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1133161422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1029188301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