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83561695"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521869816"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959279181"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784159492"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668273755"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26549690"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623515857"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1980370456"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402406009"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294164005"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296273818"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159499212"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1465588687"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576796482"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1611744598"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794315511"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1013093706"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1074842737"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1084873816"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1907646836"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042486444"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322309454"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26647290"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50681022"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755058459"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1538885582"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2009361404"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963001379"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1834895251"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1779802968"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770249038"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1543463617"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1719391028"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995155874"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112074161"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2031883889"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974147590"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697720357"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136714745"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339338645"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69713648"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388668640"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634871250"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621848833"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1481703947"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952216273"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306632378"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473296751"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428796128"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492101719"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122156946"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705363249"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365671311"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52897871"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1433787035"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22753217"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104829114"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665896234"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629911563"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865506289"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56064639"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919863200"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2027942670"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595654087"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342538383"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420265796"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376500925"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729939453"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1062183282"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719486960"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832117490"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109582476"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2035864023"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804203009"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12116583"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1452933920"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1722989578"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1148027253"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1420994565"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2062670049"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2088493309"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871079140"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546588164"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1729340063"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1596365237"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1121186606"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988132717"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593971528"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508957148"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55489830"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1575458659"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1244835329"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