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PARK ART 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ONCORSO INTERNAZIONALE DI IDEE PER 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PROMOZIONE DELL’UTILIZZO DEI PARCHEGGI DI STRUTTURA DI FIRENZE PARCHEGGI SPA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Subtitle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ALLEGATO A</w:t>
      </w:r>
    </w:p>
    <w:p>
      <w:pPr>
        <w:pStyle w:val="Subtitle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SCHEDA INFORMATIV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sottoscritto …………………..……………………nato a ………………..</w:t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22"/>
          <w:szCs w:val="22"/>
        </w:rPr>
        <w:t>il……………………………..</w:t>
      </w:r>
      <w:r>
        <w:rPr>
          <w:rFonts w:cs="Verdana" w:ascii="Verdana" w:hAnsi="Verdana"/>
          <w:bCs/>
          <w:sz w:val="22"/>
          <w:szCs w:val="22"/>
        </w:rPr>
        <w:t>cod. fisc. ……………………………………..</w:t>
      </w:r>
    </w:p>
    <w:p>
      <w:pPr>
        <w:pStyle w:val="Normal"/>
        <w:spacing w:lineRule="auto" w:line="48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P. IVA …………………………attività esercitata …………………………..</w:t>
      </w:r>
    </w:p>
    <w:p>
      <w:pPr>
        <w:pStyle w:val="Normal"/>
        <w:spacing w:lineRule="auto" w:line="48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titolo di studio ………………………qualifica professionale ……………….</w:t>
      </w:r>
    </w:p>
    <w:p>
      <w:pPr>
        <w:pStyle w:val="Normal"/>
        <w:spacing w:lineRule="auto" w:line="48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scritto al …………………………………………</w:t>
      </w:r>
    </w:p>
    <w:p>
      <w:pPr>
        <w:pStyle w:val="Normal"/>
        <w:spacing w:lineRule="auto" w:line="48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i …………………………………………..……al n. ………………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n domicilio in ………………………via ...……………………….………..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el. ………………………fax …………………...e-mail ………………..…...</w:t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eventuale</w:t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0" w:name="__Fieldmark__0_70494946"/>
      <w:bookmarkStart w:id="1" w:name="__Fieldmark__0_70494946"/>
      <w:bookmarkEnd w:id="1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 quale legale rappresentante di …………………………………………....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n sede in ………………………………………via ...……………………..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scritta al registro delle imprese di …………………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. IVA……………………tel. ……… 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ax ….………..…………….e-mail ……………….….……………..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chiede di partecipare al concorso di idee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2" w:name="__Fieldmark__1_70494946"/>
      <w:bookmarkStart w:id="3" w:name="__Fieldmark__1_70494946"/>
      <w:bookmarkEnd w:id="3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 quale concorrente singolo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4" w:name="__Fieldmark__2_70494946"/>
      <w:bookmarkStart w:id="5" w:name="__Fieldmark__2_70494946"/>
      <w:bookmarkEnd w:id="5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 quale membro del raggruppamento temporaneo tra i soggetti di seguito indicati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……………………………………… 2)……………………………………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)………………………………………4)……………………………………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tal fine, ai sensi degli artt. 46 e 47 del d.p.r. 445/2000 consapevole della responsabilità penale in caso di affermazioni mendaci e delle relative sanzioni di cui all’art. 76 del DPR 445/2000,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ICHIAR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veridicità di quanto sopra riportato, nonché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di non trovarsi nelle situazioni di incompatibilità cui al punto 7 del bando di gara;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Verdana" w:ascii="Verdana" w:hAnsi="Verdana"/>
          <w:sz w:val="22"/>
          <w:szCs w:val="22"/>
        </w:rPr>
        <w:t xml:space="preserve">- che non sussistono le cause di esclusione di cui </w:t>
      </w:r>
      <w:r>
        <w:rPr>
          <w:rFonts w:cs="Verdana" w:ascii="Verdana" w:hAnsi="Verdana"/>
          <w:color w:val="000000"/>
          <w:sz w:val="22"/>
          <w:szCs w:val="22"/>
        </w:rPr>
        <w:t xml:space="preserve">all’art. 38, comma 1, </w:t>
      </w:r>
      <w:r>
        <w:rPr>
          <w:rFonts w:cs="Verdana" w:ascii="Verdana" w:hAnsi="Verdana"/>
          <w:sz w:val="22"/>
          <w:szCs w:val="22"/>
        </w:rPr>
        <w:t xml:space="preserve">lettere a), b), c), d), e), f), g), h), i), l) ed m) </w:t>
      </w:r>
      <w:r>
        <w:rPr>
          <w:rFonts w:cs="Verdana" w:ascii="Verdana" w:hAnsi="Verdana"/>
          <w:color w:val="000000"/>
          <w:sz w:val="22"/>
          <w:szCs w:val="22"/>
        </w:rPr>
        <w:t>del Decr. Lgs. 163 del 2006;</w:t>
      </w:r>
    </w:p>
    <w:p>
      <w:pPr>
        <w:pStyle w:val="BodyText21"/>
        <w:tabs>
          <w:tab w:val="clear" w:pos="708"/>
          <w:tab w:val="left" w:pos="0" w:leader="none"/>
          <w:tab w:val="left" w:pos="360" w:leader="none"/>
          <w:tab w:val="left" w:pos="8496" w:leader="none"/>
        </w:tabs>
        <w:suppressAutoHyphens w:val="tru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BodyText21"/>
        <w:tabs>
          <w:tab w:val="clear" w:pos="708"/>
          <w:tab w:val="left" w:pos="0" w:leader="none"/>
          <w:tab w:val="left" w:pos="360" w:leader="none"/>
          <w:tab w:val="left" w:pos="8496" w:leader="none"/>
        </w:tabs>
        <w:suppressAutoHyphens w:val="tru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- di non trovarsi in situazioni </w:t>
      </w:r>
      <w:r>
        <w:rPr>
          <w:rFonts w:cs="Verdana" w:ascii="Verdana" w:hAnsi="Verdana"/>
          <w:color w:val="000000"/>
          <w:sz w:val="22"/>
          <w:szCs w:val="22"/>
        </w:rPr>
        <w:t>di controllo ai sensi dell’art. 2359 cod. civ. con altri concorrenti;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 xml:space="preserve">eventuale </w:t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6" w:name="__Fieldmark__3_70494946"/>
      <w:bookmarkStart w:id="7" w:name="__Fieldmark__3_70494946"/>
      <w:bookmarkEnd w:id="7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 di conferire mandato collettivo speciale con rappresentanza a tutti gli effetti per la partecipazione al concorso in oggetto a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oppure</w:t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8" w:name="__Fieldmark__4_70494946"/>
      <w:bookmarkStart w:id="9" w:name="__Fieldmark__4_70494946"/>
      <w:bookmarkEnd w:id="9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 di avere ricevuto mandato collettivo speciale con rappresentanza a tutti gli effetti per la partecipazione al concorso in oggetto dai seguenti soggetti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……………………………………… 2)……………………………………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)………………………………………4)……………………………………</w:t>
      </w:r>
    </w:p>
    <w:p>
      <w:pPr>
        <w:pStyle w:val="BodyText21"/>
        <w:tabs>
          <w:tab w:val="clear" w:pos="708"/>
          <w:tab w:val="left" w:pos="0" w:leader="none"/>
          <w:tab w:val="left" w:pos="360" w:leader="none"/>
          <w:tab w:val="left" w:pos="8496" w:leader="none"/>
        </w:tabs>
        <w:suppressAutoHyphens w:val="tru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che il motto di riconoscimento è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</w:t>
      </w:r>
    </w:p>
    <w:p>
      <w:pPr>
        <w:pStyle w:val="BodyText21"/>
        <w:tabs>
          <w:tab w:val="clear" w:pos="708"/>
          <w:tab w:val="left" w:pos="0" w:leader="none"/>
          <w:tab w:val="left" w:pos="360" w:leader="none"/>
          <w:tab w:val="left" w:pos="8496" w:leader="none"/>
        </w:tabs>
        <w:suppressAutoHyphens w:val="tru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Sche3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  <w:t>Firma</w:t>
      </w:r>
    </w:p>
    <w:p>
      <w:pPr>
        <w:pStyle w:val="Sche3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Sche3"/>
        <w:rPr/>
      </w:pPr>
      <w:r>
        <w:rPr>
          <w:rFonts w:cs="Verdana" w:ascii="Verdana" w:hAnsi="Verdana"/>
          <w:b/>
          <w:sz w:val="22"/>
          <w:szCs w:val="22"/>
          <w:lang w:val="it-IT"/>
        </w:rPr>
        <w:t>N.B. La domanda deve essere corredata, a pena di esclusione, da copia fotostatica di documento di identità in corso di validità del sottoscrittore In caso di raggruppamenti la dichiarazione - a pena di esclusione- deve essere resa da ciascun concorrente che costituisce il raggruppamento stesso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sz w:val="22"/>
          <w:szCs w:val="22"/>
          <w:lang w:val="it-IT"/>
        </w:rPr>
      </w:pPr>
      <w:r>
        <w:rPr>
          <w:rFonts w:cs="Verdana" w:ascii="Verdana" w:hAnsi="Verdana"/>
          <w:b/>
          <w:sz w:val="22"/>
          <w:szCs w:val="22"/>
          <w:lang w:val="it-IT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Verdana" w:ascii="Verdana" w:hAnsi="Verdana"/>
          <w:b/>
          <w:sz w:val="22"/>
          <w:szCs w:val="22"/>
        </w:rPr>
        <w:t>N.B. Nel caso in cui il costo di realizzazione della proposta superi l’importo di € 20.000,00, devono essere indicati i partner finanziari, sponsor, donors, ecc.. che contribuiscono alla copertura dei costi di realizzazione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ARTNER FINANZIARIO 1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Verdana" w:ascii="Verdana" w:hAnsi="Verdana"/>
          <w:sz w:val="22"/>
          <w:szCs w:val="22"/>
        </w:rPr>
        <w:t xml:space="preserve">Nome e cognome/ </w:t>
        <w:tab/>
        <w:tab/>
        <w:tab/>
        <w:tab/>
        <w:t>_______________________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nominazione sociale</w:t>
        <w:tab/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de</w:t>
        <w:tab/>
        <w:tab/>
        <w:tab/>
        <w:tab/>
        <w:tab/>
        <w:tab/>
        <w:t>_______________________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dice Fiscale/Partita Iva</w:t>
        <w:tab/>
        <w:tab/>
        <w:tab/>
        <w:t>_______________________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mmontare del co-finanziamento</w:t>
        <w:tab/>
        <w:t>€______________________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ARTNER FINANZIARIO 2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Verdana" w:ascii="Verdana" w:hAnsi="Verdana"/>
          <w:sz w:val="22"/>
          <w:szCs w:val="22"/>
        </w:rPr>
        <w:t xml:space="preserve">Nome e cognome/ </w:t>
        <w:tab/>
        <w:tab/>
        <w:tab/>
        <w:tab/>
        <w:t>_______________________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nominazione sociale</w:t>
        <w:tab/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de</w:t>
        <w:tab/>
        <w:tab/>
        <w:tab/>
        <w:tab/>
        <w:tab/>
        <w:tab/>
        <w:t>_______________________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dice Fiscale/Partita Iva</w:t>
        <w:tab/>
        <w:tab/>
        <w:tab/>
        <w:t>_______________________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mmontare del co-finanziamento</w:t>
        <w:tab/>
        <w:t>€______________________</w:t>
      </w:r>
      <w:r>
        <w:br w:type="page"/>
      </w:r>
    </w:p>
    <w:p>
      <w:pPr>
        <w:pStyle w:val="Rientrato"/>
        <w:widowControl/>
        <w:spacing w:lineRule="auto" w:line="240" w:before="0" w:after="0"/>
        <w:ind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2835" w:gutter="0" w:header="0" w:top="2608" w:footer="1134" w:bottom="209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8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240" w:after="0"/>
      <w:jc w:val="center"/>
      <w:outlineLvl w:val="0"/>
    </w:pPr>
    <w:rPr>
      <w:rFonts w:ascii="Courier" w:hAnsi="Courier" w:cs="Courier"/>
      <w:sz w:val="24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Rientrato">
    <w:name w:val="rientrato"/>
    <w:qFormat/>
    <w:pPr>
      <w:widowControl w:val="false"/>
      <w:overflowPunct w:val="false"/>
      <w:autoSpaceDE w:val="false"/>
      <w:bidi w:val="0"/>
      <w:spacing w:lineRule="exact" w:line="336" w:before="240" w:after="0"/>
      <w:ind w:firstLine="1134"/>
      <w:jc w:val="both"/>
      <w:textAlignment w:val="baseline"/>
    </w:pPr>
    <w:rPr>
      <w:rFonts w:ascii="Courier" w:hAnsi="Courier" w:eastAsia="Times New Roman" w:cs="Courier"/>
      <w:color w:val="auto"/>
      <w:sz w:val="24"/>
      <w:szCs w:val="20"/>
      <w:lang w:val="it-IT" w:bidi="ar-SA" w:eastAsia="zh-CN"/>
    </w:rPr>
  </w:style>
  <w:style w:type="paragraph" w:styleId="Subtitle">
    <w:name w:val="Subtitle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jc w:val="center"/>
    </w:pPr>
    <w:rPr>
      <w:b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22:37:00Z</dcterms:created>
  <dc:creator>Cappelli</dc:creator>
  <dc:description/>
  <cp:keywords/>
  <dc:language>en-US</dc:language>
  <cp:lastModifiedBy>Donata Cappelli</cp:lastModifiedBy>
  <cp:lastPrinted>2009-09-21T10:10:00Z</cp:lastPrinted>
  <dcterms:modified xsi:type="dcterms:W3CDTF">2009-09-25T22:37:00Z</dcterms:modified>
  <cp:revision>2</cp:revision>
  <dc:subject/>
  <dc:title>PARK ART</dc:title>
</cp:coreProperties>
</file>