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anda di partecipazione al concors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i-PROGETTARE LA CITTA’. PER TUTTI. –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seconda edi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</w:t>
        <w:tab/>
        <w:t>___________________________________________________________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o/a a____________________________(prov. di __________________) il</w:t>
        <w:tab/>
        <w:t>___/___/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>residente in ________________________________________(prov. di _________________)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________________________________________________ C.A.P.</w:t>
        <w:tab/>
        <w:t>__________________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>di cittadinanza ________________________e-mail</w:t>
        <w:tab/>
        <w:t>_________________________________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apiti telefonici</w:t>
        <w:tab/>
        <w:t>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dice Fiscale 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 H I E D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exact" w:line="40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di essere ammesso/a a partecipare </w:t>
      </w:r>
      <w:r>
        <w:rPr>
          <w:rFonts w:cs="Arial" w:ascii="Arial" w:hAnsi="Arial"/>
          <w:bCs/>
          <w:color w:val="000000"/>
        </w:rPr>
        <w:t>al concorso</w:t>
      </w:r>
    </w:p>
    <w:p>
      <w:pPr>
        <w:pStyle w:val="Normal"/>
        <w:autoSpaceDE w:val="false"/>
        <w:spacing w:lineRule="exact" w:line="40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“</w:t>
      </w:r>
      <w:r>
        <w:rPr>
          <w:rFonts w:cs="Arial" w:ascii="Arial" w:hAnsi="Arial"/>
          <w:bCs/>
          <w:color w:val="000000"/>
        </w:rPr>
        <w:t xml:space="preserve">ri-PROGETTARE LA CITTA’. PER TUTTI. - </w:t>
      </w:r>
      <w:r>
        <w:rPr>
          <w:rFonts w:cs="Arial" w:ascii="Arial" w:hAnsi="Arial"/>
          <w:bCs/>
          <w:i/>
          <w:color w:val="000000"/>
          <w:sz w:val="20"/>
          <w:szCs w:val="20"/>
        </w:rPr>
        <w:t>seconda edizione</w:t>
      </w:r>
      <w:r>
        <w:rPr>
          <w:rFonts w:cs="Arial" w:ascii="Arial" w:hAnsi="Arial"/>
          <w:bCs/>
          <w:color w:val="000000"/>
        </w:rPr>
        <w:t>”</w:t>
      </w:r>
    </w:p>
    <w:p>
      <w:pPr>
        <w:pStyle w:val="Normal"/>
        <w:tabs>
          <w:tab w:val="clear" w:pos="708"/>
          <w:tab w:val="left" w:pos="5580" w:leader="none"/>
          <w:tab w:val="right" w:pos="9900" w:leader="none"/>
        </w:tabs>
        <w:autoSpaceDE w:val="false"/>
        <w:spacing w:lineRule="exact" w:line="400"/>
        <w:rPr/>
      </w:pPr>
      <w:r>
        <w:rPr>
          <w:rFonts w:cs="Arial" w:ascii="Arial" w:hAnsi="Arial"/>
          <w:bCs/>
          <w:color w:val="000000"/>
        </w:rPr>
        <w:t>nella sezione_____categoria______</w:t>
      </w:r>
      <w:r>
        <w:rPr>
          <w:rFonts w:cs="Arial" w:ascii="Arial" w:hAnsi="Arial"/>
          <w:color w:val="000000"/>
        </w:rPr>
        <w:t>in qualità di</w:t>
        <w:tab/>
      </w:r>
      <w:r>
        <w:rPr>
          <w:rFonts w:cs="Arial" w:ascii="Arial" w:hAnsi="Arial"/>
          <w:b/>
          <w:color w:val="000000"/>
          <w:sz w:val="44"/>
          <w:szCs w:val="44"/>
        </w:rPr>
        <w:t>□</w:t>
      </w:r>
      <w:r>
        <w:rPr>
          <w:rFonts w:cs="Arial" w:ascii="Arial" w:hAnsi="Arial"/>
          <w:color w:val="000000"/>
        </w:rPr>
        <w:t xml:space="preserve"> concorrente singolo</w:t>
      </w:r>
    </w:p>
    <w:p>
      <w:pPr>
        <w:pStyle w:val="Normal"/>
        <w:tabs>
          <w:tab w:val="clear" w:pos="708"/>
          <w:tab w:val="left" w:pos="5580" w:leader="none"/>
          <w:tab w:val="right" w:pos="9900" w:leader="none"/>
        </w:tabs>
        <w:autoSpaceDE w:val="false"/>
        <w:spacing w:lineRule="exact" w:line="20"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  <w:sz w:val="44"/>
          <w:szCs w:val="44"/>
        </w:rPr>
        <w:t>□</w:t>
      </w:r>
      <w:r>
        <w:rPr>
          <w:rFonts w:cs="Arial" w:ascii="Arial" w:hAnsi="Arial"/>
          <w:color w:val="000000"/>
        </w:rPr>
        <w:t xml:space="preserve"> capogruppo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 di avere scelto come motto</w:t>
        <w:tab/>
        <w:t>___________________________________________________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dichiara inoltre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(compilare solo la tabella della categoria alla quale si partecipa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ie A1 e A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iscritto/a all’Albo __________________ di _____________________________________al n.</w:t>
        <w:tab/>
        <w:t>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ia B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possedere la laurea in</w:t>
        <w:tab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guita presso__________________________________________________________ il</w:t>
        <w:tab/>
        <w:t>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tegoria B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se partecipante come studente univers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di essere studente presso la facoltà di</w:t>
        <w:tab/>
        <w:t>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dell’Università</w:t>
        <w:tab/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se partecipante come diplom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di possedere il diploma di</w:t>
        <w:tab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conseguito presso__________________________________________________________ il</w:t>
        <w:tab/>
        <w:t>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tegoria B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rappresentare gli studenti della scuola</w:t>
        <w:tab/>
        <w:t>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90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________________ Firma ______________________________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a compilare in caso di partecipazione in gruppo, da parte di ogni membro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sottoscritti chiedono di partecipare al concorso</w:t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ri-PROGETTARE LA CITTA’. PER TUTTI. – </w:t>
      </w:r>
      <w:r>
        <w:rPr>
          <w:rFonts w:cs="Arial" w:ascii="Arial" w:hAnsi="Arial"/>
          <w:i/>
          <w:sz w:val="20"/>
          <w:szCs w:val="20"/>
        </w:rPr>
        <w:t>seconda edizione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right" w:pos="9720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designando come loro capogruppo</w:t>
        <w:tab/>
        <w:t>______________________________________________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li rappresenterà in ogni e qualsiasi rapporto con l’Organismo promotore del concorso, nei confronti del quale il capogruppo sarà responsabile a tutti gli effetti.</w:t>
      </w:r>
    </w:p>
    <w:p>
      <w:pPr>
        <w:pStyle w:val="Normal"/>
        <w:tabs>
          <w:tab w:val="clear" w:pos="708"/>
          <w:tab w:val="right" w:pos="9900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 sottoscritti dichiarano inoltre di essere tutti in possesso dei requisiti richiesti per la sezione e categoria nella quale si concorre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gnome e nom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to/a 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idente in v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à e provinc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-mai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capiti telefonic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gnome e nom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to/a 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idente in v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à e provinc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-mai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capiti telefonic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gnome e nom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to/a 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idente in v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à e provinc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-mai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capiti telefonic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3371"/>
        <w:gridCol w:w="337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gnome e nome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to/a 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idente in v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ittà e provinc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P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-mail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capiti telefonici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ma</w:t>
            </w:r>
          </w:p>
        </w:tc>
      </w:tr>
      <w:tr>
        <w:trPr>
          <w:trHeight w:val="4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nel caso il gruppo fosse più numeroso è possibile consegnare più copie di questa pagina)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18:00Z</dcterms:created>
  <dc:creator>Flavio</dc:creator>
  <dc:description/>
  <cp:keywords/>
  <dc:language>en-US</dc:language>
  <cp:lastModifiedBy>Flavio</cp:lastModifiedBy>
  <cp:lastPrinted>2009-11-02T15:24:00Z</cp:lastPrinted>
  <dcterms:modified xsi:type="dcterms:W3CDTF">2009-11-02T14:30:00Z</dcterms:modified>
  <cp:revision>15</cp:revision>
  <dc:subject/>
  <dc:title>Domanda di partecipazione al concorso “ri-PROGETTARE LA CITTA’</dc:title>
</cp:coreProperties>
</file>