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54" w:right="-142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widowControl w:val="false"/>
        <w:ind w:left="5954" w:right="-142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widowControl w:val="false"/>
        <w:ind w:left="4828" w:firstLine="284"/>
        <w:jc w:val="right"/>
        <w:rPr>
          <w:b/>
          <w:b/>
          <w:sz w:val="24"/>
        </w:rPr>
      </w:pPr>
      <w:r>
        <w:rPr>
          <w:b/>
          <w:sz w:val="24"/>
        </w:rPr>
        <w:t>Al  Responsabile del Servizio Tecnico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ab/>
        <w:tab/>
        <w:tab/>
        <w:tab/>
        <w:tab/>
        <w:t>del Comune di SEGARIU</w:t>
      </w:r>
    </w:p>
    <w:p>
      <w:pPr>
        <w:pStyle w:val="Normal"/>
        <w:widowControl w:val="false"/>
        <w:ind w:left="5103" w:firstLine="9"/>
        <w:jc w:val="right"/>
        <w:rPr>
          <w:b/>
          <w:b/>
          <w:sz w:val="24"/>
        </w:rPr>
      </w:pPr>
      <w:r>
        <w:rPr>
          <w:b/>
          <w:sz w:val="24"/>
        </w:rPr>
        <w:t>Via Municipio  n°11</w:t>
      </w:r>
    </w:p>
    <w:p>
      <w:pPr>
        <w:pStyle w:val="Normal"/>
        <w:widowControl w:val="false"/>
        <w:ind w:left="5529" w:hanging="417"/>
        <w:jc w:val="right"/>
        <w:rPr>
          <w:b/>
          <w:b/>
          <w:sz w:val="24"/>
        </w:rPr>
      </w:pPr>
      <w:r>
        <w:rPr>
          <w:b/>
          <w:sz w:val="24"/>
        </w:rPr>
        <w:t xml:space="preserve">09040  </w:t>
      </w:r>
      <w:r>
        <w:rPr>
          <w:b/>
          <w:sz w:val="24"/>
          <w:u w:val="single"/>
        </w:rPr>
        <w:t>SEGARI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b/>
          <w:sz w:val="24"/>
        </w:rPr>
        <w:t>OGGETTO:</w:t>
      </w:r>
      <w:r>
        <w:rPr>
          <w:b/>
          <w:sz w:val="24"/>
          <w:szCs w:val="24"/>
        </w:rPr>
        <w:t xml:space="preserve"> CONCORSO DI IDEE PER LA RIQUALIFICAZIONE AMBIENTALE E IL RIUSO DELLA CAVA DISMESSA IN LOCALITA’ “CORONGIU”.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_l_ sottoscritto/a _____________________________________ nato/a a ______________________ il ______________ residente nel Comune di _________________________________ (___)  in Via ______________________ n°____, con studio professionale in ________________________ Via _______________________ n° _____, Codice Fiscale n° _____________________________, P.ta I.V.A. _________________________ iscritto al n° ______ dell'albo/ordine professionale dei/degli _____________________ della Provincia di ________________________ a far data dal ______________,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Tel. </w:t>
        <w:tab/>
        <w:tab/>
        <w:t xml:space="preserve">______________________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Cell. </w:t>
        <w:tab/>
        <w:tab/>
        <w:t xml:space="preserve">______________________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Fax </w:t>
        <w:tab/>
        <w:tab/>
        <w:t xml:space="preserve">______________________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E-mail </w:t>
        <w:tab/>
        <w:t xml:space="preserve">___________________________________ </w:t>
      </w:r>
    </w:p>
    <w:p>
      <w:pPr>
        <w:pStyle w:val="BodyText2"/>
        <w:widowControl w:val="false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 w:val="22"/>
        </w:rPr>
        <w:t>A tal fine, ai sensi degli articoli 46 e 47 del D.P.R. 28.12.00, n° 445, consapevole delle sanzioni penali previste dall'articolo 76 dello stesso D.P.R. 445/00, per le ipotesi di falsità in atti e dichiarazioni mendaci</w:t>
      </w:r>
    </w:p>
    <w:p>
      <w:pPr>
        <w:pStyle w:val="Heading8"/>
        <w:keepNext w:val="false"/>
        <w:widowControl w:val="false"/>
        <w:spacing w:before="120" w:after="0"/>
        <w:ind w:right="-143" w:hanging="0"/>
        <w:rPr>
          <w:b/>
          <w:b/>
          <w:i/>
          <w:i/>
        </w:rPr>
      </w:pPr>
      <w:r>
        <w:rPr>
          <w:b/>
          <w:i/>
        </w:rPr>
        <w:t>dichiara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aver conseguito titolo di Studio di ___________________________________ presso ____________________________ nell’anno ______________ con la votazione di ____________ con indirizzo ______________________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aver conseguito l’abilitazione professionale nell’anno _________________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essere iscritto all’Albo/Ordine dei/degli ____________________ della provincia di ______________ a far data dal  ____________ al n° ___________</w:t>
            </w:r>
          </w:p>
        </w:tc>
      </w:tr>
      <w:tr>
        <w:trPr>
          <w:trHeight w:val="5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10160</wp:posOffset>
                      </wp:positionV>
                      <wp:extent cx="254000" cy="254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-0.8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sussistono cause di incompatibilità di cui all’art. 3 del bando di partecip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l’inesistenza di precedenti e/o procedimenti penali in corso o proce</w:t>
              <w:softHyphen/>
              <w:t>dimenti di altra natura nei confronti della Pubblica Amministrazione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;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non sussistono provvedimenti disciplinari che comportano la sospensione dall'Albo professionale e, quindi, il conseguente divieto all'esercizio dell'attività professionale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di non trovarsi in alcuna delle condizioni di esclusione dall'art. 10 della Legge 575/1965 e s.m. e i. (normativa antimafia) e che non sussistono a proprio carico procedure in corso, dirette o indirette, per l'applicazione di una delle misure di prevenzione della criminalità di cui alla Legge 1423/1956;</w:t>
            </w:r>
          </w:p>
        </w:tc>
      </w:tr>
      <w:tr>
        <w:trPr>
          <w:trHeight w:val="5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5245</wp:posOffset>
                      </wp:positionV>
                      <wp:extent cx="254000" cy="254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4.35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aver preso visione del bando e di accettarlo integralmente ed incondizionatamente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Di aver effettuato sopralluogo sull’immobile oggetto dell’intervento ed aver assunto tutte le informazioni ed i dati necessari per la redazione degli elaborati richiesti nel bando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Di non essere inadempiente nei confronti dell'Amministrazione Comunale di Segariu  né di altre p.a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Di non avere rapporti con Enti e/o Terzi che implichino incompatibilità con l’esercizio della libera professione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</w:rPr>
              <w:t>Di essere informato, ai sensi e per gli effetti di cui al D.Lgs n° 193/2003 che i dati personali raccolti saranno trattati, anche con strumenti informatici, esclusivamente nell'ambito del procedimento per il quale la presente dichiarazione viene resa.</w:t>
            </w:r>
          </w:p>
        </w:tc>
      </w:tr>
      <w:tr>
        <w:trPr>
          <w:trHeight w:val="5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005</wp:posOffset>
                      </wp:positionV>
                      <wp:extent cx="254000" cy="254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3.15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Di essere in regola con la tassa di iscrizione all’Ordine professionale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</w:rPr>
              <w:t>Di impegnarsi a comunicare ogni variazione che dovesse subire nel tempo lo stato di quanto precedentemente dichiarato;</w:t>
            </w:r>
          </w:p>
        </w:tc>
      </w:tr>
      <w:tr>
        <w:trPr>
          <w:trHeight w:val="6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84455</wp:posOffset>
                      </wp:positionV>
                      <wp:extent cx="254000" cy="254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6.65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  <w:t>Che i consulenti e collaboratori sono i sottoindicati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6670</wp:posOffset>
                      </wp:positionV>
                      <wp:extent cx="254000" cy="254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2.1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2"/>
              </w:rPr>
              <w:t>Che è delegato a svolgere le funzioni di capogruppo ed a rappresentare in tutte le fasi del procedimento il Sig. _______________________</w:t>
            </w:r>
          </w:p>
        </w:tc>
      </w:tr>
      <w:tr>
        <w:trPr>
          <w:trHeight w:val="5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80010</wp:posOffset>
                      </wp:positionV>
                      <wp:extent cx="254000" cy="254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6.3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  <w:t>Di aver maturato le seguenti esperienze professionali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2"/>
              </w:rPr>
            </w:pPr>
            <w:r>
              <w:rPr>
                <w:sz w:val="22"/>
              </w:rPr>
              <w:t>Di prestare servizio press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"/>
            </w:r>
            <w:r>
              <w:rPr>
                <w:sz w:val="22"/>
              </w:rPr>
              <w:t xml:space="preserve"> _________________________ </w:t>
            </w:r>
            <w:r>
              <w:rPr>
                <w:sz w:val="24"/>
                <w:szCs w:val="24"/>
              </w:rPr>
              <w:t>e pertanto dichiara di essere in possesso dell’autorizzazione del proprio ente di appartenenza a partecipare al concorso di idee,  o riferimenti normativi o contrattuali che rendono possibile detta partecipazione</w:t>
            </w:r>
          </w:p>
        </w:tc>
      </w:tr>
    </w:tbl>
    <w:p>
      <w:pPr>
        <w:pStyle w:val="Normal"/>
        <w:widowControl w:val="false"/>
        <w:spacing w:before="120" w:after="0"/>
        <w:ind w:left="284" w:right="-143" w:firstLine="284"/>
        <w:jc w:val="both"/>
        <w:rPr>
          <w:sz w:val="22"/>
          <w:szCs w:val="22"/>
        </w:rPr>
      </w:pPr>
      <w:r>
        <w:rPr>
          <w:sz w:val="22"/>
          <w:szCs w:val="22"/>
        </w:rPr>
        <w:t>Ed al fine della partecipazione al bando viene allegata la seguente documentazione: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STA B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opia del documento di identità firmato in originale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urriculum</w:t>
      </w:r>
    </w:p>
    <w:p>
      <w:pPr>
        <w:pStyle w:val="Normal"/>
        <w:widowControl w:val="false"/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ind w:right="-143" w:hanging="0"/>
        <w:jc w:val="both"/>
        <w:rPr>
          <w:sz w:val="22"/>
        </w:rPr>
      </w:pPr>
      <w:r>
        <w:rPr>
          <w:sz w:val="22"/>
        </w:rPr>
        <w:t>_________________, lì _________________</w:t>
      </w:r>
    </w:p>
    <w:p>
      <w:pPr>
        <w:pStyle w:val="Normal"/>
        <w:widowControl w:val="false"/>
        <w:ind w:left="567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 PROFESSIONISTA</w:t>
      </w:r>
    </w:p>
    <w:p>
      <w:pPr>
        <w:pStyle w:val="Normal"/>
        <w:widowControl w:val="false"/>
        <w:ind w:left="5954" w:right="-142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Timbro e Firma)</w:t>
      </w:r>
    </w:p>
    <w:p>
      <w:pPr>
        <w:pStyle w:val="Normal"/>
        <w:widowControl w:val="false"/>
        <w:ind w:left="5954" w:right="-142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e la di</w:t>
        <w:softHyphen/>
        <w:t>chiarazione è affermativa dovranno essere specificati i motivi dei precedenti e/o procedimenti penali o dei procedimenti di altra natura nei confronti della P.A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e Ente Pubblico o Amministrazione dello Stato in cui si presta serviz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MODELLO A</w:t>
    </w:r>
  </w:p>
  <w:p>
    <w:pPr>
      <w:pStyle w:val="Header"/>
      <w:jc w:val="right"/>
      <w:rPr>
        <w:b/>
        <w:b/>
      </w:rPr>
    </w:pPr>
    <w:r>
      <w:rPr>
        <w:b/>
      </w:rPr>
      <w:t>(forma ATP etc. - Component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aettenschweiler" w:hAnsi="Haettenschweiler" w:cs="Haettenschweil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right" w:pos="8222" w:leader="none"/>
      </w:tabs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rFonts w:ascii="Haettenschweiler" w:hAnsi="Haettenschweiler" w:cs="Haettenschweiler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jc w:val="center"/>
      <w:outlineLvl w:val="7"/>
    </w:pPr>
    <w:rPr>
      <w:cap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0">
    <w:name w:val="WW8Num8z0"/>
    <w:qFormat/>
    <w:rPr>
      <w:rFonts w:ascii="Symbol" w:hAnsi="Symbol" w:cs="Symbol"/>
      <w:color w:val="auto"/>
      <w:sz w:val="16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44"/>
    </w:rPr>
  </w:style>
  <w:style w:type="character" w:styleId="WW8Num13z0">
    <w:name w:val="WW8Num13z0"/>
    <w:qFormat/>
    <w:rPr>
      <w:rFonts w:ascii="Symbol" w:hAnsi="Symbol" w:cs="Symbol"/>
      <w:b/>
      <w:i w:val="false"/>
      <w:sz w:val="44"/>
    </w:rPr>
  </w:style>
  <w:style w:type="character" w:styleId="WW8Num14z0">
    <w:name w:val="WW8Num14z0"/>
    <w:qFormat/>
    <w:rPr>
      <w:rFonts w:ascii="Symbol" w:hAnsi="Symbol" w:cs="Symbol"/>
      <w:b/>
      <w:i w:val="false"/>
      <w:sz w:val="36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  <w:sz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16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right" w:pos="8222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-426" w:hanging="0"/>
      <w:jc w:val="both"/>
    </w:pPr>
    <w:rPr/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rFonts w:ascii="Arial" w:hAnsi="Arial" w:cs="Arial"/>
      <w:color w:val="0000FF"/>
      <w:sz w:val="24"/>
      <w:lang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46:00Z</dcterms:created>
  <dc:creator>COMUNE DI ASSOLO</dc:creator>
  <dc:description/>
  <cp:keywords/>
  <dc:language>en-US</dc:language>
  <cp:lastModifiedBy>Luca</cp:lastModifiedBy>
  <cp:lastPrinted>2007-10-22T10:45:00Z</cp:lastPrinted>
  <dcterms:modified xsi:type="dcterms:W3CDTF">2010-04-13T15:46:00Z</dcterms:modified>
  <cp:revision>2</cp:revision>
  <dc:subject/>
  <dc:title>C O M U N E   D I   A S S O L O</dc:title>
</cp:coreProperties>
</file>