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llegato C3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0"/>
          <w:szCs w:val="20"/>
        </w:rPr>
        <w:t>Facsimile dichiarazione sostitutiva ex DPR n°445/2000</w:t>
      </w:r>
    </w:p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relativa ai requisiti del progettista esterno</w:t>
      </w:r>
    </w:p>
    <w:p>
      <w:pPr>
        <w:pStyle w:val="Normal"/>
        <w:autoSpaceDE w:val="false"/>
        <w:ind w:left="612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94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zienda Ospedaliera di Rilievo Nazionale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“</w:t>
      </w:r>
      <w:r>
        <w:rPr>
          <w:b/>
          <w:bCs/>
          <w:color w:val="000000"/>
          <w:sz w:val="20"/>
          <w:szCs w:val="20"/>
        </w:rPr>
        <w:t>Antonio Cardarelli”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a A. Cardarelli n°09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0131 Napol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TextBody"/>
        <w:rPr/>
      </w:pPr>
      <w:r>
        <w:rPr/>
        <w:t>APPALTO DI PROGETTAZIONE ED ESECUZIONE PER IL COMPLETAMENTO DEL SISTEMA ELETTRICO IN RETE, PER LA RIQUALIFICAZIONE DEL CUNICOLO INTERRATO E PER LA REALIZZAZIONE DEL SISTEMA ANTINCENDIO IN RET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ichiarazione sostitutiva ai sensi del DPR n°445/2000 dei requisiti del progettista estern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>Il sottoscritto &lt;…&gt;, nato a &lt;…&gt;, il &lt;…&gt;, in qualità di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barrare una o più delle caselle che interessano)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titolar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legale rappresentant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mandatario di un raggruppamento temporaneo di professionisti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altro (indicare)&lt;…&gt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ello studio/società &lt;…&gt; con sede in &lt;…&gt;, alla via &lt;…&gt;, Partita IVA, contattabile per comunicazioni inerenti la presente domanda ai seguenti recapiti: telefono n°&lt;…&gt;, fax n°&lt;…&gt;, indirizzo e-mail &lt;…&gt;;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l sottoscritto &lt;…&gt;, nato a &lt;…&gt;, il &lt;…&gt;, in qualità di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barrare una o più delle caselle che interessano)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titolar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legale rappresentant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mandante di un raggruppamento temporaneo di professionisti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altro (indicare)&lt;…&gt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ello studio/società &lt;…&gt; con sede in &lt;…&gt;, alla via &lt;…&gt;, Partita IVA, contattabile per comunicazioni inerenti la presente domanda ai seguenti recapiti: telefono n°&lt;…&gt;, fax n°&lt;…&gt;, indirizzo e-mail &lt;…&gt;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nché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l sottoscritto &lt;…&gt;, nato a &lt;…&gt;, il &lt;…&gt;, in qualità di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barrare una o più delle caselle che interessano)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titolar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legale rappresentante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mandatario di un raggruppamento temporaneo di professionisti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</w:t>
      </w:r>
      <w:r>
        <w:rPr>
          <w:bCs/>
          <w:color w:val="000000"/>
          <w:sz w:val="20"/>
          <w:szCs w:val="20"/>
        </w:rPr>
        <w:t>altro (indicare)&lt;…&gt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ello studio/società &lt;…&gt; con sede in &lt;…&gt;, alla via &lt;…&gt;, Partita IVA, contattabile per comunicazioni inerenti la presente domanda ai seguenti recapiti: telefono n°&lt;…&gt;, fax n°&lt;…&gt;, indirizzo e-mail &lt;…&gt;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/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di essere iscritto/i all’ordine professionale di seguito indicato con specificazione del numero e della data di iscrizion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g. &lt;…&gt; iscritto all’ordine degli architetti/ingegneri di &lt;…&gt;, numero e data di iscrizione &lt;…&gt;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g. &lt;…&gt; iscritto all’ordine degli architetti/ingegneri di &lt;…&gt;, numero e data di iscrizione &lt;…&gt;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g. &lt;…&gt; iscritto all’ordine degli architetti/ingegneri di &lt;…&gt;, numero e data di iscrizione &lt;…&gt;;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&lt;…&g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 xml:space="preserve">di essere qualificato per la progettazione relativa all’appalto oggetto della gara (a tal uopo si allega curriculum vitae di ciascuno dei soggetti indicati) </w:t>
      </w:r>
      <w:r>
        <w:rPr/>
        <w:t>ed in particolare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3027"/>
        <w:gridCol w:w="1417"/>
        <w:gridCol w:w="1576"/>
        <w:gridCol w:w="1700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qualifica professionale progetti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me e cognome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ottoscriverà i progetti relativi alla/e seguente/i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ingegnere</w:t>
              <w:br/>
            </w: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architetto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coordinatore proget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lassifica/ch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goria/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ingegnere</w:t>
              <w:br/>
            </w: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architetto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coordinatore proget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lassifica/ch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goria/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ingegnere</w:t>
              <w:br/>
            </w: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architetto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color w:val="000000"/>
                <w:sz w:val="20"/>
                <w:szCs w:val="20"/>
              </w:rPr>
              <w:t></w:t>
            </w:r>
            <w:r>
              <w:rPr>
                <w:bCs/>
                <w:color w:val="000000"/>
                <w:sz w:val="20"/>
                <w:szCs w:val="20"/>
              </w:rPr>
              <w:t>coordinatore proget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lassifica/ch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goria/e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</w:tr>
      <w:tr>
        <w:trPr/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N.B. il requisito non è frazionabile e deve essere posseduto per intero dal professionista indicato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di possedere i requisiti di ordine generale previsti dall’articolo 38 del D.Lgs. n°163/2006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Attesta/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provvederà/anno a contrarre la polizza di responsabilità civile professionale di cui all’art. 111 del D.Lgs. n°163/2006 per un massimale non inferiore al 20% dei lavori da progettar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he il Coordinatore Responsabile della Progettazione è il sig. &lt;…&gt; ed è in possesso di abilitazione alla professione da almeno cinque an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il Coordinamento della Sicurezza in fase di Progettazione e la redazione del Piano di Sicurezza e Coordinamento (art. 100 del D.Lg. n°81/2008) verranno affidate al sig. &lt;…&gt; in quanto in possesso dei requisiti professionali di cui all’art. 98 del D.Lgs. n°81/2008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/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nei propri confronti non sussistono le cause di esclusione previste dall’art. 90, comma 8, del D.Lgs. n°163/200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nei propri dei professionisti incaricati della progettazione non sussistono le cause di esclusione previste dall’art. 51, commi primo e secondo, del DPR n°554/99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Attesta/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di aver ottenuto</w:t>
      </w:r>
      <w:r>
        <w:rPr/>
        <w:t>, nel quinquennio antecedente la data di pubblicazione del bando di gara, un fatturato globale per progettazioni esecutive pari a tre volte l’importo a base d’asta, come segue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an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fatturato globale in euro</w:t>
            </w:r>
          </w:p>
        </w:tc>
        <w:tc>
          <w:tcPr>
            <w:tcW w:w="2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2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2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24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n inferiore a:</w:t>
              <w:br/>
              <w:t>€ 379.343,40</w:t>
            </w:r>
          </w:p>
        </w:tc>
      </w:tr>
      <w:tr>
        <w:trPr/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otale complessivo nel quinquennio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i soggetti nominativamente di seguito indicati hanno realizzato, nel decennio antecedente la data di pubblicazione del bando di gara, progettazioni esecutive per lavori, appartenenti a ciascuna delle classi e categorie di seguito evidenziate, per un importo globale per ogni classe e categoria pari ad almeno due</w:t>
      </w:r>
      <w:r>
        <w:rPr/>
        <w:t xml:space="preserve"> volte l’importo stimato dei lavori da progettare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15"/>
        <w:gridCol w:w="2257"/>
        <w:gridCol w:w="2516"/>
        <w:gridCol w:w="2060"/>
      </w:tblGrid>
      <w:tr>
        <w:trPr/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finizioni di cui all’articolo 14 della legge n°143/194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orto globale lavori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rogettist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lass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scrizione sommari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ianti elettrici in re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n inferiore a €6.780.538,34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ianti antincendio in re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n inferiore a €4.058.387,76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&lt;…&gt;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ere edil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n inferiore a €1.698.900,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di aver svolto, nel decennio antecedente la data di pubblicazione del bando di gara, due progettazioni esecutive per lavori, appartenenti a ciascuna delle classi e categorie di seguito evidenziate, per un importo totale pari al 40% dei lavori da progettare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7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finizioni di cui all’articolo 14 della legge n°143/194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orto globale lavor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l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tego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scrizione sommar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ianti elettrici in re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n inferiore a €1.356.107,67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mpianti antincendio in re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n inferiore a €811.677,55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pere edi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n inferiore a €339.780,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 aver utilizzato, nell’ultimo triennio, in numero medio annuo di personale tecnico (comprendente soci attivi, dipendenti, consulenti con contratto di collaborazione coordinata e continuativa, o affini, su base annua) pari a n°8 unità, corrispondente a numero due volte le unità lavorative stimate quali necessarie per l’esecuzione del servizio richiesto in n°4 unità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ende/Prendono atto ed accetta/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per “</w:t>
      </w:r>
      <w:r>
        <w:rPr>
          <w:bCs/>
          <w:i/>
          <w:color w:val="000000"/>
          <w:sz w:val="20"/>
          <w:szCs w:val="20"/>
        </w:rPr>
        <w:t>progettazioni esecutive</w:t>
      </w:r>
      <w:r>
        <w:rPr>
          <w:bCs/>
          <w:color w:val="000000"/>
          <w:sz w:val="20"/>
          <w:szCs w:val="20"/>
        </w:rPr>
        <w:t>” devono intendersi i progetti per i quali il concorrente sia in possesso di attestazione da parte del committente della avvenuta approv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he non saranno oggetto di valutazione i progetti esecutivi redatti per partecipazioni a gare d’appalto non validati dalla stazione appalta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 xml:space="preserve">che nel caso in cui il servizio di progettazione venga svolto in </w:t>
      </w:r>
      <w:r>
        <w:rPr>
          <w:bCs/>
          <w:color w:val="000000"/>
          <w:sz w:val="20"/>
          <w:szCs w:val="20"/>
          <w:u w:val="single"/>
        </w:rPr>
        <w:t>associazione</w:t>
      </w:r>
      <w:r>
        <w:rPr>
          <w:bCs/>
          <w:color w:val="000000"/>
          <w:sz w:val="20"/>
          <w:szCs w:val="20"/>
        </w:rPr>
        <w:t xml:space="preserve"> con l’esecutore dei lavori, dovrà essere costituito un R.T.I. in cui il soggetto che progetta assume la veste di manda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che nel caso in cui l’esecutore dei lavori intenda </w:t>
      </w:r>
      <w:r>
        <w:rPr>
          <w:bCs/>
          <w:color w:val="000000"/>
          <w:sz w:val="20"/>
          <w:szCs w:val="20"/>
          <w:u w:val="single"/>
        </w:rPr>
        <w:t>indicare più soggetti</w:t>
      </w:r>
      <w:r>
        <w:rPr>
          <w:bCs/>
          <w:color w:val="000000"/>
          <w:sz w:val="20"/>
          <w:szCs w:val="20"/>
        </w:rPr>
        <w:t xml:space="preserve"> per la progettazione esecutiva, questi dovranno allegare la dichiarazione di impegno, in caso di aggiudicazione, a riunirsi formalmente in raggruppamento temporaneo di professionisti ai sensi dell’art. 90, comma primo, lettera g) del D.Lgs. n°163/2006, con indicazione del soggetto al quale intendono conferire mandato collettivo speciale con rappresentanza; 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/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(solo nel caso di raggruppamenti temporanei di professionisti)</w:t>
      </w:r>
      <w:r>
        <w:rPr>
          <w:bCs/>
          <w:color w:val="000000"/>
          <w:sz w:val="20"/>
          <w:szCs w:val="20"/>
        </w:rPr>
        <w:t xml:space="preserve"> di prevedere la presenza, nell’ambito del raggruppamento, del seguente professionista abilitato da meno di cinque anni all’esercizio della professione: &lt;…&gt; (</w:t>
      </w:r>
      <w:r>
        <w:rPr>
          <w:bCs/>
          <w:color w:val="000000"/>
          <w:sz w:val="16"/>
          <w:szCs w:val="16"/>
        </w:rPr>
        <w:t>nome e cognome</w:t>
      </w:r>
      <w:r>
        <w:rPr>
          <w:bCs/>
          <w:color w:val="000000"/>
          <w:sz w:val="20"/>
          <w:szCs w:val="20"/>
        </w:rPr>
        <w:t>), &lt;…&gt; (</w:t>
      </w:r>
      <w:r>
        <w:rPr>
          <w:bCs/>
          <w:color w:val="000000"/>
          <w:sz w:val="16"/>
          <w:szCs w:val="16"/>
        </w:rPr>
        <w:t>qualifica</w:t>
      </w:r>
      <w:r>
        <w:rPr>
          <w:bCs/>
          <w:color w:val="000000"/>
          <w:sz w:val="20"/>
          <w:szCs w:val="20"/>
        </w:rPr>
        <w:t>), &lt;…&gt; (</w:t>
      </w:r>
      <w:r>
        <w:rPr>
          <w:bCs/>
          <w:color w:val="000000"/>
          <w:sz w:val="16"/>
          <w:szCs w:val="16"/>
        </w:rPr>
        <w:t>numero e data di iscrizione al relativo albo professionale</w:t>
      </w:r>
      <w:r>
        <w:rPr>
          <w:bCs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 aver letto e compreso il contenuto di ogni singola dichiar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 essere consapevole che le dichiarazioni rese, nel rispetto delle vigenti norme in materia, saranno oggetto di verifica da parte della stazione appalta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 essere informato, ai sensi e per gli effetti di cui all’art. 13 del D.Lgs. n°196/2003, che i dati personali raccolti saranno trattati, anche con strumenti informatici, esclusivamente nell’ambito del procedimento per il quale la presente dichiarazione viene resa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uogo e data 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0"/>
          <w:szCs w:val="20"/>
        </w:rPr>
        <w:t>Firma del sig. &lt;…&gt;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qualità di progettista incaricato della progettazione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lassifica &lt;…&gt; - categoria &lt;…&gt; ex art. 14 legge n°143/1949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irma del sig. &lt;…&gt;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qualità di progettista incaricato della progettazione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lassifica &lt;…&gt; - categoria &lt;…&gt; ex art. 14 legge n°143/1949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Istruzioni per la compilazione del facsim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 raccomanda di leggere attentamente ogni singola dichiarazione, non limitandosi alla sottoscrizione del facsimile senza aver puntualmente compreso il contenuto di ogni singola frase, in quanto la falsa dichiarazione: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) comporta responsabilità e sanzioni civili e penali ai sensi dell’art. 76 del DPR n°445/2000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) costituisce causa di esclusione dalla partecipazione a procedimenti ad evidenza pubblica per ogni tipo d’appalto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 tal uopo potranno essere richiesti chiarimenti ed informazioni alla stazione appalt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 xml:space="preserve">Si raccomanda di non modificare la numerazione delle </w:t>
      </w:r>
      <w:r>
        <w:rPr>
          <w:b/>
          <w:bCs/>
          <w:color w:val="000000"/>
          <w:sz w:val="20"/>
          <w:szCs w:val="20"/>
        </w:rPr>
        <w:t>venti</w:t>
      </w:r>
      <w:r>
        <w:rPr>
          <w:bCs/>
          <w:color w:val="000000"/>
          <w:sz w:val="20"/>
          <w:szCs w:val="20"/>
        </w:rPr>
        <w:t xml:space="preserve"> dichiarazioni (onde consentire un rapido raffronto in fase di esame della documentazione amministrativa), limitandos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d integrare le stesse, ove occor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 barrare le caselle interessate, per le dichiarazioni che presentano diverse opzion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d annullare, con una doppia linea, quelle non pertine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ordine alla veridicità delle dichiarazioni rese la stazione appaltante procederà, a norma di legge, alla verifica d’uffic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Non è ammessa la sostituzione dei certificati e delle dichiarazioni con fotocopie e duplicati non autenticati nelle forme previste dagli articoli 18 e 19 del DPR n°445/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Le dichiarazioni devono essere corredate da fotocopia, non autenticata, di documento di identità del sottoscrit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presente allegato è fornito in formato word (office di windows) per la facile compilazione da parte del concorrente. Questi, con la sottoscrizione, prende atto ed accetta che l’unico documento approvato dalla S.A. è quello pubblicato sul profilo committe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98" w:hanging="0"/>
      <w:jc w:val="right"/>
      <w:rPr/>
    </w:pPr>
    <w:r>
      <w:rPr>
        <w:rStyle w:val="PageNumber"/>
        <w:i/>
        <w:sz w:val="20"/>
        <w:szCs w:val="20"/>
      </w:rPr>
      <w:t xml:space="preserve">Pagi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di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3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000000"/>
        <w:sz w:val="15"/>
        <w:szCs w:val="15"/>
      </w:rPr>
    </w:pPr>
    <w:r>
      <w:rPr>
        <w:rFonts w:cs="Verdana" w:ascii="Verdana" w:hAnsi="Verdana"/>
        <w:color w:val="000000"/>
        <w:sz w:val="15"/>
        <w:szCs w:val="15"/>
      </w:rPr>
      <w:drawing>
        <wp:inline distT="0" distB="0" distL="0" distR="0">
          <wp:extent cx="1261110" cy="213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12:00Z</dcterms:created>
  <dc:creator>robsop</dc:creator>
  <dc:description/>
  <cp:keywords/>
  <dc:language>en-US</dc:language>
  <cp:lastModifiedBy>robsop</cp:lastModifiedBy>
  <cp:lastPrinted>2009-09-16T08:09:00Z</cp:lastPrinted>
  <dcterms:modified xsi:type="dcterms:W3CDTF">2010-02-25T10:58:00Z</dcterms:modified>
  <cp:revision>13</cp:revision>
  <dc:subject/>
  <dc:title>Domanda di partecipazione alla gara e connessa dichiarazione sostitutiva ai sensi del D</dc:title>
</cp:coreProperties>
</file>