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llegato C2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  <w:sz w:val="20"/>
          <w:szCs w:val="20"/>
        </w:rPr>
        <w:t>Facsimile dichiarazione sostitutiva ex DPR n°445/2000</w:t>
      </w:r>
    </w:p>
    <w:p>
      <w:pPr>
        <w:pStyle w:val="Normal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relativa ai requisiti del progettista interno</w:t>
      </w:r>
    </w:p>
    <w:p>
      <w:pPr>
        <w:pStyle w:val="Normal"/>
        <w:autoSpaceDE w:val="false"/>
        <w:ind w:left="612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94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Spett.le </w:t>
      </w:r>
    </w:p>
    <w:p>
      <w:pPr>
        <w:pStyle w:val="Normal"/>
        <w:autoSpaceDE w:val="false"/>
        <w:ind w:left="594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zienda Ospedaliera di Rilievo Nazionale</w:t>
      </w:r>
    </w:p>
    <w:p>
      <w:pPr>
        <w:pStyle w:val="Normal"/>
        <w:autoSpaceDE w:val="false"/>
        <w:ind w:left="594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“</w:t>
      </w:r>
      <w:r>
        <w:rPr>
          <w:b/>
          <w:bCs/>
          <w:color w:val="000000"/>
          <w:sz w:val="20"/>
          <w:szCs w:val="20"/>
        </w:rPr>
        <w:t>Antonio Cardarelli”</w:t>
      </w:r>
    </w:p>
    <w:p>
      <w:pPr>
        <w:pStyle w:val="Normal"/>
        <w:autoSpaceDE w:val="false"/>
        <w:ind w:left="594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Via A. Cardarelli n°09</w:t>
      </w:r>
    </w:p>
    <w:p>
      <w:pPr>
        <w:pStyle w:val="Normal"/>
        <w:autoSpaceDE w:val="false"/>
        <w:ind w:left="594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0131 Napoli</w:t>
      </w:r>
    </w:p>
    <w:p>
      <w:pPr>
        <w:pStyle w:val="Normal"/>
        <w:autoSpaceDE w:val="false"/>
        <w:ind w:left="6120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rPr/>
      </w:pPr>
      <w:r>
        <w:rPr/>
        <w:t>APPALTO DI PROGETTAZIONE ED ESECUZIONE PER IL COMPLETAMENTO DEL SISTEMA ELETTRICO IN RETE, PER LA RIQUALIFICAZIONE DEL CUNICOLO INTERRATO E PER LA REALIZZAZIONE DEL SISTEMA ANTINCENDIO IN RET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Dichiarazione sostitutiva ai sensi del DPR n°445/2000 dei requisiti del progettista interno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l sottoscritto &lt;…&gt;, nato a &lt;…&gt;, il &lt;…&gt;, domiciliato per la carica presso la sede societaria, nella sua qualità di legale rappresentante della società &lt;…&gt;, con sede in &lt;…&gt;, via &lt;…&gt;, codice fiscale n°&lt;…&gt;, P.IVA n°&lt;…&gt;, contattabile per comunicazioni inerenti la presente domanda ai seguenti recapiti: telefono n°&lt;…&gt;, fax n°&lt;…&gt;, indirizzo e-mail &lt;…&gt;;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e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l sottoscritto &lt;…&gt;, nato a &lt;…&gt;, il &lt;…&gt;, contattabile per comunicazioni inerenti la presente domanda ai seguenti recapiti: telefono n°&lt;…&gt;, fax n°&lt;…&gt;, indirizzo e-mail &lt;…&gt;, in qualità di professionista stabilmente inserito nella struttura aziendale della società &lt;…&gt;;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nché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>il sottoscritto &lt;…&gt;, nato a &lt;…&gt;, il &lt;…&gt;, contattabile per comunicazioni inerenti la presente domanda ai seguenti recapiti: telefono n°&lt;…&gt;, fax n°&lt;…&gt;, indirizzo e-mail &lt;…&gt;, in qualità di professionista stabilmente inserito nella struttura aziendale della società &lt;…&gt;;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nché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0"/>
          <w:szCs w:val="20"/>
        </w:rPr>
        <w:t>il sottoscritto &lt;…&gt;, nato a &lt;…&gt;, il &lt;…&gt;, contattabile per comunicazioni inerenti la presente domanda ai seguenti recapiti: telefono n°&lt;…&gt;, fax n°&lt;…&gt;, indirizzo e-mail &lt;…&gt;, in qualità di professionista stabilmente inserito nella struttura aziendale della società &lt;…&gt;;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  <w:color w:val="000000"/>
          <w:sz w:val="20"/>
          <w:szCs w:val="20"/>
        </w:rPr>
        <w:t xml:space="preserve">in relazione all’appalto per la </w:t>
      </w:r>
      <w:r>
        <w:rPr>
          <w:bCs/>
          <w:sz w:val="20"/>
          <w:szCs w:val="20"/>
        </w:rPr>
        <w:t>progettazione ed esecuzione dei lavori di completamento del sistema elettrico in rete, per la riqualificazione del cunicolo interrato e per la realizzazione del sistema antincendio in rete</w:t>
      </w:r>
      <w:r>
        <w:rPr>
          <w:bCs/>
          <w:color w:val="000000"/>
          <w:sz w:val="20"/>
          <w:szCs w:val="20"/>
        </w:rPr>
        <w:t>,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che i professionisti incaricati della progettazione, di seguito indicati, sono iscritti nei rispettivi ordini professional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ig. &lt;…&gt; iscritto all’ordine degli architetti/ingegneri di &lt;…&gt;, numero e data di iscrizione &lt;…&gt;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ig. &lt;…&gt; iscritto all’ordine degli architetti/ingegneri di &lt;…&gt;, numero e data di iscrizione &lt;…&gt;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ig. &lt;…&gt; iscritto all’ordine degli architetti/ingegneri di &lt;…&gt;, numero e data di iscrizione &lt;…&gt;;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&lt;…&g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che relativamente alle categorie e classifiche della progettazione indicate nel disciplinare di gara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color w:val="000000"/>
          <w:sz w:val="20"/>
          <w:szCs w:val="20"/>
        </w:rPr>
        <w:t>il sig. &lt;…&gt; sottoscriverà i progetti relativi alla classifica &lt;…&gt;, categoria &lt;…&gt;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l sig. &lt;…&gt; sottoscriverà i progetti relativi alla classifica &lt;…&gt;, categoria &lt;…&gt;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l sig. &lt;…&gt; sottoscriverà i progetti relativi alla classifica &lt;…&gt;, categoria &lt;…&gt;;</w:t>
      </w:r>
    </w:p>
    <w:p>
      <w:pPr>
        <w:pStyle w:val="Normal"/>
        <w:autoSpaceDE w:val="false"/>
        <w:ind w:left="36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&lt;…&gt;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ttesta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che l’impresa &lt;…&gt; provvederà a contrarre la polizza di responsabilità civile professionale di cui all’art. 111 del D.Lgs. n°163/2006 per un massimale non inferiore al 20% dei lavori da progetta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he il Coordinatore Responsabile della Progettazione è il sig. &lt;…&gt; ed è in possesso di abilitazione alla professione da almeno cinque an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che il Coordinamento della Sicurezza in fase di Progettazione e la redazione del Piano di Sicurezza e Coordinamento (art. 100 del D.Lg. n°81/2008) verranno affidate al sig. &lt;…&gt; in quanto in possesso dei requisiti professionali di cui all’art. 98 del D.Lgs. n°81/2008;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che nei confronti dei professionisti incaricati della progettazione non sussistono le cause di esclusione previste dall’art. 90, comma 8, del D.Lgs. n°163/200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>che nei confronti dei professionisti incaricati della progettazione non sussistono le cause di esclusione previste dall’art. 51, commi primo e secondo, del DPR n°554/99;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i aver letto e compreso il contenuto di ogni singola dichiara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i essere consapevole che le dichiarazioni rese, nel rispetto delle vigenti norme in materia, saranno oggetto di verifica da parte della stazione appalta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i essere informato, ai sensi e per gli effetti di cui all’art. 13 del D.Lgs. n°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uogo e data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irma del legale rappresentante dell’impresa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_____________________________________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0"/>
          <w:szCs w:val="20"/>
        </w:rPr>
        <w:t>Firma del sig. &lt;…&gt;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n qualità di progettista incaricato della progettazione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lassifica &lt;…&gt; - categoria &lt;…&gt; ex art. 14 legge n°143/1949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_________________________________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irma del sig. &lt;…&gt;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n qualità di progettista incaricato della progettazione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lassifica &lt;…&gt; - categoria &lt;…&gt; ex art. 14 legge n°143/1949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_________________________________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Firma del sig. &lt;…&gt;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n qualità di progettista incaricato della progettazione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lassifica &lt;…&gt; - categoria &lt;…&gt; ex art. 14 legge n°143/1949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_________________________________</w:t>
      </w:r>
    </w:p>
    <w:p>
      <w:pPr>
        <w:pStyle w:val="Normal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Istruzioni per la compilazione del facsimi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i raccomanda di leggere attentamente ogni singola dichiarazione, non limitandosi alla sottoscrizione del facsimile senza aver puntualmente compreso il contenuto di ogni singola frase, in quanto la falsa dichiarazione: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) comporta responsabilità e sanzioni civili e penali ai sensi dell’art. 76 del DPR n°445/2000;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b) costituisce causa di esclusione dalla partecipazione a procedimenti ad evidenza pubblica per ogni tipo d’appalto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 tal uopo potranno essere richiesti chiarimenti ed informazioni alla stazione appalta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0"/>
          <w:szCs w:val="20"/>
        </w:rPr>
        <w:t xml:space="preserve">Si raccomanda di non modificare la numerazione delle </w:t>
      </w:r>
      <w:r>
        <w:rPr>
          <w:b/>
          <w:bCs/>
          <w:color w:val="000000"/>
          <w:sz w:val="20"/>
          <w:szCs w:val="20"/>
          <w:u w:val="single"/>
        </w:rPr>
        <w:t>dieci</w:t>
      </w:r>
      <w:r>
        <w:rPr>
          <w:bCs/>
          <w:color w:val="000000"/>
          <w:sz w:val="20"/>
          <w:szCs w:val="20"/>
        </w:rPr>
        <w:t xml:space="preserve"> dichiarazioni (onde consentire un rapido raffronto in fase di esame della documentazione amministrativa), limitandos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d integrare le stesse, ove occorr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 barrare le caselle interessate, per le dichiarazioni che presentano diverse opzion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d annullare, con una doppia linea, quelle non pertinen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n ordine alla veridicità delle dichiarazioni rese la stazione appaltante procederà, a norma di legge, alla verifica d’uffici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n è ammessa la sostituzione dei certificati e delle dichiarazioni con fotocopie e duplicati non autenticati nelle forme previste dagli articoli 18 e 19 del DPR n°445/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 dichiarazioni devono essere corredate da fotocopia, non autenticata, di documento di identità del sottoscrittor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 presente allegato è fornito in formato word (office di windows) per la facile compilazione da parte del concorrente. Questi, con la sottoscrizione, prende atto ed accetta che l’unico documento approvato dalla S.A. è quello pubblicato sul profilo committe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98" w:hanging="0"/>
      <w:jc w:val="right"/>
      <w:rPr/>
    </w:pPr>
    <w:r>
      <w:rPr>
        <w:rStyle w:val="PageNumber"/>
        <w:i/>
        <w:sz w:val="20"/>
        <w:szCs w:val="20"/>
      </w:rPr>
      <w:t xml:space="preserve">Pagi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di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color w:val="000000"/>
        <w:sz w:val="15"/>
        <w:szCs w:val="15"/>
      </w:rPr>
    </w:pPr>
    <w:r>
      <w:rPr>
        <w:rFonts w:cs="Verdana" w:ascii="Verdana" w:hAnsi="Verdana"/>
        <w:color w:val="000000"/>
        <w:sz w:val="15"/>
        <w:szCs w:val="15"/>
      </w:rPr>
      <w:drawing>
        <wp:inline distT="0" distB="0" distL="0" distR="0">
          <wp:extent cx="1261110" cy="213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213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35:00Z</dcterms:created>
  <dc:creator>robsop</dc:creator>
  <dc:description/>
  <cp:keywords/>
  <dc:language>en-US</dc:language>
  <cp:lastModifiedBy>robsop</cp:lastModifiedBy>
  <cp:lastPrinted>2009-09-16T08:09:00Z</cp:lastPrinted>
  <dcterms:modified xsi:type="dcterms:W3CDTF">2010-02-25T10:33:00Z</dcterms:modified>
  <cp:revision>19</cp:revision>
  <dc:subject/>
  <dc:title>Domanda di partecipazione alla gara e connessa dichiarazione sostitutiva ai sensi del D</dc:title>
</cp:coreProperties>
</file>