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97280" cy="1054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OMUNE  DI  SOMMA  VESUVIAN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rovincia  di  Napol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Ufficio  LL.PP.  e   Manutenzion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sizione Organizzativa  4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P.zza Vittorio Emanuele III          telefax 081/8939155 -57 – 58 – 60       email: </w:t>
      </w:r>
      <w:hyperlink r:id="rId3">
        <w:r>
          <w:rPr>
            <w:rStyle w:val="InternetLink"/>
          </w:rPr>
          <w:t>arc.eliani@sommavesuviana.info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o 5 (BUSTA B)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CORSO DI  IDEE PER LA RIQUALIFICAZIONE E L’ ADEGUAMENTO DELL’ IMMOBILE EX CASA ALBERGO PER ANZIANI SITO IN SOMMA VESUVIANA ALLA VIA CIRCUMVALLAZION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AUTORIZZAZIONE ALLA PUBBLICAZIONE 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art. 15 del Bando) 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Il sottoscritto …………………………………………...………nato a ……………………….……..………. il ………………..…e residente a …………………………………………………………… in via ………………………………….. n. ……..  iscritto all'Albo degli architetti/ingegneri della Provincia di  ……………………….…………….. al n…….…….….. dal  …………………………………… </w:t>
      </w:r>
    </w:p>
    <w:p>
      <w:pPr>
        <w:pStyle w:val="Normal"/>
        <w:autoSpaceDE w:val="false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</w:p>
    <w:p>
      <w:pPr>
        <w:pStyle w:val="Heading2"/>
        <w:rPr/>
      </w:pPr>
      <w:r>
        <w:rPr/>
        <w:t>AUTORIZZA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l Comune di Somma Vesuviana, all’esposizione al pubblico ovvero alla pubblicazione o ad altre forme di diffusione della proposta ideativa elaborata, senza pretendere alcun compenso a tal fine, nonché l’autorizzazione a citare il/i nome/i del/i concorrente/i e degli eventuali consulenti e collaboratori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ata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 xml:space="preserve">..………… </w:t>
      </w:r>
    </w:p>
    <w:p>
      <w:pPr>
        <w:pStyle w:val="Normal"/>
        <w:autoSpaceDE w:val="false"/>
        <w:spacing w:lineRule="auto" w:line="360"/>
        <w:ind w:left="4956" w:hanging="0"/>
        <w:jc w:val="both"/>
        <w:rPr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(Timbro e firma)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N.B. </w:t>
      </w:r>
    </w:p>
    <w:p>
      <w:pPr>
        <w:pStyle w:val="Normal"/>
        <w:autoSpaceDE w:val="false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a dichiarazione deve essere resa dal singolo partecipante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TestofumettoCarattere">
    <w:name w:val="Testo fumetto Carattere"/>
    <w:basedOn w:val="Carpredefinitoparagrafo1"/>
    <w:qFormat/>
    <w:rPr>
      <w:rFonts w:ascii="Tahoma" w:hAnsi="Tahoma" w:eastAsia="Times New Roman" w:cs="Tahoma"/>
      <w:sz w:val="16"/>
      <w:szCs w:val="16"/>
    </w:rPr>
  </w:style>
  <w:style w:type="character" w:styleId="Titolo2Carattere">
    <w:name w:val="Titolo 2 Carattere"/>
    <w:basedOn w:val="Carpredefinitoparagrafo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rc.eliani@sommavesuviana.inf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9:14:00Z</dcterms:created>
  <dc:creator>Robysica</dc:creator>
  <dc:description/>
  <cp:keywords/>
  <dc:language>en-US</dc:language>
  <cp:lastModifiedBy>massimo</cp:lastModifiedBy>
  <dcterms:modified xsi:type="dcterms:W3CDTF">2011-10-27T09:14:00Z</dcterms:modified>
  <cp:revision>2</cp:revision>
  <dc:subject/>
  <dc:title> </dc:title>
</cp:coreProperties>
</file>