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.zza Vittorio Emanuele III          telefax 081/8939155- 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 (BUSTA B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da rendersi dal singolo partecipante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UTODICHIARAZION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rt. 8 lett. b) del bando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l sottoscritto……………………………………………nato a ………………………………il………....... e residente in ……………….………………………via …………………………………..n. ….….. con studio in…………………………………………..………Via…………………………………………n…………… C.F………………………………………………. e P.Iva ……………………………………………………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EL ……………………. FAX …………………… PEC …………………….………………………………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Ai sensi degli articoli 46,47 e 77 bis del D.P.R. 28 dicembre 2000, n. 445, e successive  modifiche, consapevole delle sanzioni penali previste dall’articolo 76 del medesimo D.P.R. N. 445/2000 e s.m.i. per le ipotesi di falsita’ in atti e dichiarazioni mendaci ivi indicate, </w:t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" w:leader="none"/>
        </w:tabs>
        <w:autoSpaceDE w:val="false"/>
        <w:spacing w:lineRule="auto" w:line="480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Di accettare tutte le condizioni e clausole contenute nel ban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" w:leader="none"/>
        </w:tabs>
        <w:autoSpaceDE w:val="false"/>
        <w:spacing w:lineRule="auto" w:line="480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Di trovarsi nelle condizioni per la partecipazione al concorso di idee di cui trattasi, previste dall’art. 6 del ban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" w:leader="none"/>
        </w:tabs>
        <w:autoSpaceDE w:val="false"/>
        <w:spacing w:lineRule="auto" w:line="480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Di non rientrare nei casi d’incompatibilità previsti dall’art. 7 del bando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______                                                    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sz w:val="18"/>
          <w:szCs w:val="18"/>
        </w:rPr>
        <w:t>(Timbro e firma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</w:t>
        <w:tab/>
        <w:tab/>
        <w:tab/>
        <w:tab/>
        <w:t xml:space="preserve">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3:00Z</dcterms:created>
  <dc:creator>Robysica</dc:creator>
  <dc:description/>
  <cp:keywords/>
  <dc:language>en-US</dc:language>
  <cp:lastModifiedBy>massimo</cp:lastModifiedBy>
  <dcterms:modified xsi:type="dcterms:W3CDTF">2011-10-27T09:13:00Z</dcterms:modified>
  <cp:revision>2</cp:revision>
  <dc:subject/>
  <dc:title> </dc:title>
</cp:coreProperties>
</file>