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 -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 (BUSTA B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UTORIZZAZIONE AL TRATTAMENTO DATI PERSONALI </w:t>
      </w:r>
    </w:p>
    <w:p>
      <w:pPr>
        <w:pStyle w:val="Normal"/>
        <w:autoSpaceDE w:val="false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…………………………………..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 la presente acconsente al trattamento dei dati personali, ai sensi dell’art. 13 del D.Lgs. 30 giugno 2003 n.196, per le finalità connesse all’espletamento del concorso di idee per l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tudio di proposte  ideative relative alla “Riqualificazione  e l’adeguamento dall’immobile ex casa albergo per anziani sito in Somma Vesuviana alla via Circumvallazione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…………………… 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.B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a dichiarazione deve essere resa dal singolo concorrente. 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basedOn w:val="Carpredefinitoparagrafo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3:00Z</dcterms:created>
  <dc:creator>Robysica</dc:creator>
  <dc:description/>
  <cp:keywords/>
  <dc:language>en-US</dc:language>
  <cp:lastModifiedBy>massimo</cp:lastModifiedBy>
  <dcterms:modified xsi:type="dcterms:W3CDTF">2011-10-27T09:13:00Z</dcterms:modified>
  <cp:revision>2</cp:revision>
  <dc:subject/>
  <dc:title> </dc:title>
</cp:coreProperties>
</file>