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UNE  DI  SOMMA  VESUVIA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 di 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 LL.PP.  e   Manuten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izione Organizzativa  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P.zza Vittorio Emanuele III          telefax 081/8939155 -57 – 58 – 60       email: </w:t>
      </w:r>
      <w:hyperlink r:id="rId3">
        <w:r>
          <w:rPr>
            <w:rStyle w:val="InternetLink"/>
          </w:rPr>
          <w:t>arc.eliani@sommavesuviana.info</w:t>
        </w:r>
      </w:hyperlink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64" w:firstLine="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llegato 1 </w:t>
      </w:r>
      <w:r>
        <w:rPr>
          <w:b/>
          <w:sz w:val="22"/>
          <w:szCs w:val="22"/>
        </w:rPr>
        <w:t>(BUSTA B)</w:t>
      </w:r>
    </w:p>
    <w:p>
      <w:pPr>
        <w:pStyle w:val="Normal"/>
        <w:autoSpaceDE w:val="false"/>
        <w:ind w:left="5664" w:firstLine="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DI  IDEE PER LA RIQUALIFICAZIONE E L’ ADEGUAMENTO DELL’ IMMOBILE EX CASA ALBERGO PER ANZIANI SITO IN SOMMA VESUVIANA ALLA VIA CIRCUMVALLAZIO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AL CONCORSO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art. 8 lett. a) del bando di concorso)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l sottoscritto……………………………………………nato a ………………………………il………....... e residente in ……………….………………………via …………………………………..n. ….….. con studio in…………………………………………..………Via…………………………………………n…………… C.F………………………………………………. e P.Iva ……………………………………………………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L ……………………. FAX …………………… PEC …………………….………………………………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regolarmente iscritto all'Albo Professionale dell'Ordine degli Architetti/Ingegneri della provincia di  ……………………………….. al n.………………,</w:t>
      </w:r>
    </w:p>
    <w:p>
      <w:pPr>
        <w:pStyle w:val="Normal"/>
        <w:autoSpaceDE w:val="false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di poter partecipare al presente concorso di idee ed </w:t>
      </w:r>
    </w:p>
    <w:p>
      <w:pPr>
        <w:pStyle w:val="Normal"/>
        <w:autoSpaceDE w:val="false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LEGGE QUALE RECAPITO PER COMUNICAZIONI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dott. arch./ing……………………………………..via………………………………………………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tel……………………………… fax………………………………e-mail…………………………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data…………………….. </w:t>
      </w:r>
    </w:p>
    <w:p>
      <w:pPr>
        <w:pStyle w:val="Normal"/>
        <w:autoSpaceDE w:val="false"/>
        <w:spacing w:lineRule="auto" w:line="48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Timbro e firma)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N.B. </w:t>
      </w:r>
      <w:r>
        <w:rPr>
          <w:b/>
          <w:bCs/>
          <w:sz w:val="22"/>
          <w:szCs w:val="22"/>
        </w:rPr>
        <w:t xml:space="preserve">Ai sensi del D.P.R. n. 445/2000, la dichiarazione deve essere corredata da fotocopia, non autenticata, di documento di identità in corso di validità del sottoscrittore.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B. In casi di gruppo di progettazione utilizzare l’allegato 1/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.eliani@sommavesuviana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2:00Z</dcterms:created>
  <dc:creator>Robysica</dc:creator>
  <dc:description/>
  <cp:keywords/>
  <dc:language>en-US</dc:language>
  <cp:lastModifiedBy>massimo</cp:lastModifiedBy>
  <dcterms:modified xsi:type="dcterms:W3CDTF">2011-10-27T09:12:00Z</dcterms:modified>
  <cp:revision>2</cp:revision>
  <dc:subject/>
  <dc:title> </dc:title>
</cp:coreProperties>
</file>