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7280" cy="105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MUNE  DI  SOMMA  VESUVIA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ncia  di  Napol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fficio  LL.PP.  e   Manutenzio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izione Organizzativa 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P.zza Vittorio Emanuele III          telefax 081/8939155 -57 – 58 – 60       email: </w:t>
      </w:r>
      <w:hyperlink r:id="rId3">
        <w:r>
          <w:rPr>
            <w:rStyle w:val="InternetLink"/>
          </w:rPr>
          <w:t>arc.eliani@sommavesuviana.info</w:t>
        </w:r>
      </w:hyperlink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2 (BUSTA B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da rendersi dal singolo partecipante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DI  IDEE PER LA RIQUALIFICAZIONE E L’ ADEGUAMENTO DELL’ IMMOBILE EX CASA ALBERGO PER ANZIANI SITO IN SOMMA VESUVIANA ALLA VIA CIRCUMVALLAZIONE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UTODICHIARAZION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art. 8 lett. b) del bando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l sottoscritto……………………………………………nato a ………………………………il………....... e residente in ……………….………………………via …………………………………..n. ….….. con studio in…………………………………………..………Via…………………………………………n…………… C.F………………………………………………. e P.Iva ……………………………………………………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TEL ……………………. FAX …………………… PEC …………………….……………………………….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sensi degli articoli 46,47 e 77 bis del D.P.R. 28 dicembre 2000, n. 445, e successive  modifiche, consapevole delle sanzioni penali previste dall’articolo 76 del medesimo D.P.R. N. 445/2000 e s.m.i. per le ipotesi di falsità in atti e dichiarazioni mendaci ivi indicate, </w:t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i essere cittadino …………………………………………………………………….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vere il godimento dei diritti civili e politici 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i eleggere quale domicilio per le comunicazioni che lo riguardano  il seguente: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 xml:space="preserve">. autorizzando espressamente sin da ora l’utilizzo per dette comunicazioni del FAX n. ………….......... </w:t>
        <w:tab/>
        <w:t>e del seguente indirizzo PEC ………………………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i essere regolarmente iscritto all’Albo degli …………………………… della Provincia di ………………………………………………………. al n.° ……………………………………………….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 far data dal ……………………………………………………………………..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_________________________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Timbro e firma)</w:t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40"/>
        </w:tabs>
        <w:ind w:left="340" w:hanging="17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TestofumettoCarattere">
    <w:name w:val="Testo fumetto Carattere"/>
    <w:basedOn w:val="Carpredefinitoparagrafo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c.eliani@sommavesuviana.in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13:00Z</dcterms:created>
  <dc:creator>Robysica</dc:creator>
  <dc:description/>
  <cp:keywords/>
  <dc:language>en-US</dc:language>
  <cp:lastModifiedBy>massimo</cp:lastModifiedBy>
  <dcterms:modified xsi:type="dcterms:W3CDTF">2011-10-27T09:13:00Z</dcterms:modified>
  <cp:revision>2</cp:revision>
  <dc:subject/>
  <dc:title> </dc:title>
</cp:coreProperties>
</file>