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- 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/a (BUSTA B)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a utilizzarsi in caso di gruppi di progettazione)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MANDA DI PARTECIPAZIONE AL CONCORSO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rt. 8 lett. a) del bando di concorso)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 sottoscritto……………………………………………nato a ………………………………il………....... e residente in ……………….………………………via …………………………………..n. ….….. con studio in…………………………………………..………Via…………………………………………n…………… C.F………………………………………………. e P.Iva 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 ……………………. FAX …………………… PEC …………………….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olarmente iscritto all'Albo Professionale dell'Ordine degli Architetti/Ingegneri della provincia di  ……………………………….. al n.………………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capogruppo rappresentante del gruppo di progettazione con la presente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essere ammesso a partecipare al concorso di ide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al fine sotto la propria responsabilità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e il recapito presso il quale deve ad ogni effetto essere trasmessa qualsiasi comunicazione inerente il concorso è il seguent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sso ……………………………………..…………………………..……………………………………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dirizzo…………………………………………………………….…………………………………………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l……………………… fax………………………PEC …………………..……..…………………………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e i componenti del gruppo di progettazione dal sottoscritto rappresentati sono i Signor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nato a ………………………………il………....... e residente in ……………….………………………via ……………………….………………..n. ….….. iscritto all'Albo Professionale della provincia di  ……………………………….. al n.………….…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nato a ………………………………il………....... e residente in ……………….………………………via ……………………….………………..n. ….….. iscritto all'Albo Professionale della provincia di  ……………………………….. al n.………….…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nato a ………………………………il………....... e residente in ……………….………………………via ……………………….………………..n. ….….. iscritto all'Albo Professionale della provincia di  ……………………………….. al n.………….…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nato a ………………………………il………....... e residente in ……………….………………………via ……………………….………………..n. ….….. iscritto all'Albo Professionale della provincia di  ……………………………….. al n.………….…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……………….                                                                          …………………………………………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B. Ai sensi del DPR 445/2000 la presente dichiarazione va corredata da fotocopia in carta semplice di documento di identità in corso di validità del sottoscrittor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2:00Z</dcterms:created>
  <dc:creator>Robysica</dc:creator>
  <dc:description/>
  <cp:keywords/>
  <dc:language>en-US</dc:language>
  <cp:lastModifiedBy>massimo</cp:lastModifiedBy>
  <dcterms:modified xsi:type="dcterms:W3CDTF">2011-10-27T09:12:00Z</dcterms:modified>
  <cp:revision>2</cp:revision>
  <dc:subject/>
  <dc:title> </dc:title>
</cp:coreProperties>
</file>