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P.zza Vittorio Emanuele III          telefax 081/8939155 -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6 (BUSTA B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NOMINA DEL CAPOGRUPPO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rt. 8  lett. (b) punto 6 del Bando )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I sottoscritti dichiarano di nominare, quale </w:t>
      </w:r>
      <w:r>
        <w:rPr>
          <w:b/>
          <w:bCs/>
          <w:sz w:val="22"/>
          <w:szCs w:val="22"/>
        </w:rPr>
        <w:t xml:space="preserve">capogruppo </w:t>
      </w:r>
      <w:r>
        <w:rPr>
          <w:sz w:val="22"/>
          <w:szCs w:val="22"/>
        </w:rPr>
        <w:t xml:space="preserve">delegato a rappresentare il Gruppo temporaneo di progettazione presso l'Ente Banditore,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'Architetto/Ingegnere…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critto all'Albo degli architetti/ingegneri di ……………………….. al n…………………dal …………….……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rch./ing……………………………………….... Firma…………………………………………. 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rch./ing…………………………………………. Firma…………………………………………. 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rch./ing…………………………………………. Firma…………………………………………. 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rch./ing…………………………………………. Firma…………………………………………. 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rch./ing…………………………………………. Firma………………………………………….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 .................................................... </w:t>
      </w:r>
    </w:p>
    <w:p>
      <w:pPr>
        <w:pStyle w:val="Normal"/>
        <w:autoSpaceDE w:val="false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er  accettazione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capogruppo arch./ing………..………………….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…………………………………….                                   ……..…………………………………………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</w:t>
      </w:r>
      <w:r>
        <w:rPr>
          <w:sz w:val="18"/>
          <w:szCs w:val="18"/>
        </w:rPr>
        <w:t>(Timbro e firma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4:00Z</dcterms:created>
  <dc:creator>Robysica</dc:creator>
  <dc:description/>
  <cp:keywords/>
  <dc:language>en-US</dc:language>
  <cp:lastModifiedBy>massimo</cp:lastModifiedBy>
  <dcterms:modified xsi:type="dcterms:W3CDTF">2011-10-27T09:14:00Z</dcterms:modified>
  <cp:revision>2</cp:revision>
  <dc:subject/>
  <dc:title> </dc:title>
</cp:coreProperties>
</file>