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4" w:color="000000"/>
          <w:right w:val="single" w:sz="4" w:space="4" w:color="000000"/>
        </w:pBdr>
        <w:tabs>
          <w:tab w:val="clear" w:pos="708"/>
          <w:tab w:val="left" w:pos="4140" w:leader="none"/>
        </w:tabs>
        <w:spacing w:before="120" w:after="120"/>
        <w:ind w:left="4140" w:hanging="0"/>
        <w:rPr>
          <w:rFonts w:ascii="Arial" w:hAnsi="Arial" w:cs="Arial"/>
          <w:b/>
          <w:b/>
          <w:i/>
          <w:i/>
          <w:iCs/>
          <w:position w:val="-40"/>
        </w:rPr>
      </w:pPr>
      <w:r>
        <w:rPr>
          <w:rFonts w:cs="Arial" w:ascii="Arial" w:hAnsi="Arial"/>
          <w:b/>
          <w:i/>
          <w:iCs/>
          <w:position w:val="-40"/>
        </w:rPr>
        <w:t>NUMERO PRATICA/IMPIANTO …...……………….</w:t>
      </w:r>
    </w:p>
    <w:p>
      <w:pPr>
        <w:pStyle w:val="Normal"/>
        <w:ind w:left="-180" w:right="-442" w:hanging="0"/>
        <w:jc w:val="both"/>
        <w:rPr>
          <w:rFonts w:ascii="Arial" w:hAnsi="Arial" w:cs="Arial"/>
          <w:b/>
          <w:b/>
          <w:i/>
          <w:i/>
          <w:iCs/>
          <w:position w:val="-40"/>
        </w:rPr>
      </w:pPr>
      <w:r>
        <w:rPr>
          <w:rFonts w:cs="Arial" w:ascii="Arial" w:hAnsi="Arial"/>
          <w:b/>
          <w:i/>
          <w:iCs/>
          <w:position w:val="-40"/>
        </w:rPr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crittura privata da valersi ad ogni effetto di legge e da conservarsi agli atti del Notaio </w:t>
      </w:r>
    </w:p>
    <w:p>
      <w:pPr>
        <w:pStyle w:val="Normal"/>
        <w:ind w:left="-180" w:right="-4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e ne autenticherà le sottoscrizioni ai sensi dell’art. 69 del R.D. 18 Novembre 1923, n 2440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O DI CESSIONE DI CREDIT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tto di retrocession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per brevità </w:t>
      </w:r>
      <w:r>
        <w:rPr>
          <w:rFonts w:cs="Arial" w:ascii="Arial" w:hAnsi="Arial"/>
          <w:b/>
          <w:sz w:val="20"/>
          <w:szCs w:val="20"/>
        </w:rPr>
        <w:t>“Cedent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fisi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……………………………………………… nato/a a ………………………………….., il …………………….., residente a …………………………… in via ………………………………., comune di ………………………….., partita IVA ………………………….. codice fiscale ……………………………., di seguito denominato/a per brevità </w:t>
      </w:r>
      <w:r>
        <w:rPr>
          <w:rFonts w:cs="Arial" w:ascii="Arial" w:hAnsi="Arial"/>
          <w:b/>
          <w:sz w:val="20"/>
          <w:szCs w:val="20"/>
        </w:rPr>
        <w:t>“Cessionario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le persone giuridiche/soggetto pubblico/ un condominio di unità abitative e/o di edific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... con sede in …………………………………., codice fiscale ………………………………, Partita IVA  ……………………………………  rappresentata da …………………………………………………, nato a  ………………………….., il ………………, nella qualità di ……………………………………………………….……………, di seguito denominato/a brevemente </w:t>
      </w:r>
      <w:r>
        <w:rPr>
          <w:rFonts w:cs="Arial" w:ascii="Arial" w:hAnsi="Arial"/>
          <w:b/>
          <w:sz w:val="20"/>
          <w:szCs w:val="20"/>
        </w:rPr>
        <w:t>“Cessionario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dente e il Cessionario sono di seguito congiuntamente definiti “Parti” o ciascuno singolarmente “Part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ESSO CH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dente è un soggetto che opera …………………………………………………………………………………………………………………………………………………………………………………………………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al fine di poter consentire al Cessionario di realizzare un impianto per la produzione di energia elettrica mediante conversione fotovoltaica da fonte solare, denominato …………………………………… e ubicato nel sito di Via/Piazza …….……………………...…..………………. nel Comune di …………………………… (di seguito denominato “Impianto Fotovoltaico”), il Cedente ha acquisito □ </w:t>
      </w:r>
      <w:r>
        <w:rPr>
          <w:rFonts w:cs="Arial" w:ascii="Arial" w:hAnsi="Arial"/>
          <w:i/>
          <w:sz w:val="20"/>
          <w:szCs w:val="20"/>
        </w:rPr>
        <w:t xml:space="preserve">pro soluto / </w:t>
      </w:r>
      <w:r>
        <w:rPr>
          <w:rFonts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i/>
          <w:sz w:val="20"/>
          <w:szCs w:val="20"/>
        </w:rPr>
        <w:t xml:space="preserve">pro solvendo </w:t>
      </w:r>
      <w:r>
        <w:rPr>
          <w:rFonts w:cs="Arial" w:ascii="Arial" w:hAnsi="Arial"/>
          <w:sz w:val="20"/>
          <w:szCs w:val="20"/>
        </w:rPr>
        <w:t xml:space="preserve">dal Cessionario (“Cessione dei Crediti” allegata al presente atto </w:t>
      </w:r>
      <w:r>
        <w:rPr>
          <w:rFonts w:cs="Arial" w:ascii="Arial" w:hAnsi="Arial"/>
          <w:i/>
          <w:sz w:val="20"/>
          <w:szCs w:val="20"/>
        </w:rPr>
        <w:t xml:space="preserve">sub. </w:t>
      </w:r>
      <w:r>
        <w:rPr>
          <w:rFonts w:cs="Arial" w:ascii="Arial" w:hAnsi="Arial"/>
          <w:b/>
          <w:sz w:val="20"/>
          <w:szCs w:val="20"/>
        </w:rPr>
        <w:t>All. “A”</w:t>
      </w:r>
      <w:r>
        <w:rPr>
          <w:rFonts w:cs="Arial" w:ascii="Arial" w:hAnsi="Arial"/>
          <w:sz w:val="20"/>
          <w:szCs w:val="20"/>
        </w:rPr>
        <w:t xml:space="preserve">)  tutti i crediti da quest’ultimo vantati verso il Gestore dei Servizi Energetici – GSE S.p.A. con sede in Roma, Via Maresciallo Pilsudski, 92 (di seguito denominato anche “GSE”) derivanti dalla Convenzione numero ………………… , riferita al n. pratica/impianto…………….., (allegata al presente atto </w:t>
      </w:r>
      <w:r>
        <w:rPr>
          <w:rFonts w:cs="Arial" w:ascii="Arial" w:hAnsi="Arial"/>
          <w:i/>
          <w:sz w:val="20"/>
          <w:szCs w:val="20"/>
        </w:rPr>
        <w:t xml:space="preserve">sub. </w:t>
      </w:r>
      <w:r>
        <w:rPr>
          <w:rFonts w:cs="Arial" w:ascii="Arial" w:hAnsi="Arial"/>
          <w:b/>
          <w:sz w:val="20"/>
          <w:szCs w:val="20"/>
        </w:rPr>
        <w:t>All. “B”</w:t>
      </w:r>
      <w:r>
        <w:rPr>
          <w:rFonts w:cs="Arial" w:ascii="Arial" w:hAnsi="Arial"/>
          <w:sz w:val="20"/>
          <w:szCs w:val="20"/>
        </w:rPr>
        <w:t xml:space="preserve"> e di seguito denominata “Convenzione”), per il riconoscimento delle tariffe incentivanti della produzione di energia elettrica da impianti fotovoltaici (di seguito denominate anche “Tariffe Incentivanti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dente ha il diritto a percepire le Tariffe Incentivanti sino al 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edente è disponibile a retrocedere □ </w:t>
      </w:r>
      <w:r>
        <w:rPr>
          <w:rFonts w:cs="Arial" w:ascii="Arial" w:hAnsi="Arial"/>
          <w:i/>
          <w:sz w:val="20"/>
          <w:szCs w:val="20"/>
        </w:rPr>
        <w:t xml:space="preserve">pro soluto </w:t>
      </w:r>
      <w:r>
        <w:rPr>
          <w:rFonts w:cs="Arial" w:ascii="Arial" w:hAnsi="Arial"/>
          <w:sz w:val="20"/>
          <w:szCs w:val="20"/>
        </w:rPr>
        <w:t>al Cessionario tutti i crediti residui ancora vantati verso il GSE derivanti dall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essionario è interessato ad acquisire □ </w:t>
      </w:r>
      <w:r>
        <w:rPr>
          <w:rFonts w:cs="Arial" w:ascii="Arial" w:hAnsi="Arial"/>
          <w:i/>
          <w:sz w:val="20"/>
          <w:szCs w:val="20"/>
        </w:rPr>
        <w:t xml:space="preserve">pro soluto </w:t>
      </w:r>
      <w:r>
        <w:rPr>
          <w:rFonts w:cs="Arial" w:ascii="Arial" w:hAnsi="Arial"/>
          <w:sz w:val="20"/>
          <w:szCs w:val="20"/>
        </w:rPr>
        <w:t>la totalità dei crediti, presenti e futuri, vantati dal Cedente verso il GSE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o ciò premesso le parti stipulano e convengono quanto segu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 – Premesse e allega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>Le premesse e gli allegati costituiscono parte integrante e sostanziale del presente atto di cessione di credi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rt. 2 – Oggett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</w:t>
        <w:tab/>
        <w:t>Con il presente atto, il Cedente cede □ pro soluto al Cessionario, che accetta, tutti i crediti presenti e futuri vantati verso il GSE derivanti dalla Convenzione n. ……..………, fino a scadenza di quest’ultima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3 – Dichiarazioni e garanz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Il Cedente dichiara che i crediti ceduti sono nella sua piena titolarità e disponibilità e non sono soggetti a pignoramento, sequestro o ad altri vincoli di qualsivoglia natura.</w:t>
        <w:tab/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4 – Pagament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  <w:tab/>
        <w:t>Fermo quanto previsto dalla Convenzione, il Cedente è consapevole che i crediti ceduti dovranno essere pagati dal GSE direttamente in favore del Cessionario, mediante bonifico bancario sul conto corrente intestato a …………..…………………………………………………………………………….. codice IBAN………………………………………………………………………….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4.2</w:t>
        <w:tab/>
        <w:t>E’ facoltà del Cessionario poter modificare il conto corrente sul quale dovranno essere pagati i crediti, esclusivamente mediante comunicazione al GSE con lettera raccomandata A/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rt. 5 – Spese e oneri fiscal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5.1.</w:t>
        <w:tab/>
        <w:t>Tutte le spese e gli oneri anche relativi ad atti successivi, incluse le imposte e le tasse, dirette o indirette, presenti o future, relativi o connessi con il presente atto di cessione dei crediti sono a carico del 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6 – Legge applicabile e foro competen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6.1.</w:t>
        <w:tab/>
        <w:t>Il presente atto di cessione e i rapporti da esso scaturenti sono regolati dalla legge italiana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6.2.</w:t>
        <w:tab/>
        <w:t>Il foro di ………………… è competente in via esclusiva per la risoluzione di ogni controversia che dovesse sorgere tra le Parti in relazione al presente atto di cessione di crediti o comunque ad esso collegata o connessa, ogni altro foro esclus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rt. 7 – Comunicazion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7.1.</w:t>
        <w:tab/>
        <w:t>Ogni comunicazione tra le Parti, inerente al presente atto di cessione dei crediti, dovrà essere fatta in forma scritta ed essere inviata o: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ettera raccomandata  ai seguenti indirizzi: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 diretta al Cedente: in ……………………………………………….. (….), Via ………………………………… n. ……, nella persona del …………………………………………………………………………………………………………….;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Se diretta al Cessionario: in …………………………………………….(….), Via …………………………, n…….., nella persona del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Se diretta al Gestore dei Servizi Energetici – GSE S.p.A.: in Viale Maresciallo Pilsudski n.92, 00197 Roma.</w:t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ltresì ai seguenti indirizzi di posta elettronica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ssionario:</w:t>
        <w:tab/>
        <w:t xml:space="preserve"> 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Cedente: </w:t>
        <w:tab/>
        <w:t>(</w:t>
      </w:r>
      <w:r>
        <w:rPr>
          <w:rFonts w:cs="Arial" w:ascii="Arial" w:hAnsi="Arial"/>
          <w:i/>
          <w:sz w:val="20"/>
          <w:szCs w:val="20"/>
        </w:rPr>
        <w:t>inserire indirizzo posta elettronica</w:t>
      </w:r>
      <w:r>
        <w:rPr>
          <w:rFonts w:cs="Arial" w:ascii="Arial" w:hAnsi="Arial"/>
          <w:sz w:val="20"/>
          <w:szCs w:val="20"/>
        </w:rPr>
        <w:t>)……………………………</w:t>
      </w:r>
    </w:p>
    <w:p>
      <w:pPr>
        <w:pStyle w:val="Normal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7.2.</w:t>
        <w:tab/>
        <w:t>Le comunicazioni si intenderanno effettuate alla data di ricezion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rt. 8 – Notifica della cess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</w:t>
        <w:tab/>
        <w:t>Il presente atto di cessione verrà notificato al GSE, a tutti gli effetti di legge, tramite lettera raccomandata con avviso di ricevimento nel testo che qui si allega sub All.“B”.</w:t>
        <w:tab/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8.2.</w:t>
        <w:tab/>
        <w:t xml:space="preserve">Al suddetto testo dovrà essere allegato copia della Convenzione, della precedente Cessione del Credito e eventuali allegati richiesti dal GSE. 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rt. 9 – Efficacia della cessio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9.1.</w:t>
        <w:tab/>
        <w:t>Le Parti concordano che il presente atto è efficace nei confronti del GSE solo a seguito di una esplicita accettazione da parte di quest’ultimo;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.</w:t>
        <w:tab/>
        <w:t>Le Parti autorizzano il GSE ad inviare la comunicazione di accettazione a mezzo posta elettronica agli indirizzi riportati al paragrafo 7.1 del presente at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Firma del Cedente</w:t>
        <w:tab/>
        <w:tab/>
        <w:tab/>
        <w:tab/>
        <w:tab/>
        <w:tab/>
        <w:tab/>
        <w:t>Firma del Cession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________________________</w:t>
        <w:tab/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Cessionario approva specificatamente ai sensi e per gli effetti dell’art. 1341, comma 2, Codice Civile e delle disposizioni emanate dalle Autorità Creditizie la seguente clauso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6 (Foro compet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9 (Efficacia delle cessione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Firme autenticate dal Notaio]</w:t>
      </w:r>
    </w:p>
    <w:p>
      <w:pPr>
        <w:pStyle w:val="Normal"/>
        <w:ind w:left="3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ind w:left="708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  <w:t>Firma del Cessionari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12"/>
        </w:tabs>
        <w:ind w:left="21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20:00Z</dcterms:created>
  <dc:creator>xumana12</dc:creator>
  <dc:description/>
  <cp:keywords/>
  <dc:language>en-US</dc:language>
  <cp:lastModifiedBy>A851597</cp:lastModifiedBy>
  <cp:lastPrinted>2009-11-27T11:59:00Z</cp:lastPrinted>
  <dcterms:modified xsi:type="dcterms:W3CDTF">2011-11-17T16:37:00Z</dcterms:modified>
  <cp:revision>8</cp:revision>
  <dc:subject/>
  <dc:title>ATTO DI CESSIONE DI CREDITI</dc:title>
</cp:coreProperties>
</file>