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4" w:color="000000"/>
          <w:right w:val="single" w:sz="4" w:space="4" w:color="000000"/>
        </w:pBdr>
        <w:tabs>
          <w:tab w:val="clear" w:pos="708"/>
          <w:tab w:val="left" w:pos="4140" w:leader="none"/>
        </w:tabs>
        <w:spacing w:before="120" w:after="120"/>
        <w:ind w:left="4140" w:hanging="0"/>
        <w:rPr>
          <w:rFonts w:ascii="Arial" w:hAnsi="Arial" w:cs="Arial"/>
          <w:b/>
          <w:b/>
          <w:i/>
          <w:i/>
          <w:iCs/>
          <w:position w:val="-40"/>
          <w:sz w:val="20"/>
          <w:szCs w:val="20"/>
        </w:rPr>
      </w:pPr>
      <w:r>
        <w:rPr>
          <w:rFonts w:cs="Arial" w:ascii="Arial" w:hAnsi="Arial"/>
          <w:b/>
          <w:i/>
          <w:iCs/>
          <w:position w:val="-40"/>
          <w:sz w:val="20"/>
          <w:szCs w:val="20"/>
        </w:rPr>
        <w:t>NUMERO PRATICA/IMPIANTO …...………………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MANDATO IRREVOCABILE ALL’INCASS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, 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n appresso, per brevità,  «Mandatario»)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, 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. . .</w:t>
      </w:r>
      <w:r>
        <w:rPr>
          <w:rFonts w:cs="Arial" w:ascii="Arial" w:hAnsi="Arial"/>
          <w:color w:val="000000"/>
          <w:sz w:val="22"/>
          <w:szCs w:val="22"/>
        </w:rPr>
        <w:t xml:space="preserve">  (</w:t>
      </w:r>
      <w:r>
        <w:rPr>
          <w:rFonts w:cs="Arial" w:ascii="Arial" w:hAnsi="Arial"/>
          <w:sz w:val="22"/>
          <w:szCs w:val="22"/>
        </w:rPr>
        <w:t>in appresso, per brevità,  «</w:t>
      </w:r>
      <w:r>
        <w:rPr>
          <w:rFonts w:cs="Arial" w:ascii="Arial" w:hAnsi="Arial"/>
          <w:color w:val="000000"/>
          <w:sz w:val="22"/>
          <w:szCs w:val="22"/>
        </w:rPr>
        <w:t>Mandante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messo che,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il Mandante ha concluso con il Mandatario un contratto di …… in data ........, per Euro…………… destinato a finanziare esclusivamente la realizzazione di un impianto per la produzione di energia elettrica mediante fonti rinnovabili denominato ….. ubicato….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il Mandante ha stipulato in data … con il Gestore dei Servizi Energetici – GSE S.p.a. (di seguito per brevità “GSE”) la Convenzione n … (allegata al presente atto e di seguito "Convenzione") per il riconoscimento del contributo associato all’energia elettrica scambiata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il Mandante con il presente atto conferisce a favore del Mandatario, a garanzia del suddetto finanziamento, mandato irrevocabile ai sensi dell’art. 1723, 2° comma, c.c. , senza corrispettivo ma con obbligo di rendiconto ai sensi dell’art. 1713 c.c., ad incassare ed esigere dal GSE,  tutti i crediti presenti e futuri dal medesimo vantati verso il GSE derivanti dalla Convenzione n. … del … ., fino a scadenza di quest’ultima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Il Mandante dichiara di aver sin d’ora per rato e valido l’operato del Mandatario.</w:t>
      </w:r>
    </w:p>
    <w:p>
      <w:pPr>
        <w:pStyle w:val="Testodelblocco1"/>
        <w:tabs>
          <w:tab w:val="clear" w:pos="708"/>
          <w:tab w:val="left" w:pos="9356" w:leader="none"/>
        </w:tabs>
        <w:spacing w:lineRule="auto" w:line="360"/>
        <w:ind w:left="0" w:righ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o ciò premesso e considerato, e ritenuto parte integrante e sostanziale del presente atto, le parti, come sopra identificate e rappresentate, convengono inoltre che: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rt. 1 – Oggetto del mandato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Mandatario dichiara di essere a conoscenza che tali crediti derivano dalla Convenzione sottoscritta dal Mandante. 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2 – Destinazione delle somme incassate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GSE provvederà a pagare tutti i crediti derivanti dalla Convenzione direttamente in favore del Mandatario, sul conto corrente intestato a …………………….. codice IBAN:……………….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 – Revoca del mandato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La revoca del mandato dovrà essere firmata congiuntamente dal Mandante e dal Mandatario. Quest’ultimo dovrà dare evidenza dei poteri di rappresentanza del sottoscritto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La revoca dovrà essere redatta e notificata al GSE </w:t>
      </w:r>
      <w:r>
        <w:rPr>
          <w:rFonts w:cs="Arial" w:ascii="Arial" w:hAnsi="Arial"/>
          <w:sz w:val="22"/>
          <w:szCs w:val="22"/>
        </w:rPr>
        <w:t>secondo le modalità previste in Convenzione, di cui le parti dichiarano di essere pienamente a conoscenza</w:t>
      </w:r>
      <w:r>
        <w:rPr>
          <w:rFonts w:cs="Arial" w:ascii="Arial" w:hAnsi="Arial"/>
          <w:color w:val="000000"/>
          <w:sz w:val="22"/>
          <w:szCs w:val="22"/>
        </w:rPr>
        <w:t xml:space="preserve">; pertanto </w:t>
      </w:r>
      <w:r>
        <w:rPr>
          <w:rFonts w:cs="Arial" w:ascii="Arial" w:hAnsi="Arial"/>
          <w:sz w:val="22"/>
          <w:szCs w:val="22"/>
        </w:rPr>
        <w:t>il GSE riconoscerà il contributo al soggetto Mandatario fintanto che non diventi operativa la suddetta revoca (come stabilito nella Convenzione) e, cioè, successivamente all’accettazione da parte del medesimo GSE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. La revoca dovrà contenere le nuove coordinate bancarie per la domiciliazione dei pagamenti. Il Mandante e il Mandatario non riterranno responsabile il GSE in caso di mancate, errate e/o ritardate comunicazioni di cui sopra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4 – Spese ed oneri fiscali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Le spese di qualunque genere e gli oneri fiscali relativi o connessi al presente atto, sono a carico di ………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5 – Legge applicabile e foro competente.</w:t>
      </w:r>
    </w:p>
    <w:p>
      <w:pPr>
        <w:pStyle w:val="TextBody"/>
        <w:widowControl w:val="false"/>
        <w:tabs>
          <w:tab w:val="clear" w:pos="708"/>
          <w:tab w:val="left" w:pos="38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I rapporti scaturenti dal presente atto sono regolati dalla legge italiana.</w:t>
      </w:r>
    </w:p>
    <w:p>
      <w:pPr>
        <w:pStyle w:val="TextBody"/>
        <w:widowControl w:val="false"/>
        <w:tabs>
          <w:tab w:val="clear" w:pos="708"/>
          <w:tab w:val="left" w:pos="38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Per qualunque controversia che potesse sorgere il foro competente…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6 – Invio di comunicazioni.</w:t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Le comunicazioni inerenti al presente contratto dovranno essere effettuate in forma scritta ed inviate con lettera raccomandata ai seguenti indirizzi:</w:t>
      </w:r>
    </w:p>
    <w:p>
      <w:pPr>
        <w:pStyle w:val="Normal"/>
        <w:spacing w:lineRule="auto" w:line="360"/>
        <w:ind w:hanging="54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Se diretta al Mandante: in ……………………………………………….. (….), Via ………………………………… n. ……,</w:t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e diretta al Mandatario: in …………………………………………….(….), Via …………………………, n……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diretta al Gestore dei Servizi Energetici – GSE S.p.A.: in Viale Maresciallo Pilsudski n.92, 00197 Roma.</w:t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vero a mezzo posta elettronica, ai seguenti indirizzi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dante:</w:t>
        <w:tab/>
        <w:t xml:space="preserve"> (inserire indirizzo posta elettronica)…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ndatario: </w:t>
        <w:tab/>
        <w:t>(inserire indirizzo posta elettronica)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i allegati formano parte integrante del contratto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7 – Efficacia del mandato.</w:t>
      </w:r>
    </w:p>
    <w:p>
      <w:pPr>
        <w:pStyle w:val="TextBody"/>
        <w:widowControl w:val="false"/>
        <w:tabs>
          <w:tab w:val="clear" w:pos="708"/>
          <w:tab w:val="left" w:pos="383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Le Parti concordano che il presente atto è efficace nei confronti del GSE solo a seguito di una esplicita accettazione da parte di quest’ultimo;</w:t>
      </w:r>
    </w:p>
    <w:p>
      <w:pPr>
        <w:pStyle w:val="TextBody"/>
        <w:widowControl w:val="false"/>
        <w:tabs>
          <w:tab w:val="clear" w:pos="708"/>
          <w:tab w:val="left" w:pos="38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Le Parti autorizzano il GSE ad inviare la comunicazione di accettazione a mezzo posta elettronica agli indirizzi riportati all’art. 6 del presente atto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i/>
          <w:i/>
          <w:iCs/>
        </w:rPr>
      </w:pPr>
      <w:r>
        <w:rPr>
          <w:i/>
          <w:iCs/>
        </w:rPr>
        <w:t>[Firme autenticate dal Notaio]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. . . . . . . . . . . ,  . . . . . . . .</w:t>
        <w:tab/>
        <w:tab/>
        <w:t xml:space="preserve">. . . . . . . . . . . . . . . . . . . . . 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(timbro e firma del Mandatario)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. . . . . .  . . . . . ,  . . . . . . .</w:t>
        <w:tab/>
        <w:tab/>
        <w:tab/>
        <w:tab/>
        <w:tab/>
        <w:t xml:space="preserve"> . . . . . . . . . . . . . . . . . . . . .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(firma del debitore Mandante)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andante approva specificatamente ai sensi e per gli effetti dell’art. 1341, comma 2, Codice Civile e delle disposizioni emanate dalle Autorità Creditizie le seguenti clausole: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  <w:r>
        <w:rPr>
          <w:rFonts w:cs="Arial" w:ascii="Arial" w:hAnsi="Arial"/>
          <w:sz w:val="22"/>
          <w:szCs w:val="22"/>
        </w:rPr>
        <w:t xml:space="preserve">  - secondo comma (deroga di competenza giudizia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7</w:t>
      </w:r>
      <w:r>
        <w:rPr>
          <w:rFonts w:cs="Arial" w:ascii="Arial" w:hAnsi="Arial"/>
          <w:sz w:val="22"/>
          <w:szCs w:val="22"/>
        </w:rPr>
        <w:t xml:space="preserve"> – (Efficacia del manda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 . . . . . ,  . . . . . . .</w:t>
        <w:tab/>
        <w:tab/>
        <w:tab/>
        <w:tab/>
        <w:tab/>
        <w:t xml:space="preserve"> . . . . . . . . . . . . . . . . . . . . .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(firma del debitore Mandante) 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1">
    <w:name w:val="Testo del blocco1"/>
    <w:basedOn w:val="Normal"/>
    <w:qFormat/>
    <w:pPr>
      <w:spacing w:lineRule="exact" w:line="567"/>
      <w:ind w:left="850" w:right="1701" w:firstLine="283"/>
      <w:jc w:val="both"/>
    </w:pPr>
    <w:rPr>
      <w:sz w:val="26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10:00Z</dcterms:created>
  <dc:creator>Petruzzella Daniela (GSE)</dc:creator>
  <dc:description/>
  <dc:language>en-US</dc:language>
  <cp:lastModifiedBy>Petruzzella Daniela (GSE)</cp:lastModifiedBy>
  <cp:lastPrinted>2012-04-17T14:18:00Z</cp:lastPrinted>
  <dcterms:modified xsi:type="dcterms:W3CDTF">2012-09-27T08:10:00Z</dcterms:modified>
  <cp:revision>3</cp:revision>
  <dc:subject/>
  <dc:title>Mandato irrevocabile all'incasso S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B720C0CA715D4094DA2FD989E8EB7E</vt:lpwstr>
  </property>
  <property fmtid="{D5CDD505-2E9C-101B-9397-08002B2CF9AE}" pid="3" name="GSEPortal_documenti_Date">
    <vt:lpwstr>2012-09-27T00:00:00Z</vt:lpwstr>
  </property>
  <property fmtid="{D5CDD505-2E9C-101B-9397-08002B2CF9AE}" pid="4" name="GSEPortal_documenti_Descrizione">
    <vt:lpwstr/>
  </property>
  <property fmtid="{D5CDD505-2E9C-101B-9397-08002B2CF9AE}" pid="5" name="GSEPortal_documenti_ExternalLink">
    <vt:lpwstr/>
  </property>
  <property fmtid="{D5CDD505-2E9C-101B-9397-08002B2CF9AE}" pid="6" name="GSEPortal_documenti_KeyWord">
    <vt:lpwstr>SPdoc</vt:lpwstr>
  </property>
  <property fmtid="{D5CDD505-2E9C-101B-9397-08002B2CF9AE}" pid="7" name="GSEPortal_documenti_Order">
    <vt:lpwstr>7.00000000000000</vt:lpwstr>
  </property>
  <property fmtid="{D5CDD505-2E9C-101B-9397-08002B2CF9AE}" pid="8" name="GSEPortal_documenti_TipoLink">
    <vt:lpwstr>Interno</vt:lpwstr>
  </property>
  <property fmtid="{D5CDD505-2E9C-101B-9397-08002B2CF9AE}" pid="9" name="GSE_Language">
    <vt:lpwstr>It</vt:lpwstr>
  </property>
</Properties>
</file>