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JET GROUTING</w:t>
      </w:r>
    </w:p>
    <w:p>
      <w:pPr>
        <w:pStyle w:val="Heading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Controllare la consistenza e la pendenza dei percors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e aree di lavoro,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assenza di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stallare la motopompa in ambienti chiusi e poco ventila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gli impianti di messa a terra relativi ai silos ed all’impianto di alimen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i carter degli organ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abilizzare opportunamente la sonda di perfor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occare adeguatamente le aste su appositi cavallet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lla posa della tubazione ad alta pressione, evitare i transiti o protegger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ulizia e la lubrificazione della valvola di scar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i comandi e del dispositivo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e la qualità dei tubi flessibil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 tronchetto di sicurezza (fusibile idraulico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 manometro del tubo ad alta press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Mantenere costante il collegamento con l’operatore a terr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pulito il piano di lavoro ed 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dossare indumenti con parti svolazzan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rrare correttamente le aste e controllare costantemente i cavi ed i punti di attacc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gli spostamenti dell’albero porta aste ad aste ferm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gradualmente tutte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urante gli spostamenti abbassare l’apparato di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ilizzare idonea attrezzatura per raggiungere la parte alta dell’apparato di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deguatamente l’area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 caso di otturazione degli ugelli provvedere all’arresto della pompa ed all’apertura della valvola di scarico;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 (motopomp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Eseguire le operazioni di revisione, manutenzione e pulizia necessarie al reimpiego dell’apparecchiatura, fermando il motore e scaricando l’impian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e operazioni di manutenzione principali so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ostituzione, in caso di evidente usura o di impiego molto prolungato, di rubinetti, giunti e valvole di sicurez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lavaggio ed ingrassaggio dell’albero porta as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montaggio, pulizia ed ingrassaggio delle valvole di scarico pres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jc w:val="both"/>
        <w:rPr>
          <w:sz w:val="24"/>
        </w:rPr>
      </w:pPr>
      <w:r>
        <w:rPr>
          <w:sz w:val="24"/>
        </w:rPr>
        <w:t>smontaggio e preparazione del portaugell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JET GROUTING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1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4:00Z</dcterms:modified>
  <cp:revision>4</cp:revision>
  <dc:subject/>
  <dc:title>SCHEDE BIBLIOGRAFICHE DI RIFERIMENTO</dc:title>
</cp:coreProperties>
</file>