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GR</w:t>
      </w:r>
      <w:r>
        <w:rPr>
          <w:b/>
          <w:bCs/>
          <w:sz w:val="28"/>
          <w:szCs w:val="28"/>
        </w:rPr>
        <w:t>Ù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unture, tagli, abras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ettrici (contatto con linee elettriche aere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Rumor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Verificare che nella zona di lavoro non vi siano linee elettriche aeree che possano interferire con le manovr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ontrollare i percorsi e le aree di manovra, approntando gli eventuali rafforzament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dei comand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mpliare con apposite plance la superficie di appoggio degli stabilizzator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che la macchina sia posizionata in modo da lasciare lo spazio sufficiente per il passaggio pedonale o delimitare la zona d’intervent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a presenza in cabina di un estinto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Segnalare l’operatività del mezzo col girofar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eavvisare l’inizio delle manovre con apposita segnalazione acustica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ttenersi alle segnalazioni per procedere con le manovr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vitare, nella movimentazione del carico, posti di lavoro e/o di passaggi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eguire le operazioni di sollevamento e scarico con le funi in posizione vertical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lluminare a sufficienza le zone per il lavoro notturn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gnalare tempestivamente eventuali malfunzionamenti o situazioni pericolos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on compiere su organi in movimento operazioni di manutenzione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>Mantenere i comandi puliti da grasso, olio, etc.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>Eseguire il rifornimento di carburante a motore spento e non fuma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Non lasciare nessun carico sospes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sizionare correttamente la macchina raccogliendo il braccio telescopico ed azionando il freno di stazionament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seguire le operazioni di revisione e manutenzione necessarie al reimpiego della macchina a motori spenti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Nelle operazioni di manutenzione attenersi alle indicazioni del libretto della macchin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4"/>
        </w:rPr>
        <w:t>Guant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AUTOGRU’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06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0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47:00Z</dcterms:created>
  <dc:creator>Riccardo</dc:creator>
  <dc:description/>
  <cp:keywords/>
  <dc:language>en-US</dc:language>
  <cp:lastModifiedBy>ccc1</cp:lastModifiedBy>
  <cp:lastPrinted>2004-04-16T14:42:00Z</cp:lastPrinted>
  <dcterms:modified xsi:type="dcterms:W3CDTF">2009-07-06T13:08:00Z</dcterms:modified>
  <cp:revision>5</cp:revision>
  <dc:subject/>
  <dc:title>SCHEDE BIBLIOGRAFICHE DI RIFERIMENTO</dc:title>
</cp:coreProperties>
</file>