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MPER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soiamento, stritolamento (anche per ribaltamento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erificare il funzionamento dei comandi di guida con particolare riguardo per i fren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’efficienza dei gruppi ottici per lavorazioni in mancanza di illumin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del carter al volan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il funzionamento dell’avvisatore acustico e del girofa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are che i percorsi siano adeguati per la stabilità del mezz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percorrere lunghi tragitti in retromarci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trasportare altre pers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urante gli spostamenti abbassare il cass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eguire lo scarico in posizione stabile tenendo a distanza di sicurezza il personale addetto ai lavor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antenere sgombro il posto di guid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antenere puliti i comandi da grasso, olio, etc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on rimuovere le protezioni del posto di guid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urante i rifornimenti spegnere il motore e non fuma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tempestivamente eventuali gravi anomalie.</w:t>
      </w:r>
      <w:r>
        <w:br w:type="page"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Riporre correttamente il mezzo azionando il freno di staziona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le operazioni di revisione e pulizia necessarie al reimpiego della macchina a motore spento, segnalando eventuali guas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la manutenzione secondo le indicazioni del libret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DUMPER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4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18:00Z</dcterms:modified>
  <cp:revision>5</cp:revision>
  <dc:subject/>
  <dc:title>SCHEDE BIBLIOGRAFICHE DI RIFERIMENTO</dc:title>
</cp:coreProperties>
</file>