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UPPO ELETTROGE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4"/>
        </w:rPr>
        <w:t>Gas, vapor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installare in ambienti chiusi e poco ventilati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Collegare all’impianto di messa a terra il gruppo elettrogeno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Distanziare il gruppo elettrogeno dai posti di lavoro;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Verificare il funzionamento dell’interruttore di comando e di protezione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strumentazion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3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aprire o rimuovere gli sportell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Per i gruppi elettrogeni privi di interruttore di protezione, alimentare gli utilizzatori interponendo un quadro elettrico a norma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gravi anomali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taccare l’interruttore e spegnere il motore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manutenzione e revisione a motore spento, segnalando eventuali anomalie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Per le operazioni di manutenzione attenersi alle indicazioni del libr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A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  <w:r>
      <w:rPr>
        <w:i/>
        <w:sz w:val="24"/>
        <w:szCs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41:00Z</dcterms:created>
  <dc:creator>Riccardo</dc:creator>
  <dc:description/>
  <cp:keywords/>
  <dc:language>en-US</dc:language>
  <cp:lastModifiedBy>ccc1</cp:lastModifiedBy>
  <dcterms:modified xsi:type="dcterms:W3CDTF">2009-07-06T13:25:00Z</dcterms:modified>
  <cp:revision>4</cp:revision>
  <dc:subject/>
  <dc:title>SCHEDE BIBLIOGRAFICHE DI RIFERIMENTO</dc:title>
</cp:coreProperties>
</file>