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MPA PER CLS (CARRELLATA)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etti, schizz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Verificare l’efficienza dei comand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la presenza della griglia di protezione della vasc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l’integrità dei tubi flessibili dell’impianto oleodinamic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il corretto collegamento dei tubi di mandata del calcestruzz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tabilizzare la macchin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ontrollare la strumentazi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n aprire gli sportelli del vano motor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ffettuare i rifornimenti di carburante a motore spento e non fumar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gnalare eventuali gravi anomal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Spegnere il motor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ulire accuratamente la macchin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er le operazioni di revisione e manutenzione attenersi alle indicazioni del librett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seguire le operazioni di manutenzione e revisione a motore spent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6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32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39:00Z</dcterms:modified>
  <cp:revision>4</cp:revision>
  <dc:subject/>
  <dc:title>SCHEDE BIBLIOGRAFICHE DI RIFERIMENTO</dc:title>
</cp:coreProperties>
</file>