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SEGHETTO ALTERNATIVO</w:t>
      </w:r>
    </w:p>
    <w:p>
      <w:pPr>
        <w:pStyle w:val="Heading1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il corretto fissaggio della lam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che la lama sia idonea ed integr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l’interrutt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l cavo e della sp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e l’integrità del carter di protezione della lam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golare il carter di prote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tagliare spessori superiori a quelli riportati dal costrut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zzare lame idonee al materiale da tagli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le pause di lavoro o per la sostituzione della lama, scollegare elettricamente l’utensi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eventuali grav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’utensi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’integrità del cavo e della sp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lire l’utensi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UTENSILI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U.0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2:00Z</dcterms:created>
  <dc:creator>Riccardo</dc:creator>
  <dc:description/>
  <dc:language>en-US</dc:language>
  <cp:lastModifiedBy>sior</cp:lastModifiedBy>
  <cp:lastPrinted>2004-01-26T17:34:00Z</cp:lastPrinted>
  <dcterms:modified xsi:type="dcterms:W3CDTF">2008-11-18T13:32:00Z</dcterms:modified>
  <cp:revision>2</cp:revision>
  <dc:subject/>
  <dc:title>SCHEDE BIBLIOGRAFICHE DI RIFERIMENTO</dc:title>
</cp:coreProperties>
</file>