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CARRO</w:t>
      </w:r>
    </w:p>
    <w:p>
      <w:pPr>
        <w:pStyle w:val="Heading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>
          <w:i w:val="false"/>
          <w:i w:val="false"/>
        </w:rPr>
      </w:pPr>
      <w:r>
        <w:rPr>
          <w:i w:val="false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esoiamento, stritolament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lveri, fibr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Verificare accuratamente l’efficienza dei dispositivi frenanti e di tutti i comandi in gene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’efficienza delle luci, dei dispositivi di segnalazione acustici e luminos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arantire la visibilità del posto di guid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trollare che i percorsi in cantiere siano adeguati per la stabilità del mezz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re la presenza in cabina di un estintor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Segnalare l’operatività del mezzo col girofaro in area di cantier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on trasportare persone all’interno del casson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deguare la velocità ai limiti stabiliti in cantiere e transitare a passo d’uomo in prossimità dei posti di lavor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ichiedere l’aiuto di personale a terra per eseguire le manovre in spazi ristretti o quando la visibilità è incomplet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on azionare il ribaltabile con il mezzo in posizione inclinat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on superare la portata massim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on superare l’ingombro massim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sizionare e fissare adeguatamente il carico in modo che risulti ben distribuito e che non possa subire spostamenti durante il trasport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on caricare materiale sfuso oltre l’altezza delle spond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ssicurarsi della corretta chiusura delle spond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urante i rifornimenti di carburante spegnere il motore e non fumar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gnalare tempestivamente eventuali gravi gua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4"/>
        </w:rPr>
      </w:pPr>
      <w:r>
        <w:rPr>
          <w:sz w:val="24"/>
        </w:rPr>
        <w:t>Eseguire le operazioni di revisione e manutenzione necessarie al reimpiego, con particolare riguardo per pneumatici e freni, segnalando eventuali anomalie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ulire convenientemente il mezzo curando gli organi di comando.</w:t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(da utilizzare durante le operazioni di carico-scarico al di fuori della cabin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709" w:hanging="284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4"/>
        <w:jc w:val="both"/>
        <w:rPr/>
      </w:pPr>
      <w:r>
        <w:rPr>
          <w:sz w:val="24"/>
        </w:rPr>
        <w:t>Guan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AUTOCARRO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4:45:00Z</dcterms:created>
  <dc:creator>Riccardo</dc:creator>
  <dc:description/>
  <cp:keywords/>
  <dc:language>en-US</dc:language>
  <cp:lastModifiedBy>ccc1</cp:lastModifiedBy>
  <cp:lastPrinted>2004-04-15T16:58:00Z</cp:lastPrinted>
  <dcterms:modified xsi:type="dcterms:W3CDTF">2009-07-06T13:07:00Z</dcterms:modified>
  <cp:revision>4</cp:revision>
  <dc:subject/>
  <dc:title>SCHEDE BIBLIOGRAFICHE DI RIFERIMENTO</dc:title>
</cp:coreProperties>
</file>