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POMP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Non installare in ambienti chiusi o poco ventila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gli interruttori di comand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il corretto serraggio dei tub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la zona a rumorosità eleva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vorare nelle vicinanze della motopomp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a corretta posizione dei tubi di presa e mand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ffettuare il rifornimento di carburante a motore spento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ffettuare la manutenzione e revisione a motore spento attenendosi alle istruzioni del libret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7:00Z</dcterms:created>
  <dc:creator>Riccardo</dc:creator>
  <dc:description/>
  <cp:keywords/>
  <dc:language>en-US</dc:language>
  <cp:lastModifiedBy>ccc1</cp:lastModifiedBy>
  <cp:lastPrinted>2003-12-18T16:25:00Z</cp:lastPrinted>
  <dcterms:modified xsi:type="dcterms:W3CDTF">2009-07-06T13:34:00Z</dcterms:modified>
  <cp:revision>4</cp:revision>
  <dc:subject/>
  <dc:title>SCHEDE BIBLIOGRAFICHE DI RIFERIMENTO</dc:title>
</cp:coreProperties>
</file>