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LOCOMOTORE</w:t>
      </w:r>
    </w:p>
    <w:p>
      <w:pPr>
        <w:pStyle w:val="Heading1"/>
        <w:widowControl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civolamenti, cadute a livell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Verificare l’efficienza dei freni, delle luci, dei dispositivi acustici e luminosi, di tutti i comandi e circuiti di manovr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l’efficienza dei dispositivi di arresto di emergenz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ccertarsi dei limiti di visibilità dal posto di guida e/o manovra e registrare correttamente i dispositivi accessori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Richiedere l’aiuto di personale ausiliario per eseguire le manovre in zone di lavoro quando la visibilità è insufficient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on trasportare persone se non all’interno della cabina (come previsto dal costruttore)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il corretto aggancio di eventuali carri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deguare la velocità ai limiti stabiliti per il cantiere e attraversando zone di lavoro transitare a passo d’uom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egnalare il passaggio in prossimità dei cantieri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zionare i freni di stazionamento in caso di sosta su tratte in salita, in prossimità dei cantieri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seguire il rifornimento di carburante a motore spento e non fumare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Pulire convenientemente il mezzo ed eseguire le operazioni di manutenzione e lubrificazione a macchina ferm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Riverificare l’efficienza dei freni, delle luci, dei dispositivi di segnalazione, di tutti i comandi e dispositivi di manovr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Ricordarsi che alla ripresa del lavoro la macchina potrebbe essere utilizzata da altro personale, quindi segnalare per iscritto al responsabile del lavoro eventuali anomalie riscontrate.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highlight w:val="lightGray"/>
        </w:rPr>
      </w:pPr>
      <w:r>
        <w:rPr>
          <w:b/>
          <w:sz w:val="24"/>
          <w:highlight w:val="lightGray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Indumenti protettiv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LOCOMOTOR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98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18" w:leader="none"/>
      </w:tabs>
      <w:outlineLvl w:val="3"/>
    </w:pPr>
    <w:rPr>
      <w:b/>
      <w:color w:val="FF0000"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8:42:00Z</dcterms:created>
  <dc:creator>Riccardo</dc:creator>
  <dc:description/>
  <cp:keywords/>
  <dc:language>en-US</dc:language>
  <cp:lastModifiedBy>ccc1</cp:lastModifiedBy>
  <cp:lastPrinted>2004-04-23T16:41:00Z</cp:lastPrinted>
  <dcterms:modified xsi:type="dcterms:W3CDTF">2009-07-06T13:43:00Z</dcterms:modified>
  <cp:revision>4</cp:revision>
  <dc:subject/>
  <dc:title>SCHEDE BIBLIOGRAFICHE DI RIFERIMENTO</dc:title>
</cp:coreProperties>
</file>