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ATTATORE (Piastra Battente)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hd w:fill="CCCCCC" w:val="clear"/>
        </w:rPr>
      </w:pPr>
      <w:r>
        <w:rPr>
          <w:shd w:fill="CCCCCC" w:val="clear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as, vapor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hd w:fill="CCCCCC" w:val="clear"/>
        </w:rPr>
      </w:pPr>
      <w:r>
        <w:rPr>
          <w:shd w:fill="CCCCCC" w:val="clear"/>
        </w:rPr>
        <w:t>MISURE DI PREVENZIONE E ISTRUZIONI PER GLI ADDET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Verificare la funzionalità dei comand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egnalare la zona d’intervent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a consistenza dell’area da compattar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Non utilizzare le macchine su terreni con pendenza da rendere incontrollabile la macchin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urante i rifornimenti di carburante spegnere il motore e non fumar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enere i comandi ed il maniglione di guida pulito da grasso, olio, ecc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on usare la macchina in locali non sufficientemente areat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tilizzare la macchina con un  aiutante se necessari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Chiudere il rubinetto del carburante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Effettuare la manutenzione e la revisione necessaria al reimpiego della macchin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4"/>
          <w:shd w:fill="CCCCCC" w:val="clear"/>
        </w:rPr>
      </w:pPr>
      <w:r>
        <w:rPr>
          <w:b/>
          <w:sz w:val="24"/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Copricap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Guanti antivibrazioni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819" w:leader="none"/>
        <w:tab w:val="right" w:pos="9638" w:leader="none"/>
      </w:tabs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4:52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09-07-06T13:19:00Z</dcterms:modified>
  <cp:revision>4</cp:revision>
  <dc:subject/>
  <dc:title>SCHEDE BIBLIOGRAFICHE DI RIFERIMENTO</dc:title>
</cp:coreProperties>
</file>