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 A TORRE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Verificare l’assenza di strutture fisse e/o linee elettriche aeree che possano interferire con la rota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trollare la stabilità della base d’appoggi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efficienza della protezione della zavorra (rotazione bassa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a chiusura dello sportello del quad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trollare che le vie di corsa della gru siano libe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bloccare i tenaglioni di ancoraggio alle rotai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efficienza dei fine corsa elettrici e meccanici, di salita, discesa e traslazion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a presenza del carter al tambu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efficienza della pulsantier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il corretto avvolgimento della fune di sollevamen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efficienza della sicura del ganci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efficienza del freno della rota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trollare l’ordine di servizio relativo alle manovre ed alle segnalazioni da effettuare nel caso sussista una situazione di interferenza pianificata con altre gru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a presenza in cabina di un estinto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4"/>
        </w:rPr>
      </w:pPr>
      <w:r>
        <w:rPr>
          <w:sz w:val="24"/>
        </w:rPr>
        <w:t>Manovrare la gru da una postazione sicura o dalla cabina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vvisare l’inizio della manovra col segnalatore acustico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ttenersi alle portate indicate dai cartelli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Eseguire con gradualità le manovre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urante lo spostamento dei carichi evitare le aree di lavoro ed i passaggi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on eseguire tiri di materiale imbracati o contenuti scorrettamente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urante le pause di lavoro ancorare la gru con i tenaglioni e scollegarla elettricamente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egnalare tempestivamente eventuali anomal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Rialzare il gancio ed avvicinarlo alla tor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collegare elettricamente la gru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ncorare la gru alle rotaie con i tenagl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ANUTENZION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Verificare trimestralmente le fun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o stato d’usura delle parti in movimen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i freni dei motori e di rota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grassare pulegge, tamburo e rall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il livello dell’olio nei riduttor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il serraggio dei bulloni della struttur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l’integrità dei conduttori di terra contro le scariche atmosferich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taratura del limitatore di caric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il parallelismo e la complanarità dei binar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l’efficienza dell’avvolgicavo e della canaletta di prote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tilizzare l’imbracatura di sicurezza con doppia fune di trattenuta per gli interventi di manutenzione fuori dalle protezioni fiss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eventuali anomal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GRU A TORR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3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37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20:00Z</dcterms:modified>
  <cp:revision>4</cp:revision>
  <dc:subject/>
  <dc:title>SCHEDE BIBLIOGRAFICHE DI RIFERIMENTO</dc:title>
</cp:coreProperties>
</file>