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CCHINA MICROPALI</w:t>
      </w:r>
    </w:p>
    <w:p>
      <w:pPr>
        <w:pStyle w:val="Heading1"/>
        <w:keepNext w:val="fals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umore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ontrollare la consistenza e la pendenza dei percors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e aree di lavoro, approntando gli eventuali rafforzame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assenza di linee elettriche aeree che possano interferire con le manov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ei carter degli organi in moviment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bilizzare opportunamente la sonda di perfor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ccare adeguatamente le aste su appositi cavallet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dei comandi e del dispositivo di emergenz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l’efficienza e la qualità dei tubi flessibi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che il tubo dell’aria compressa non intralci i passagg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Mantenere costante il collegamento con l’operatore a ter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tenere pulito il piano di lavoro ed i comand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dossare indumenti con parti svolazza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rrare correttamente le as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gli spostamenti dell’albero porta aste ad aste ferm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gradualmente tutte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gli spostamenti abbassare l’apparato di perfor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idonea attrezzatura per raggiungere la parte alta dell’apparato di perfor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lluminare adeguatamente l’area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Eseguire le operazioni di revisione, manutenzione e pulizia necessarie al reimpiego dell’apparecchiatura fermando il motore.</w:t>
      </w:r>
    </w:p>
    <w:p>
      <w:pPr>
        <w:pStyle w:val="Heading2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A MICROPALI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color w:val="FF0000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3:00Z</dcterms:created>
  <dc:creator>Riccardo</dc:creator>
  <dc:description/>
  <cp:keywords/>
  <dc:language>en-US</dc:language>
  <cp:lastModifiedBy>ccc1</cp:lastModifiedBy>
  <cp:lastPrinted>2004-04-13T15:10:00Z</cp:lastPrinted>
  <dcterms:modified xsi:type="dcterms:W3CDTF">2009-07-06T13:32:00Z</dcterms:modified>
  <cp:revision>4</cp:revision>
  <dc:subject/>
  <dc:title>SCHEDE BIBLIOGRAFICHE DI RIFERIMENTO</dc:title>
</cp:coreProperties>
</file>