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CAVATORE CON PINZA (Ferrotranviario)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rPr>
          <w:shd w:fill="CCCCCC" w:val="clear"/>
        </w:rPr>
      </w:pPr>
      <w:r>
        <w:rPr>
          <w:shd w:fill="CCCCCC" w:val="clear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civolamenti, cadute a livell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lettrici (contatto con linee elettriche aeree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  <w:shd w:fill="CCCCCC" w:val="clear"/>
        </w:rPr>
        <w:t>MISURE DI PREVENZIONE E ISTRUZIONI PER GLI ADDETT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Verificare che nella zona di lavoro non vi siano linee elettriche aeree che possano interferire con le manovr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ontrollare i percorsi e le aree di lavoro approntando gli eventuali rafforzamenti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Verificare l’efficienza dei comandi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Verificare l’efficienza dei gruppi ottici per le lavorazioni in mancanza di illuminazion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Verificare il corretto funzionamento dell’avvisatore acustico e del girofar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ontrollare la chiusura di tutti gli sportelli del vano motor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Garantire la visibilità del posto di manovra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ontrollare l’efficienza dell’attacco della pinza e delle connessioni dei tubi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Verificare l’integrità dei tubi flessibili e dell’impianto oleodinamico in gene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Segnalare l’operatività del mezzo col girofar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on ammettere a bordo della macchina altre person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hiudere gli sportelli della cabin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ntenere sgombra e pulita la cabin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elle fasi di inattività tenere a distanza di sicurezza il braccio dai lavorator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er le interruzioni momentanee di lavoro, prima di scendere dal mezzo, azionare il dispositivo di blocco dei comand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urante i rifornimenti di carburante spegnere il motore e non fum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egnalare tempestivamente eventuali gravi anomal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Pulire gli organi di comando da grasso, olio, etc.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sizionare correttamente la macchina, abbassando il braccio a terra, azionando il blocco comandi ed il freno di stazionament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seguire le operazioni di revisione e manutenzione seguendo le indicazioni del libretto di fabbric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gnalare eventuali guas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4"/>
          <w:shd w:fill="CCCCCC" w:val="clear"/>
        </w:rPr>
      </w:pPr>
      <w:r>
        <w:rPr>
          <w:b/>
          <w:sz w:val="24"/>
          <w:shd w:fill="CCCCCC" w:val="clear"/>
        </w:rPr>
        <w:t>DISPOSITIVI DI PROTEZIONE INDIVIDUALE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68" w:leader="none"/>
        <w:tab w:val="center" w:pos="4819" w:leader="none"/>
        <w:tab w:val="right" w:pos="9638" w:leader="none"/>
      </w:tabs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68" w:leader="none"/>
        <w:tab w:val="center" w:pos="4819" w:leader="none"/>
        <w:tab w:val="right" w:pos="9638" w:leader="none"/>
      </w:tabs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ESCAVATORE CON PINZA (Ferrotranviario)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3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05" w:leader="none"/>
      </w:tabs>
      <w:jc w:val="both"/>
      <w:outlineLvl w:val="2"/>
    </w:pPr>
    <w:rPr>
      <w:b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2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701" w:leader="none"/>
        <w:tab w:val="left" w:pos="4253" w:leader="none"/>
        <w:tab w:val="left" w:pos="7088" w:leader="none"/>
      </w:tabs>
    </w:pPr>
    <w:rPr>
      <w:rFonts w:ascii="Bookman Old Style" w:hAnsi="Bookman Old Style" w:cs="Bookman Old Style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5:26:00Z</dcterms:created>
  <dc:creator>Riccardo</dc:creator>
  <dc:description/>
  <cp:keywords/>
  <dc:language>en-US</dc:language>
  <cp:lastModifiedBy>ccc1</cp:lastModifiedBy>
  <cp:lastPrinted>2003-12-17T17:21:00Z</cp:lastPrinted>
  <dcterms:modified xsi:type="dcterms:W3CDTF">2009-07-06T13:21:00Z</dcterms:modified>
  <cp:revision>3</cp:revision>
  <dc:subject/>
  <dc:title>SCHEDE BIBLIOGRAFICHE DI RIFERIMENTO</dc:title>
</cp:coreProperties>
</file>