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SEGA CIRCOLARE PORTATILE</w:t>
      </w:r>
    </w:p>
    <w:p>
      <w:pPr>
        <w:pStyle w:val="Heading1"/>
        <w:keepNext w:val="false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Verificare che l’utensile sia del tipo a doppio isolamen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presenza e l’efficienza del carter di prote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ntegrità del cavo e delle spine di alimenta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l’integrità ed il regolare fissaggio della lam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ll’interrut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malfunzioname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rimuovere il carter di prote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urante le pause di lavoro scollegare elettricamente l’utensi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ccare il collegamento elettric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ollare l’integrità del cavo e della spin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ulire l’utensi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Guanti antivibrazion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UTENSILI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U.01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32:00Z</dcterms:created>
  <dc:creator>Riccardo</dc:creator>
  <dc:description/>
  <dc:language>en-US</dc:language>
  <cp:lastModifiedBy>sior</cp:lastModifiedBy>
  <cp:lastPrinted>2001-05-07T14:41:00Z</cp:lastPrinted>
  <dcterms:modified xsi:type="dcterms:W3CDTF">2008-11-18T13:32:00Z</dcterms:modified>
  <cp:revision>2</cp:revision>
  <dc:subject/>
  <dc:title>SCHEDE BIBLIOGRAFICHE DI RIFERIMENTO</dc:title>
</cp:coreProperties>
</file>