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EMOLIZIONI</w:t>
      </w:r>
    </w:p>
    <w:p>
      <w:pPr>
        <w:pStyle w:val="Heading1"/>
        <w:widowControl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tività contemplate</w:t>
      </w:r>
    </w:p>
    <w:p>
      <w:pPr>
        <w:pStyle w:val="Heading1"/>
        <w:widowControl/>
        <w:spacing w:before="120" w:after="0"/>
        <w:jc w:val="both"/>
        <w:rPr>
          <w:rFonts w:eastAsia="Arial Unicode MS"/>
        </w:rPr>
      </w:pPr>
      <w:r>
        <w:rPr/>
        <w:t>Le attività contemplate nella fase lavorativa in oggetto sono tipiche della tipologia di opera considerata e derivano dalle analisi effettuate su di un campione significativo di cantieri.</w:t>
      </w:r>
    </w:p>
    <w:p>
      <w:pPr>
        <w:pStyle w:val="Heading1"/>
        <w:keepNext w:val="false"/>
        <w:widowControl/>
        <w:jc w:val="both"/>
        <w:rPr>
          <w:rFonts w:eastAsia="Arial Unicode MS"/>
        </w:rPr>
      </w:pPr>
      <w:r>
        <w:rPr/>
        <w:t>Potranno pertanto essere individuate descrizioni diverse in relazione alle specificità del cantiere e delle modalità operativ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eparazione, delimitazione e sgombero 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certamenti ed assaggi delle struttu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parazione percorsi e deposi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vimento macchine operatrici ed impianti di sollev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zione ponteggi, piattaforme e piani di lav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olizioni e rimozione materiali di sovrastrutture e strutture non port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fforzamenti e risanamenti provvisori, puntellamenti strutture da salvaguard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olizioni strutture port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ozione e sgombero macer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ezione botole e aso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olizioni meccanizz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utazione dei risch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’indice di attenzione esposto è definito in riferimento alle attività contemplate sopra descri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ta inteso che tali indici possono assumere valori diversi, in relazione alle caratteristiche del cantiere e alle diverse modalità operative.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I.A.</w:t>
      </w:r>
    </w:p>
    <w:p>
      <w:pPr>
        <w:pStyle w:val="TextBody"/>
        <w:tabs>
          <w:tab w:val="clear" w:pos="720"/>
          <w:tab w:val="left" w:pos="8647" w:leader="none"/>
        </w:tabs>
        <w:spacing w:before="120" w:after="0"/>
        <w:rPr>
          <w:sz w:val="24"/>
        </w:rPr>
      </w:pPr>
      <w:r>
        <w:rPr>
          <w:sz w:val="24"/>
        </w:rPr>
        <w:t>01 Cadute dall’alto</w:t>
        <w:tab/>
        <w:t>4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2 Seppellimento, sprofondamento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3 Urti, colpi, impatti, compress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4 Punture, tagli, abras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5 Vibrazion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6 Scivolamenti, cadute a livello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7 Calore, fiamme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09 Elettric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0 Radiazioni non ionizzant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1 Rumore</w:t>
        <w:tab/>
        <w:t>5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2 Cesoiamento, stritolame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3 Caduta materiale dall’alto</w:t>
        <w:tab/>
        <w:t>2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5 Investime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16 Movimentazione manuale dei carichi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31 Polveri, fibre</w:t>
        <w:tab/>
        <w:t>4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52 Amianto</w:t>
        <w:tab/>
        <w:t>1</w:t>
      </w:r>
    </w:p>
    <w:p>
      <w:pPr>
        <w:pStyle w:val="TextBody"/>
        <w:tabs>
          <w:tab w:val="clear" w:pos="720"/>
          <w:tab w:val="left" w:pos="8647" w:leader="none"/>
        </w:tabs>
        <w:rPr>
          <w:sz w:val="24"/>
        </w:rPr>
      </w:pPr>
      <w:r>
        <w:rPr>
          <w:sz w:val="24"/>
        </w:rPr>
        <w:t>61 Infezioni da microrganismi</w:t>
        <w:tab/>
        <w:t>1</w:t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240" w:before="0" w:after="0"/>
        <w:rPr>
          <w:b/>
          <w:b/>
        </w:rPr>
      </w:pPr>
      <w:r>
        <w:rPr>
          <w:b/>
        </w:rPr>
        <w:t>01 Cadute dall’al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e perdite di stabilità dell’equilibrio di persone che possono comportare cadute da un piano di lavoro ad un altro posto a quota inferiore (di norma con dislivello maggiore di 2 metri), devono essere impedite con misure di prevenzione, generalmente costituite da parapetti di trattenuta applicati a tutti i lati liberi di travi, impalcature, piattaforme, ripiani, balconi, passerelle e luoghi di lavoro o di passaggio sopraele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lavorazioni fino a 2 metri è possibile utilizzare ponti su cavall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ncoraggi dei ponteggi esterni devono consentire di lasciare indipendente la parte relativa al settore di struttura da demol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utilizzo delle imbracature per la demolizione di parti di costruzione come i solai deve essere fatto determinando accuratamente la collocazione e la tipologia dei punti e/o linee di ancoraggio; i lavoratori imbracati devono far uso anche di adeguate andato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emolizioni e le rimozioni delle macerie eseguite con piccoli mezzi meccanici, come i mini escavatori e le mini pale, ai piani degli edifici devono essere precedute da una verifica della portata statica e dinamica dei solai, devono essere individuati i percorsi e transennate le zone pericolose come il perimetro esterno e le aperture interne.</w:t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2 Seppellimento, sprofondamen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urante le demolizioni manuali occorre attenersi scrupolosamente alle indicazioni dei piani di sicurezza; per le demolizioni in genere ed in particolare per i solai e le volte è necessario limitare le sollecitazioni eccessive per evitare crolli intempestivi che comunque devono essere prevenuti con idonei puntell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ersonale addetto deve utilizzare i sistemi anticaduta prev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attività di demolizioni degli orizzontamenti si devono svolgere per piani fini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le demolizioni meccanizzate occorre evitare di urtare, con il mezzo operativo, le zone sottostanti il piano da demolire del fabbric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567" w:leader="none"/>
          <w:tab w:val="left" w:pos="2410" w:leader="none"/>
        </w:tabs>
        <w:rPr>
          <w:b/>
          <w:b/>
          <w:i/>
          <w:i/>
        </w:rPr>
      </w:pPr>
      <w:r>
        <w:rPr>
          <w:b/>
          <w:i/>
        </w:rPr>
        <w:t>03 Urti, colpi, impatti, compress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utensili, gli attrezzi e gli apparecchi per l’impiego manuale devono essere tenuti in buono stato di conservazione ed efficienza (es: riposti in contenitori o assicurati al corpo dell’addetto) e non devono ingombrare posti di passaggio o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epositi di materiali (anche di risulta) in cataste, pile e mucchi devono essere organizzati in modo da evitare crolli o cedimenti e permettere una sicura ed agevole mov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ovimentazione di grossi blocchi deve essere fatta con cautela usufruendo dell’apparecchio di sollevamento ed eventuali funi di guida del ca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muovere con cautela le masse instabili al piano di lavoro e, se necessario, ridurne l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04 Punture, tagli, abrasioni</w:t>
      </w:r>
    </w:p>
    <w:p>
      <w:pPr>
        <w:pStyle w:val="Corpodeltesto2"/>
        <w:spacing w:before="120" w:after="0"/>
        <w:rPr/>
      </w:pPr>
      <w:r>
        <w:rPr/>
        <w:t>Deve essere evitato il contatto del corpo dell’operatore con elementi taglienti o pungenti o comunque capaci di procurare lesioni; dove sia prevista la necessità di movimentare materiali potenzialmente pericolosi è necessario che i lavoratori impieghino i DPI idonei alla mansione (es: calzature di sicurezza, guanti, grembiuli, ecc.).</w:t>
      </w:r>
    </w:p>
    <w:p>
      <w:pPr>
        <w:pStyle w:val="TextBody"/>
        <w:rPr>
          <w:sz w:val="24"/>
        </w:rPr>
      </w:pPr>
      <w:r>
        <w:rPr>
          <w:sz w:val="24"/>
        </w:rPr>
        <w:t xml:space="preserve">Tutti gli organi lavoratori delle apparecchiature devono essere protetti contro i contatti accidentali; altresì devono essere protette o eliminate le sporgenze che eventualmente dovessero risultare da attività di demolizione (es: chiodi, ferro del cemento armato, ecc.).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 vetri rotti o interi, vanno rimossi prima dei serramenti.</w:t>
      </w:r>
    </w:p>
    <w:p>
      <w:pPr>
        <w:pStyle w:val="TextBody"/>
        <w:rPr>
          <w:sz w:val="24"/>
        </w:rPr>
      </w:pPr>
      <w:r>
        <w:rPr>
          <w:sz w:val="24"/>
        </w:rPr>
        <w:t>I tagli con la motosega vanno effettuati da posizione stabile, avendo cura di non alzare l’utensile al di sopra delle spa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05 Vibrazion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utti gli utensili elettrici e ad aria compressa (es: martelli demolitori elettrici e pneumatici, motoseghe..) capaci di trasmettere vibrazioni al corpo dell’operatore (sistema mano-braccio) devono essere dotate delle soluzioni tecniche più efficaci per la protezione dei lavoratori (es: manici antivibrazioni, dispositivi di smorzamento, ecc..) ed essere mantenute in stato di perfetta effic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agli utensili devono fare uso di guanti antivibranti, in particolar modo durante la stagione fre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edili delle macchine operatrici devono essere dotati di sistema ammortizzant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06 Scivolamenti, cadute a live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ercorsi per la movimentazione dei carichi ed il dislocamento dei depositi devono essere scelti in modo da evitare quanto più possibile le interferenze con zone in cui si trovano pers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ercorsi pedonali interni al cantiere devono sempre essere mantenuti sgombri da attrezzature, materiali, macerie o altro capace di ostacolare il cammino degli operatori. Qualora le operazioni richiedano l’occupazione di uno o più corridoi di passaggio è opportuno interdire l’accesso alla zona interessata fino alla conclusione dei lav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utti gli addetti devono indossare calzature idone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ogni postazione di lavoro è necessario individuare la via di fuga più vicina. Deve altresì provvedersi per il sicuro accesso ai posti di lavoro in piano, in elevazione e in profond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 vie d’accesso ai luoghi di lavoro devono essere illuminate secondo le necessità diurne e notturne. Al termine delle lavorazioni prima di ripristinare l’accesso precedentemente impedito alla zona interessata, è necessario ripulire l’area dai detriti di lavorazione capaci di interferire con i percorsi dei mezzi e/o degli operator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07 Calore, fiam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le operazioni di saldatura e/o di taglio termico dove si riscontra la presenza di potenziali sorgenti di innesco è necessario allontanare dall’area di lavoro tutto il materiale facilmente infiammabile. Le attrezzature ed i loro accessori (tubazioni flessibili, bombole, riduttori, ecc) dovranno essere conservate, posizionate, utilizzate e mantenute in conformità alle indicazioni del fabbric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e immediate vicinanze della zona di lavoro è necessario tenere a disposizione estintori portatili in numero suffic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devono fare uso dei DPI idonei ad evitare bruciature e/o lesioni cutanee per contatto con materiale ad alta temperatura, quali guanti, indumenti protettivi, calzature di sicurezza, occhiali e/o maschere per la protezione del vi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lavori devono essere segnalati e delimitati con barriere, anche mobili, integrate in quanto possibile, da pannelli o teli ignifugh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rasporto delle bombole di gas compresso o liquefatto all’interno del cantiere deve avvenire per mezzo dell’apposito carrello. Le bombole vuote o piene non devono essere abbandonate, lasciate in posizione orizzontale o esposte ai raggi solari o ad altre fonti di cal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necessario occorre allestire un adeguato deposito bombole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09 Elettrici</w:t>
      </w:r>
    </w:p>
    <w:p>
      <w:pPr>
        <w:pStyle w:val="Corpodeltesto2"/>
        <w:rPr/>
      </w:pPr>
      <w:r>
        <w:rPr/>
        <w:t>La scelta degli impianti e delle attrezzature elettriche per le attività edili deve essere effettuata in funzione dello specifico ambiente di lavoro, verificandone la conformità alle norme di Legge e di buona tecnica anche in relazione alle prevedibili condizioni di uso (ambienti umidi o addirittura bagnati).</w:t>
      </w:r>
    </w:p>
    <w:p>
      <w:pPr>
        <w:pStyle w:val="Corpodeltesto2"/>
        <w:rPr/>
      </w:pPr>
      <w:r>
        <w:rPr/>
        <w:t>L’impianto elettrico di cantiere deve essere sempre progettato e realizzato secondo le norme di buona tecnica; l’esecuzione, la manutenzione e la riparazione dello stesso deve essere effettuata da personale qualificato.</w:t>
      </w:r>
    </w:p>
    <w:p>
      <w:pPr>
        <w:pStyle w:val="Corpodeltesto2"/>
        <w:rPr/>
      </w:pPr>
      <w:r>
        <w:rPr/>
        <w:t>Le prese a spina devono essere di tipo industriale, con grado si protezione IP44 sia quando sono inserite che quando sono disinserite.</w:t>
      </w:r>
    </w:p>
    <w:p>
      <w:pPr>
        <w:pStyle w:val="Corpodeltesto2"/>
        <w:rPr/>
      </w:pPr>
      <w:r>
        <w:rPr/>
        <w:t>Prima di iniziare qualsiasi lavoro di demolizione è necessario sezionare a monte l’impianto esistente.</w:t>
      </w:r>
    </w:p>
    <w:p>
      <w:pPr>
        <w:pStyle w:val="Corpodeltesto2"/>
        <w:rPr/>
      </w:pPr>
      <w:r>
        <w:rPr/>
        <w:t>Prima di installare l’eventuale apparecchio di sollevamento o di utilizzare i mezzi meccanici è necessario verificare la presenza di linee elettriche aere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0 Radiazioni non ionizz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attività di saldatura o di taglio termico devono essere opportunamente segnalate e, se del caso, segnalate con barriere, in modo da evitare l’esposizione a radiazioni da parte dei non addetti ai lav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devono fare uso di occhiali e/o schermi facciali per la protezione degli occhi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1 Rumore</w:t>
      </w:r>
    </w:p>
    <w:p>
      <w:pPr>
        <w:pStyle w:val="TextBody"/>
        <w:rPr>
          <w:sz w:val="24"/>
        </w:rPr>
      </w:pPr>
      <w:r>
        <w:rPr>
          <w:sz w:val="24"/>
        </w:rPr>
        <w:t>Nell’acquisto di nuove attrezzature occorre prestare particolare attenzione alla silenziosità d’uso. Le attrezzature devono essere correttamente mantenute e utilizzate, in conformità alle indicazioni del fabbricante, al fine di limitarne la rumorosità eccessiva. Durante il funzionamento gli schermi e le paratie delle attrezzature devono essere mantenute chiuse e dovranno essere evitati i rumori inutili.</w:t>
      </w:r>
    </w:p>
    <w:p>
      <w:pPr>
        <w:pStyle w:val="TextBody"/>
        <w:rPr>
          <w:sz w:val="24"/>
        </w:rPr>
      </w:pPr>
      <w:r>
        <w:rPr>
          <w:sz w:val="24"/>
        </w:rPr>
        <w:t>La scelta del metodo e delle attrezzature dovrà ricadere su quelle che producono meno rumore.</w:t>
      </w:r>
    </w:p>
    <w:p>
      <w:pPr>
        <w:pStyle w:val="TextBody"/>
        <w:rPr>
          <w:sz w:val="24"/>
        </w:rPr>
      </w:pPr>
      <w:r>
        <w:rPr>
          <w:sz w:val="24"/>
        </w:rPr>
        <w:t>Durante le operazioni che comportano una elevata rumorosità gli addetti devono fare uso dei DPI (cuffie, tappi auricolari), in conformità alle indicazioni del rapporto di valutazione del rumore, e le zone di intervento devono essere opportunamente perimetrate e segnalate con cartelli.</w:t>
      </w:r>
    </w:p>
    <w:p>
      <w:pPr>
        <w:pStyle w:val="TextBody"/>
        <w:rPr>
          <w:sz w:val="24"/>
        </w:rPr>
      </w:pPr>
      <w:r>
        <w:rPr>
          <w:sz w:val="24"/>
        </w:rPr>
        <w:t>Il personale non indispensabile deve essere allontan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12 Cesoiamento, strit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esoiamento e lo stritolamento di persone tra parti mobili di macchine e parti fisse delle medesime o di opere, strutture provvisionali o altro, deve essere impedito limitando con mezzi materiali il percorso delle parti mobili o segregando stabilmente la zona pericolo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e demolizioni meccanizzate ed in quelle per trazione o per spinta si deve operare a distanza di sicurezza tale da garantire l’incolumità degli addetti contro qualsiasi investimento, anche da crolli intempestiv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  <w:t>13 Caduta materiale dall’alto</w:t>
      </w:r>
    </w:p>
    <w:p>
      <w:pPr>
        <w:pStyle w:val="TextBody"/>
        <w:rPr>
          <w:sz w:val="24"/>
        </w:rPr>
      </w:pPr>
      <w:r>
        <w:rPr>
          <w:sz w:val="24"/>
        </w:rPr>
        <w:t>Le tegole e le macerie in genere devono essere allontanare con l’ausilio di cassoni metallici o con il canale di scarico; le lastre di copertura in lamiera o altro materiale devono essere accatastate, ben imbracate e trasportate a terra con l’apparecchio di sollevamento.</w:t>
      </w:r>
    </w:p>
    <w:p>
      <w:pPr>
        <w:pStyle w:val="TextBody"/>
        <w:rPr>
          <w:sz w:val="24"/>
        </w:rPr>
      </w:pPr>
      <w:r>
        <w:rPr>
          <w:sz w:val="24"/>
        </w:rPr>
        <w:t>Il materiale non deve essere gettato dall’alto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e aree a rischio, limitrofe alla costruzione in demolizione devono essere transennate; i passaggi, gli attraversamenti e i fabbricati adiacenti più bassi devono essere protetti con robusti impalcati; l’utilizzo di reti o teli applicati ai ponteggi non sostituiscono gli impalcati sopraccitati ma possono solo integrarne l’efficienza soprattutto per il materiale fine.</w:t>
      </w:r>
    </w:p>
    <w:p>
      <w:pPr>
        <w:pStyle w:val="TextBody"/>
        <w:rPr>
          <w:sz w:val="24"/>
        </w:rPr>
      </w:pPr>
      <w:r>
        <w:rPr>
          <w:sz w:val="24"/>
        </w:rPr>
        <w:t>Il caricamento dei contenitori per il trasporto delle macerie non deve mai superare il bordo superiore.</w:t>
      </w:r>
    </w:p>
    <w:p>
      <w:pPr>
        <w:pStyle w:val="TextBody"/>
        <w:rPr>
          <w:sz w:val="24"/>
        </w:rPr>
      </w:pPr>
      <w:r>
        <w:rPr>
          <w:sz w:val="24"/>
        </w:rPr>
        <w:t>Le imbracature dei grossi pezzi deve essere effettuata con gli accessori adatti alle caratteristiche geometriche del carico.</w:t>
      </w:r>
    </w:p>
    <w:p>
      <w:pPr>
        <w:pStyle w:val="TextBody"/>
        <w:rPr>
          <w:sz w:val="24"/>
        </w:rPr>
      </w:pPr>
      <w:r>
        <w:rPr>
          <w:sz w:val="24"/>
        </w:rPr>
        <w:t>I posti di lavoro fissi, a terra, sotto il raggio d’azione della gru o nelle vicinanze delle costruzioni devono essere protetti con robusti impalcati.</w:t>
      </w:r>
    </w:p>
    <w:p>
      <w:pPr>
        <w:pStyle w:val="TextBody"/>
        <w:rPr>
          <w:sz w:val="24"/>
        </w:rPr>
      </w:pPr>
      <w:r>
        <w:rPr>
          <w:sz w:val="24"/>
        </w:rPr>
        <w:t>Tutti gli addetti devono fare uso del casco.</w:t>
      </w:r>
    </w:p>
    <w:p>
      <w:pPr>
        <w:pStyle w:val="TextBody"/>
        <w:rPr>
          <w:sz w:val="24"/>
        </w:rPr>
      </w:pPr>
      <w:r>
        <w:rPr>
          <w:sz w:val="24"/>
        </w:rPr>
        <w:t>I mezzi meccanici, completi di protezione alle cabine, adibiti alle demolizioni devono mantenersi a distanza di sicurezza adeguata all’altezza del fabbricato da demolire.</w:t>
      </w:r>
    </w:p>
    <w:p>
      <w:pPr>
        <w:pStyle w:val="TextBody"/>
        <w:rPr>
          <w:sz w:val="24"/>
        </w:rPr>
      </w:pPr>
      <w:r>
        <w:rPr>
          <w:sz w:val="24"/>
        </w:rPr>
        <w:t>L’area limitrofa al fabbricato da demolire meccanicamente deve essere adeguatamente transenna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15 Investimento</w:t>
      </w:r>
    </w:p>
    <w:p>
      <w:pPr>
        <w:pStyle w:val="TextBody"/>
        <w:rPr>
          <w:sz w:val="24"/>
        </w:rPr>
      </w:pPr>
      <w:r>
        <w:rPr>
          <w:sz w:val="24"/>
        </w:rPr>
        <w:t>La circolazione e la sosta eventuale degli automezzi all’interno dell’area di cantiere deve avvenire utilizzando percorsi e spazi ben definiti e la velocità deve risultare ridotta a passo d’uomo.</w:t>
      </w:r>
    </w:p>
    <w:p>
      <w:pPr>
        <w:pStyle w:val="TextBody"/>
        <w:rPr>
          <w:sz w:val="24"/>
        </w:rPr>
      </w:pPr>
      <w:r>
        <w:rPr>
          <w:sz w:val="24"/>
        </w:rPr>
        <w:t>Per l’accesso degli addetti ai rispettivi luoghi di lavoro devono essere approntati percorsi sicuri e, quando necessario, separati da quelli dei mezzi meccanici. In tutti i casi deve essere vietato l’intervento concomitante di attività con mezzi meccanici e attività manuali.</w:t>
      </w:r>
    </w:p>
    <w:p>
      <w:pPr>
        <w:pStyle w:val="TextBody"/>
        <w:rPr>
          <w:sz w:val="24"/>
        </w:rPr>
      </w:pPr>
      <w:r>
        <w:rPr>
          <w:sz w:val="24"/>
        </w:rPr>
        <w:t>Le vie di accesso al cantiere e quelle corrispondenti ai percorsi interni devono essere illuminate secondo le necessità diurne o notturne e mantenute costantemente in condizioni soddisfacenti.</w:t>
      </w:r>
    </w:p>
    <w:p>
      <w:pPr>
        <w:pStyle w:val="TextBody"/>
        <w:rPr>
          <w:sz w:val="24"/>
        </w:rPr>
      </w:pPr>
      <w:r>
        <w:rPr>
          <w:sz w:val="24"/>
        </w:rPr>
        <w:t>Deve essere comunque sempre impedito l’accesso di estranei alle zone di lavoro.</w:t>
      </w:r>
    </w:p>
    <w:p>
      <w:pPr>
        <w:pStyle w:val="TextBody"/>
        <w:rPr>
          <w:sz w:val="24"/>
        </w:rPr>
      </w:pPr>
      <w:r>
        <w:rPr>
          <w:sz w:val="24"/>
        </w:rPr>
        <w:t>Qualora le attività di demolizione siano realizzate da mezzi meccanici appositamente attrezzati (pinze montate su escavatori, ecc.) è necessario che l’area interessata (comprese le vie di corsa dei mezzi) venga preventivamente segregata, segnalata e sorvegli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16 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ovimentazione manuale dei carichi deve essere ridotta al minimo e razionalizzata al fine di non richiedere un eccessivo impegno fisico del personale add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ogni caso è opportuno ricorrere ad accorgimenti quali la movimentazione ausiliata o la ripartizione del ca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rico da movimentare deve essere facilmente afferrabile e non deve presentare caratteristiche tali da provocare lesioni al corpo dell’operatore, anche in funzione della tipologia della lavor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relazione alle caratteristiche ed entità dei carichi, l’attività di movimentazione manuale deve essere preceduta ed accompagnata da una adeguata azione di informazione e formazione, previo accertamento, per attività non sporadiche, delle condizioni di salute degli add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emolizione manuale deve avvenire con l’ausilio di utensili che riducano al minimo possibile lo sforzo fisico dei lavoratori, quali binde e palanchi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31 Polveri, fib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demolizioni parziali a mano effettuate all’interno di ambienti normalmente chiusi deve essere prevista, la ventilazione degli stes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mezzi meccanici utilizzati in ambienti ad elevata polverosità devono essere dotati di cabina con sistema di ventilazione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i lavori di demolizione in genere è necessario inumidire i materiali di risulta per limitare la formazione delle polve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la rimozione delle canne fumarie, è molto probabile la presenza di un’elevata quantità di fuliggine che può comportare l’uso di aspiratori oltre che le necessarie maschere di protezione delle vie respirato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umidimento del materiale di risulta deve essere fatto anche durante le demolizioni meccanizzate, in particolar modo se viene svolta nelle vicinanze di zone abit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alle demolizioni devono utilizzare le maschere antipolvere e, se del caso, dovranno essere sottoposti a sorveglianza sanitaria.</w:t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2 Amian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In tutti i manufatti da demolire o da ristrutturare anche solo parzialmente è necessario ricercare durante la verifica preventiva dei siti, l’eventuale presenza di amianto in matrice libera o fissato insieme ad altro materiale (es: coibentazioni, canne fumarie, manti di copertur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caso venga determinata la presenza di amianto, le operazioni devono essere precedute dalla bonifica degli ambienti in conformità alle indicazioni contenute nel piano di lavoro appositamente predisposto e presentato alla ASL di competenza la quale formulerà eventuali osservazioni e/o prescri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1 Infezioni da microrganism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el caso di interventi di ristrutturazione da eseguire in ambienti “sospetti”, quali cantine e soffitte di vecchi stabili, dove vi sia la possibilità di un inquinamento da microrganismi, è necessario eseguire un attento esame preventivo dell’ambiente e dei luoghi circosta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lla base dei dati riscontrati e con il parere del medico competente è possibile individuare le misure igieniche e procedurali da adott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si fa uso di sostanze chimiche per l’eliminazione di insetti o altro, si devono seguire le indicazioni dei produttori; l’applicazione deve essere effettuata da personale competente e la zona deve essere segnalata e segregata con le indicazioni del tipo di pericolo ed il periodo di tempo necessario al ripristino dei corretti parametri ambient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ddetti devono fare uso dei DPI appropriati ed essere sottoposti a sorveglianza sanitaria, previo parere del medico compet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in general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’indagine preliminare del sito risulta sempre necessaria per organizzare un’attività produttiva; nel caso delle demolizioni è maggiormente giustificata per l’elevata pericolosità delle operazioni, specie se condotte manualment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’accertamento deve riguardare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709" w:hanging="425"/>
        <w:rPr>
          <w:sz w:val="24"/>
        </w:rPr>
      </w:pPr>
      <w:r>
        <w:rPr>
          <w:sz w:val="24"/>
        </w:rPr>
        <w:t>Tipo di costruzion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Equilibri tra le varie parti di struttura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Stato di conservazione e stabilità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Pericoli esistenti nell’ambiente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Pericoli trasmessi all’ambiente esterno (es: rumore, polvere)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Presenza di sostanze pericolose come le coibentazioni e le coperture contenenti amianto, impianti con trasformatori elettrici contenenti policlorobifenili (PCB) o contenitori con sostanze chimiche come solventi o acidi;</w:t>
      </w:r>
    </w:p>
    <w:p>
      <w:pPr>
        <w:pStyle w:val="Normal"/>
        <w:widowControl w:val="false"/>
        <w:numPr>
          <w:ilvl w:val="0"/>
          <w:numId w:val="4"/>
        </w:numPr>
        <w:ind w:left="709" w:hanging="425"/>
        <w:rPr>
          <w:sz w:val="24"/>
        </w:rPr>
      </w:pPr>
      <w:r>
        <w:rPr>
          <w:sz w:val="24"/>
        </w:rPr>
        <w:t>L’area operativa deve essere efficacemente delimitat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I lavori di demolizione devono essere eseguiti sotto la sorveglianza di un prepo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a di procedere all’abbattimento occorre rimuovere tutti i materiali pericolosi utilizzando l’attrezzatura allo scopo che risulta necessaria (es: ponteggio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e la demolizione interessa un edificio con altri adiacenti occorre procedere, preliminarmente, al distacco per non consentire la trasmissione di pericolose sollecitazion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rima dell’inizio delle attività di demolizione è necessario provvedere al sezionamento di tutti gli impianti esistenti (elettrico, idrico, gas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 demolizioni devono svolgersi scrupolosamente dall’alto verso il basso e per piani fini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a demolizione deve procedere secondo un piano di sicurezza (POS) che, attenendosi a quanto emerso dall’indagine preliminare, dovrà dare indicazioni dettagliate sulle procedure e sulla cronologia degli abbattimenti, in particolare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ecnica di demolizione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Attrezzature da impiegare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Rafforzamenti e/o risanamenti strutturali;</w:t>
      </w:r>
    </w:p>
    <w:p>
      <w:pPr>
        <w:pStyle w:val="Normal"/>
        <w:widowControl w:val="false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Misure di sicurezza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I percorsi pedonali devono essere ben definiti e protet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materiale di risulta della demolizione deve essere suddiviso per categoria e depositato in singole aree da cui saranno avviati al riciclo (es. fonderie) o in discaric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’ necessario non lasciare parti instabili alla sospensione del lavoro, se ciò risultasse necessario occorre segnalare la zon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’attività di demolizione va svolta con il coordinamento e il controllo da parte di un preposto che oltre a controllare l’operato degli addetti deve verificare le condizioni di stabilità dell’opera e le condizioni delle strutture adiacenti che devono, se necessario, essere adeguatamente protette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manuali – Demolizioni coperture in legno: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La rimozione del manto richiede tecniche differenti in relazione al tipo di materiale. In presenza di orditura deteriorata e/o con interspazi tali da permettere la caduta dall’alto superiore ai 2 metri è necessaria la costruzione di un sottopalco o la posa di reti di protezione sotto le fald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er una migliore viabilità sulla copertura occorre utilizzare adeguate andatoi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er interventi su coperture con forte pendenza, occorre costruire parapetti intermedi posti trasversalmente alle fald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Capriate, puntoni, cantonali e travi di colmo, una volta scollegati, devono essere calati a terra previa depezzatura se necessario, con l’ausilio dell’apparecchio di sollevamento. In alcuni casi può essere necessario puntellare i cornicioni mantenuti in equilibrio dal peso del tetto.</w:t>
      </w:r>
    </w:p>
    <w:p>
      <w:pPr>
        <w:pStyle w:val="Heading6"/>
        <w:keepNext w:val="false"/>
        <w:spacing w:before="120" w:after="0"/>
        <w:rPr/>
      </w:pPr>
      <w:r>
        <w:rPr/>
        <w:t>Demolizioni manuali – Demolizione struttura:</w:t>
      </w:r>
    </w:p>
    <w:p>
      <w:pPr>
        <w:pStyle w:val="Heading6"/>
        <w:keepNext w:val="false"/>
        <w:spacing w:before="120" w:after="0"/>
        <w:rPr>
          <w:b w:val="false"/>
          <w:b w:val="false"/>
        </w:rPr>
      </w:pPr>
      <w:r>
        <w:rPr>
          <w:b w:val="false"/>
        </w:rPr>
        <w:t>La messa a nudo della struttura deve permettere la ricerca di eventuali difetti di costruzione o deterioramenti occulti come la carbonizzazione dei travetti in legno in prossimità dei camini, l’ossidazione dei travetti in ferro o dei tondini del cemento armato nonché la posizione di questi ultim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evono essere evitati gli accumuli di materiale sugli orizzontamenti per evitare i sovraccarichi che potrebbero provocarne il crollo; questo evento risulta particolarmente probabile se diminuiscono le portate in seguito al variare dei vincoli per le demolizioni già effettuat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materiale di risulta non deve sovraccaricare neanche il ponteggio, ma deve essere allontanato in maniera coordinata, imbracando i pezzi più grandi ed utilizzando il canale di scarico con l’eventuale tramoggia per il materiale minu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materiale di risulta non deve mai essere gettato dall’alto.</w:t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manuali – Demolizione murature, strutture verticali e sovrastrutture: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sz w:val="24"/>
        </w:rPr>
        <w:t>I muri esterni devono essere demoliti dai ponti di servizio indipendenti dalla parte interessata; il ponte di servizio può essere lasciato senza ancoraggi secondo le prescrizioni delle autorizzazioni ministeriali o da eventuali proget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er l’abbattimento dei muri interni possono essere sufficienti ponti su cavalletti o trabattell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Qualunque attrezzo venga utilizzato occorre porre attenzione a non far cadere grossi blocchi sui solai per non compromettere la stabilità delle strutture.</w:t>
      </w:r>
    </w:p>
    <w:p>
      <w:pPr>
        <w:pStyle w:val="Corpodeltesto2"/>
        <w:widowControl w:val="false"/>
        <w:rPr/>
      </w:pPr>
      <w:r>
        <w:rPr/>
        <w:t>E' vietato lavorare e fare lavorare gli operai sui muri in demolizione aventi altezza superiore ai due metri; la demolizione di tali muri, effettuata con attrezzature manuali, deve essere fatta servendosi di ponti di servizio indipendenti dall'opera in demolizion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Fino a 5 metri di altezza è possibile abbattere i muri per rovesciamento con trazione o con spin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e la demolizione parziale delle pareti in cemento armato, gettate in opera o prefabbricate è effettuata con l’ausilio di seghe e disco diamantato, è necessario valutare la necessità di puntellare la parte da tagliare e/o delimitare la zona operat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’abbattimento del pezzo di parete deve avvenire immediatamente dopo aver eseguito i tagli lungo il perimetro del tratto interessa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a rimozione dei pavimenti produce notevoli sollecitazioni alla struttura sottostante che deve essere costantemente controllata e, se necessario, rafforzata specie se in cattivo stato di conservazione.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Demolizioni meccanizzate: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La scelta delle macchine e dei loro accessori deve dipendere dalle caratteristiche della costruzione e dagli eventuali vincoli ambiental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inze e cesoie idrauliche montate su escavatori cingolati sono gli strumenti che consentono una demolizione più precisa e meno devastante rispetto ai martelloni oleodinamic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 bracci degli escavatori devono essere di lunghezza tale da consentire di eseguire le demolizioni da distanza di sicurezz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 cabine devono essere protette da robuste griglie metalliche per la protezione dalla caduta di materiale minuto dall’al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 percorsi per i mezzi operativi devono essere ben definiti ed individuati ad adeguata distanza dalle costruzioni in demolizione; devono inoltre essere controllati per verificare la presenza di eventuali aperture, quali pozzetti o vani tecnici o cedimenti della superfici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trattamento delle macerie con impianti di frantumazione e/o vagliatura va eseguito in una zona appartata e delimitata del cantiere, per l’elevata rumorosità prodotta e il rischio di caduta di materiale durante il caricamento della tramoggia e dai nastri trasportatori del materiale lavorat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rocedure di emergenza</w:t>
      </w:r>
    </w:p>
    <w:p>
      <w:pPr>
        <w:pStyle w:val="Corpodeltesto2"/>
        <w:spacing w:before="120" w:after="0"/>
        <w:rPr>
          <w:b/>
          <w:b/>
        </w:rPr>
      </w:pPr>
      <w:r>
        <w:rPr>
          <w:b/>
        </w:rPr>
        <w:t>Evacuazione del cantiere in caso di emergenza:</w:t>
      </w:r>
    </w:p>
    <w:p>
      <w:pPr>
        <w:pStyle w:val="Corpodeltesto2"/>
        <w:rPr/>
      </w:pPr>
      <w:r>
        <w:rPr/>
        <w:t xml:space="preserve">Per ogni postazione di lavoro è necessario individuare una “via di fuga”, da mantenere sgombra da ostacoli o impedimenti, che il personale potrà utilizzare per la normale circolazione ed in caso di emergenza. Nel caso di lavorazioni in edifici su più scale è opportuno organizzare il lavoro in modo che una scala (anche esterna) rimanga comunque percorribile in caso di necessità. </w:t>
      </w:r>
    </w:p>
    <w:p>
      <w:pPr>
        <w:pStyle w:val="Corpodeltesto2"/>
        <w:spacing w:before="120" w:after="0"/>
        <w:rPr>
          <w:b/>
          <w:b/>
        </w:rPr>
      </w:pPr>
      <w:r>
        <w:rPr>
          <w:b/>
        </w:rPr>
        <w:t>Crolli o cedimenti repentini delle struttur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ante queste fasi è indispensabile la presenza di un preposto con specifica competenza in materia al fine di valutare prontamente la presenza di eventuali sintomi di crolli o cedimenti repentini delle strutture e di disporre i conseguenti interventi di rinforzo delle armature provvisorie o l’evacuazione immediata della zona pericolos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’ indispensabile tenere a disposizione materiale di scorta, per eventuali rafforzamenti di emergenza, come puntelli metallici regolabili, puntelli in legno, binde, tirfort e altro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Sono da prendere in particolare considerazione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orveglianza Sanitari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In relazione alle attività svolte dai singoli gruppi omogenei di lavoratori interessati alla fase di lavoro sono da prendere in considerazione le seguenti tipologie di sorveglianza sanitaria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Vaccinazione antitetanic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Radiazioni non ionizzant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Amianto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425"/>
        <w:jc w:val="both"/>
        <w:rPr>
          <w:sz w:val="24"/>
        </w:rPr>
      </w:pPr>
      <w:r>
        <w:rPr>
          <w:sz w:val="24"/>
        </w:rPr>
        <w:t>Infezioni da microrganism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nformazione, formazione e addestrament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Oltre alla formazione di base e/o specifica, tutti i lavoratori devono essere informati sui rischi di fase analizzati e ricevere le istruzioni di competen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Corpodeltesto2"/>
        <w:spacing w:before="120" w:after="0"/>
        <w:rPr/>
      </w:pPr>
      <w:r>
        <w:rPr/>
        <w:t>Relativamente alla segnaletica che deve essere prevista per la fase lavorativa in oggetto, sono da prendere in considerazione:</w:t>
      </w:r>
    </w:p>
    <w:p>
      <w:pPr>
        <w:pStyle w:val="Corpodeltesto2"/>
        <w:spacing w:before="80" w:after="40"/>
        <w:rPr>
          <w:b/>
          <w:b/>
        </w:rPr>
      </w:pPr>
      <w:r>
        <w:rPr>
          <w:b/>
        </w:rPr>
        <w:t>Cartelli con segnale di divieto</w:t>
      </w:r>
    </w:p>
    <w:p>
      <w:pPr>
        <w:pStyle w:val="Heading1"/>
        <w:keepNext w:val="false"/>
        <w:numPr>
          <w:ilvl w:val="0"/>
          <w:numId w:val="5"/>
        </w:numPr>
        <w:ind w:left="709" w:hanging="425"/>
        <w:rPr/>
      </w:pPr>
      <w:r>
        <w:rPr/>
        <w:t>Divieto d'accesso alle persone non autorizzate;</w:t>
      </w:r>
    </w:p>
    <w:p>
      <w:pPr>
        <w:pStyle w:val="Heading1"/>
        <w:keepNext w:val="false"/>
        <w:numPr>
          <w:ilvl w:val="0"/>
          <w:numId w:val="5"/>
        </w:numPr>
        <w:ind w:left="709" w:hanging="425"/>
        <w:rPr/>
      </w:pPr>
      <w:r>
        <w:rPr/>
        <w:t>Divieto di fumare o viare fiamme libere (es: deposito bombole).</w:t>
      </w:r>
    </w:p>
    <w:p>
      <w:pPr>
        <w:pStyle w:val="Corpodeltesto2"/>
        <w:tabs>
          <w:tab w:val="clear" w:pos="720"/>
          <w:tab w:val="left" w:pos="567" w:leader="none"/>
        </w:tabs>
        <w:spacing w:before="80" w:after="40"/>
        <w:rPr>
          <w:b/>
          <w:b/>
        </w:rPr>
      </w:pPr>
      <w:r>
        <w:rPr>
          <w:b/>
        </w:rPr>
        <w:t>Cartelli con segnale di avvertimento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duta materiali dall'alt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duta con dislivell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richi sospes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di inciamp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Sostanze nocivi o irritant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caduta materiale dall’alt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Materiale esplosivo (es: deposito bombole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generico con cartello supplementare recante la scritta. “Attenzione – zona ad alto rischio – possibile presenza di polvere di amianto in concentrazione superiore ai valori limite di esposizione”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ericolo elevata rumorosità.</w:t>
      </w:r>
    </w:p>
    <w:p>
      <w:pPr>
        <w:pStyle w:val="Normal"/>
        <w:tabs>
          <w:tab w:val="clear" w:pos="720"/>
          <w:tab w:val="left" w:pos="567" w:leader="none"/>
        </w:tabs>
        <w:spacing w:before="80" w:after="40"/>
        <w:jc w:val="both"/>
        <w:rPr>
          <w:b/>
          <w:b/>
          <w:sz w:val="24"/>
        </w:rPr>
      </w:pPr>
      <w:r>
        <w:rPr>
          <w:b/>
          <w:sz w:val="24"/>
        </w:rPr>
        <w:t>Cartelli con segnale di prescrizione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Casco di protezione obbligatori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l’udit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 obbligatori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Guanti di protezione obbligatori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le vie respiratori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 corp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obbligatoria del vis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rotezione individuale obbligatoria contro le cadute dall’alto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DI FASE – DEMOLIZIO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CUREZZA DI FASE – DEMOLIZIO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DEMOLIZIONI</w:t>
      <w:tab/>
      <w:tab/>
    </w:r>
    <w:r>
      <w:rPr>
        <w:i/>
        <w:sz w:val="22"/>
      </w:rPr>
      <w:t xml:space="preserve">Scheda </w:t>
    </w:r>
    <w:r>
      <w:rPr>
        <w:sz w:val="22"/>
      </w:rPr>
      <w:t>F.08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DEMOLIZIONI</w:t>
      <w:tab/>
      <w:tab/>
    </w:r>
    <w:r>
      <w:rPr>
        <w:i/>
        <w:sz w:val="22"/>
      </w:rPr>
      <w:t xml:space="preserve">Scheda </w:t>
    </w:r>
    <w:r>
      <w:rPr>
        <w:sz w:val="22"/>
      </w:rPr>
      <w:t>F.08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10" w:leader="none"/>
      </w:tabs>
      <w:spacing w:lineRule="auto" w:line="360" w:before="120" w:after="0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05:00Z</dcterms:created>
  <dc:creator>--</dc:creator>
  <dc:description/>
  <cp:keywords/>
  <dc:language>en-US</dc:language>
  <cp:lastModifiedBy>ccc1</cp:lastModifiedBy>
  <cp:lastPrinted>2003-09-19T17:22:00Z</cp:lastPrinted>
  <dcterms:modified xsi:type="dcterms:W3CDTF">2009-10-02T07:38:00Z</dcterms:modified>
  <cp:revision>4</cp:revision>
  <dc:subject/>
  <dc:title>SPIEGATO SEMPLICE</dc:title>
</cp:coreProperties>
</file>