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LIASFALTO A MARTELL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Delimitare e segnalare l’area d’interv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l funzionamento dei dispositivi di comando e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corretto fissaggio dell’utensi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utilizzare la macchina in ambienti chiusi e poco ventila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gli interventi di manutenzione e revisione a motore sp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46:00Z</dcterms:modified>
  <cp:revision>4</cp:revision>
  <dc:subject/>
  <dc:title>SCHEDE BIBLIOGRAFICHE DI RIFERIMENTO</dc:title>
</cp:coreProperties>
</file>