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RO DI PERFORAZIONE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ppellimento, sprofondamen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um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as, vapor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’efficienza dei comandi dei freni, delle luci, dei dispositivi di segnalazione acustici e luminos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lle tubazioni flessibili e l’efficienza delle loro connession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gnalare le zone esposte a livello di rumorosità eleva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a bordo macchina di un estin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abilizzare il mezz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ntenere costante l’erogazione dell’acqua per la perforazion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grav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Posizionare il mezzo correttamente, azionando il freno di stazionamento ed abbassando a terra il cestello ed il perforato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sciare il mezzo in perfetta efficienza, eseguendo le operazioni di revisione e manutenzione a motore spento, segnalando eventuali gua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Calzature o stivali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schere per la protezione delle vie respirator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ARRO DI PERFORAZIO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0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12:00Z</dcterms:modified>
  <cp:revision>5</cp:revision>
  <dc:subject/>
  <dc:title>SCHEDE BIBLIOGRAFICHE DI RIFERIMENTO</dc:title>
</cp:coreProperties>
</file>