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PANO A COLON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gli interruttori di comando, emergenza e protezion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 carter di protezione della cinghia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Fissare efficacemente il mandrino portapezzo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o schermo di protezione del mandrino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Bloccare i pezzi in lavorazione evitando di trattenerli con le mani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Controllare o rimuovere il pezzo a macchina ferma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Indossare indumenti aderenti al corpo senza parti svolazzanti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terrompere l’alimentazione della macchina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Rimuovere la punta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, manutenzione e pulizia con la macchina scollegata elettr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01:00Z</dcterms:created>
  <dc:creator>Riccardo</dc:creator>
  <dc:description/>
  <dc:language>en-US</dc:language>
  <cp:lastModifiedBy>sior</cp:lastModifiedBy>
  <dcterms:modified xsi:type="dcterms:W3CDTF">2008-11-18T12:01:00Z</dcterms:modified>
  <cp:revision>2</cp:revision>
  <dc:subject/>
  <dc:title>SCHEDE BIBLIOGRAFICHE DI RIFERIMENTO</dc:title>
</cp:coreProperties>
</file>