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VATORE A CAVALLETTO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ti, colpi, impatti, compressioni (ribaltamento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la presenza dei parapetti completi sul perimetro del posto di manov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degli staffoni ribaltabili e della tavola fermapiede da 30 cm nella parte frontale dell’elev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a struttura del cavalletto portante l’argan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a zavorra, dei contenitori, del contenuto dei cassoni e la presenza del dispositivo di chiusu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 ancoraggio: verificare l’efficienza del puntone di reazione o altro tipo di fissaggio in assenza di zavor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, alle estremità delle rotaie, dei tamponi ammortizzan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a sicura del gancio e dei morsetti fermafune con reda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integrità delle parti elettriche visibi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’interruttore di linea presso l’elev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funzionalità della pulsantier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 fine corsa superiore e del freno per la discesa del caric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ransennare a terra l’area di t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Mantenere abbassati gli staffoni ribaltabi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are l’imbracatura di sicurezza in momentanea assenza degli staffoni ribaltabi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are i contenitori adatti al materiale da solleva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corretta imbracatura dei carichi e la perfetta chiusura della sicura del ganci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utilizzare la fune dell’elevatore per imbracare carich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eventuali guas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er l’operatore a terra: non sostare sotto il caric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tenere sgombra la zona di lavoro da materiale che possa provocare inciampo o ostacolare i movi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collegare elettricamente l’elevato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loccare l’argano sul fine corsa interno della rotaia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ELEVATORE A CAVALLETT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9:00Z</dcterms:created>
  <dc:creator>Riccardo</dc:creator>
  <dc:description/>
  <dc:language>en-US</dc:language>
  <cp:lastModifiedBy>sior</cp:lastModifiedBy>
  <cp:lastPrinted>2001-05-07T14:41:00Z</cp:lastPrinted>
  <dcterms:modified xsi:type="dcterms:W3CDTF">2008-11-17T13:29:00Z</dcterms:modified>
  <cp:revision>2</cp:revision>
  <dc:subject/>
  <dc:title>SCHEDE BIBLIOGRAFICHE DI RIFERIMENTO</dc:title>
</cp:coreProperties>
</file>