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IRRUZIONI DI ACQUE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142" w:hanging="0"/>
        <w:jc w:val="both"/>
        <w:rPr>
          <w:sz w:val="24"/>
        </w:rPr>
      </w:pPr>
      <w:r>
        <w:rPr>
          <w:sz w:val="24"/>
        </w:rPr>
        <w:t>L’area interessata dal cantiere deve essere individuata topograficamente, geologicamente e deve essere valutato il contorno ambientale onde ottenere le informazioni utili a determinare le condizioni idrogeologiche in cui si opera al fine di prevenire il recapito in cantiere del deflusso di eventuali alluvioni. Ove del caso è necessario prevedere canali di captazione e deflusso ed attrezzare il cantiere con pompe idrovore di capacità adeguat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In presenza di rilevanti precipitazioni meteorologiche è necessario mettere in osservazione i corsi d’acqua e i canali limitrofi in modo da poter sospendere tempestivamente le attività, con particolare riferimento a quelle svolte negli scavi. Dopo piogge o altre manifestazioni atmosferiche che hanno determinato la interruzione dei lavori, la ripresa degli stessi è preceduta dal controllo della stabilità dei terreni, delle opere provvisionali, delle reti di servizi e di quant’altro suscettibile di aver avuto compromessa la sicurez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Corpodeltesto2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  <w:t>Verificandosi l'irruzione di acque in cantiere i lavori devono essere immediatamente sospesi e i lavoratori devono abbandonare i posti di lavoro e recarsi nei luoghi sicuri previsti dal piano di evacuazione; devono essere disattivate le reti di alimentazione del cantiere interessate dall'alluvione ed attivate quelle eventuali di emergenza (es. generatori di corrente). Devono essere immediatamente attivati i sistemi di controllo e di evacuazione del cantiere (pompe, canali di scolmo). Le operazioni di controllo delle inondazioni e di attivazione dei dispositivi di emergenza devono essere effettuate da lavoratori esperti (appositamente formati) costantemente diretti da un preposto.</w:t>
      </w:r>
    </w:p>
    <w:p>
      <w:pPr>
        <w:pStyle w:val="Corpodeltesto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2"/>
        <w:rPr>
          <w:sz w:val="24"/>
        </w:rPr>
      </w:pPr>
      <w:r>
        <w:rPr>
          <w:sz w:val="24"/>
        </w:rPr>
        <w:t>Dispositivi di protezione individuale</w:t>
      </w:r>
    </w:p>
    <w:p>
      <w:pPr>
        <w:pStyle w:val="Heading1"/>
        <w:spacing w:before="120" w:after="0"/>
        <w:rPr/>
      </w:pPr>
      <w:r>
        <w:rPr/>
        <w:t>Disponibili in cantiere: dispositivi di protezione individuale anticaduta, giubbotti di salvataggio, gamb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nformazione e formazione</w:t>
      </w:r>
    </w:p>
    <w:p>
      <w:pPr>
        <w:pStyle w:val="Corpodeltesto2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  <w:t>Le informazioni sui rischi evidenziati dall'analisi dei pericoli e delle situazioni pericolose presenti o che si possono presentare devono essere fornite a tutti i lavoratori impegnati nell’esecuzione delle opere. Una specifica formazione deve essere fornita ai soggetti preposti alla gestione delle emergenze.</w:t>
      </w:r>
    </w:p>
    <w:p>
      <w:pPr>
        <w:pStyle w:val="Corpodeltesto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4"/>
        </w:rPr>
      </w:pPr>
      <w:r>
        <w:rPr>
          <w:sz w:val="24"/>
        </w:rPr>
        <w:t>Segnaletica</w:t>
      </w:r>
    </w:p>
    <w:p>
      <w:pPr>
        <w:pStyle w:val="Corpodeltesto2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  <w:t>Una segnaletica appropriata deve essere installata in corrispondenza degli accessi al cantiere e delle fonti di rischio per segnalarne la presenza sia ai lavoratori addetti che ai fornitori del cantiere, anche se occasional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ono da prendere in considerazione: cartelli di avvertimento accompagnati dalla identificazione della specifica fonte di rischio (es.: possibile irruzione di acque in caso di temporali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GENERALE – PROTEZIONE E MISURE DI SICUREZZA CONTRO I RISCHI NATUR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PROTEZIONE E MISURE DI SICUREZZA</w:t>
      <w:tab/>
      <w:tab/>
    </w:r>
    <w:r>
      <w:rPr>
        <w:i/>
        <w:sz w:val="22"/>
      </w:rPr>
      <w:t>Scheda G.01.02</w:t>
    </w:r>
  </w:p>
  <w:p>
    <w:pPr>
      <w:pStyle w:val="Header"/>
      <w:rPr>
        <w:sz w:val="22"/>
      </w:rPr>
    </w:pPr>
    <w:r>
      <w:rPr>
        <w:sz w:val="22"/>
      </w:rPr>
      <w:t>CONTRO I RISCHI NATURALI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ind w:right="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426" w:leader="none"/>
      </w:tabs>
      <w:ind w:right="14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21:00Z</dcterms:created>
  <dc:creator>--</dc:creator>
  <dc:description/>
  <dc:language>en-US</dc:language>
  <cp:lastModifiedBy>sior</cp:lastModifiedBy>
  <cp:lastPrinted>2001-02-13T11:49:00Z</cp:lastPrinted>
  <dcterms:modified xsi:type="dcterms:W3CDTF">2008-11-17T12:21:00Z</dcterms:modified>
  <cp:revision>2</cp:revision>
  <dc:subject/>
  <dc:title>SPIEGATO SEMPLICE</dc:title>
</cp:coreProperties>
</file>