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ELETTRICIT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ATTIVITÀ INTERESSATE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Tutte le attività nelle quali vengono utilizzati, o siano comunque attivi, impianti per la produzione o distribuzione dell’energia elettrica, a qualunque scopo destina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PRIMA DELL’ATTIVITÀ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che non esistano elementi della rete di distribuzione dell’energia elettrica che possano costituire pericolo per le lavorazioni e viceversa. Se del caso, devono essere presi immediati contatti con l’Ente esercente la rete al fine di individuare e applicare le misure di sicurezza necessarie (es. segnalazioni, delimitazioni, sbarramenti etc.) prima dell’inizio delle lavorazioni;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4"/>
        </w:rPr>
        <w:t>Le strutture metalliche dei baraccamenti e delle opere provvisionali, i recipienti e gli apparecchi metallici di notevoli dimensioni situati all’aperto devono essere collegati elettricamente a terra in modo da garantire la dispersione delle scariche atmosferiche, a meno che non risultino autoprotette dai risultati della relazione di calcolo di probabilità prevista dalla normativa vigent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Gli impianti elettrici, di messa a terra ed i dispositivi contro le scariche atmosferiche, quando necessari, devono essere progettati osservando le norme dei regolamenti di prevenzione e quelle di buona tecnica riconosciute. Gli impianti sono realizzati, mantenuti e riparati da ditte e/o persone qualificate. La dichiarazione di conformità degli impianti (con gli allegati), la richiesta di omologazione dell’impianto di terra e dei dispositivi contro le scariche atmosferiche sono conservate in cantier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Prima dell’utilizzo è necessario effettuare una verifica visiva e strumentale delle condizioni di idoneità delle diverse parti degli impianti e dei singoli dispositivi di sicure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ATTIVITÀ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Tutto il personale non espressamente addetto deve evitare di intervenire su impianti o parti di impianto sotto tension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Qualora si presenti una anomalia nell’impianto elettrico è necessario segnalarla immediatamente al responsabile del cantier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Il personale non deve compiere, di propria iniziativa, riparazioni o sostituzioni di parti di impianto elettrico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Disporre con cura i conduttori elettrici, evitando che intralcino i passaggi, che corrano per terra o che possano comunque essere danneggiat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Verificare sempre l’integrità degli isolamenti prima di impiegare conduttori elettrici per allacciamenti di macchine od utensil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L’allacciamento al quadro di utensili, macchine, etc., deve avvenire sulle prese a spina appositamente predispost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Non inserire o disinserire macchine o utensili su prese in tension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Prima di effettuare l’allacciamento verificare che gli interruttori di manovra della apparecchiatura e quello posto a monte della presa siano “aperti” (macchina ferma e tolta tensione alla presa)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 xml:space="preserve">Se la macchina o l’utensile, allacciati e messi in moto, non funzionano o provocano l’intervento di una protezione elettrica (valvola, interruttore automatico o differenziale) è </w:t>
      </w:r>
      <w:r>
        <w:br w:type="page"/>
      </w:r>
    </w:p>
    <w:p>
      <w:pPr>
        <w:pStyle w:val="Rientrocorpodeltesto2"/>
        <w:rPr/>
      </w:pPr>
      <w:r>
        <w:rPr/>
        <w:t>necessario che l’addetto provveda ad informare immediatamente il responsabile del cantiere senza cercare di risolvere il problema autonomamente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PRONTO SOCCORSO E MISURE DI EMERGENZA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Il corpo umano al passaggio della corrente si riscalda fortemente: ne risultano scottature esterne o interne, talvolta gravi o addirittura mortal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L’elettricità altresì produce frequentemente altri effetti: sul cuore (fibrillazioni); sui muscoli (crampi la cui intensità può essere tanto elevata da provocare slogature di articolazioni e rotture di ossa); sul sistema nervoso (paralisi)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Gli effetti sono diversi a seconda della qualità e della quantità dell’energia elettrica trasmess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Nel caso in cui l’infortunato resti in contatto con un conduttore a bassa tensione non disattivabile che sia facilmente spostabile, è necessario che quest’ultimo venga allontanato con un supporto in materiale isolante (non con le mani!), ad es. con una tavola di legno ben asciutta, eseguendo un movimento rapido e preciso. Se il suolo è bagnato occorre che il soccorritore si isoli anche da terra ad es. mettendo sotto i piedi una tavola di legno asciutt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Se non è possibile rimuovere il conduttore è necessario spostare l’infortunato. In questo caso il soccorritore deve: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4"/>
        </w:rPr>
      </w:pPr>
      <w:r>
        <w:rPr>
          <w:sz w:val="24"/>
        </w:rPr>
        <w:t>Controllare che il suo corpo (piedi compresi) siano isolati da terra (suolo o parti di costruzioni o di impalcature o di macchinari bagnati o metallici)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4"/>
        </w:rPr>
      </w:pPr>
      <w:r>
        <w:rPr>
          <w:sz w:val="24"/>
        </w:rPr>
        <w:t>Isolare bene le mani anche con mezzi di fortuna (es.: maniche della giacca)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4"/>
        </w:rPr>
      </w:pPr>
      <w:r>
        <w:rPr>
          <w:sz w:val="24"/>
        </w:rPr>
        <w:t>Prendere l’infortunato per gli abiti evitando il contatto con parti umide (es.: sotto le ascelle), possibilmente con una mano sola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4"/>
        </w:rPr>
      </w:pPr>
      <w:r>
        <w:rPr>
          <w:sz w:val="24"/>
        </w:rPr>
        <w:t>Allontanare l’infortunato con una manovra rapida e precisa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4"/>
        </w:rPr>
      </w:pPr>
      <w:r>
        <w:rPr>
          <w:sz w:val="24"/>
        </w:rPr>
        <w:t>Dopo aver provveduto ad isolare l’infortunato è indispensabile ricorrere d’urgenza al pronto soccorso più vici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20"/>
          <w:tab w:val="left" w:pos="1985" w:leader="none"/>
        </w:tabs>
        <w:rPr>
          <w:shd w:fill="CCCCCC" w:val="clear"/>
        </w:rPr>
      </w:pPr>
      <w:r>
        <w:rPr>
          <w:shd w:fill="CCCCCC" w:val="clear"/>
        </w:rPr>
        <w:t>DISPOSITIVI DI PROTEZIONE INDIVIDUAL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Gli addetti ad interventi su impianti in tensione devono utilizzare se del caso: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sz w:val="24"/>
        </w:rPr>
      </w:pPr>
      <w:r>
        <w:rPr>
          <w:sz w:val="24"/>
        </w:rPr>
        <w:t>Calzature con suola isolant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uanti isolanti in lattice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1843" w:leader="none"/>
        </w:tabs>
        <w:rPr>
          <w:shd w:fill="CCCCCC" w:val="clear"/>
        </w:rPr>
      </w:pPr>
      <w:r>
        <w:rPr>
          <w:shd w:fill="CCCCCC" w:val="clear"/>
        </w:rPr>
        <w:t>SORVEGLIANZA SANITA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espressamente previs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064" w:leader="none"/>
        <w:tab w:val="center" w:pos="4819" w:leader="none"/>
        <w:tab w:val="right" w:pos="9638" w:leader="none"/>
      </w:tabs>
      <w:rPr/>
    </w:pPr>
    <w:r>
      <w:rPr>
        <w:sz w:val="22"/>
      </w:rPr>
      <w:t>ELETTRICITÀ</w:t>
      <w:tab/>
      <w:tab/>
      <w:tab/>
    </w:r>
    <w:r>
      <w:rPr>
        <w:i/>
        <w:sz w:val="22"/>
      </w:rPr>
      <w:t>Scheda</w:t>
    </w:r>
    <w:r>
      <w:rPr>
        <w:sz w:val="22"/>
      </w:rPr>
      <w:t xml:space="preserve"> ASB.01.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ALTRE SCHEDE BIBLIOGRAFICHE</w:t>
      <w:tab/>
      <w:tab/>
    </w:r>
    <w:r>
      <w:rPr>
        <w:i/>
        <w:sz w:val="22"/>
      </w:rPr>
      <w:t>Scheda</w:t>
    </w:r>
    <w:r>
      <w:rPr>
        <w:sz w:val="22"/>
      </w:rPr>
      <w:t xml:space="preserve"> ASB.0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072" w:leader="none"/>
      </w:tabs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20:00Z</dcterms:created>
  <dc:creator>--</dc:creator>
  <dc:description/>
  <cp:keywords/>
  <dc:language>en-US</dc:language>
  <cp:lastModifiedBy>ccc1</cp:lastModifiedBy>
  <cp:lastPrinted>2008-11-14T12:17:00Z</cp:lastPrinted>
  <dcterms:modified xsi:type="dcterms:W3CDTF">2009-10-02T08:09:00Z</dcterms:modified>
  <cp:revision>4</cp:revision>
  <dc:subject/>
  <dc:title>SPIEGATO SEMPLICE</dc:title>
</cp:coreProperties>
</file>