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RELLO ELEVATORE SVILUPPABILE</w: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che nella zona di lavoro non vi siano linee elettriche aeree che possano interferire con le manov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trollare i percorsi e le aree di manovra approntando gli eventuali rafforzame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che l’avvisatore acustico, il segnalatore di retromarcia ed il girofaro siano regolarmente funzionant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arantire la visibilità del posto di guid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della protezione al posto di manovra contro il rischio di ribaltamento (rollbar o cabi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hiudere gli sportelli della cab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attivare il braccio durante gli spostament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sizionare correttamente il carico sulle forche adeguandone l’assetto col variare del percors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ammettere a bordo della macchina altre pers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ntenere sgombra e pulita la cabi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ffettuare i depositi in maniera stabi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n apportare modifiche agli organi di comando e lavo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tempestivamente eventuali malfunzionamenti o situazioni pericolos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deguare la velocità ai limiti stabiliti in cantiere e transitare a passo d’uomo in prossimità dei posti di lav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Non lasciare carichi in posizione elevat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sizionare correttamente il mezzo, abbassando le forche a terra, raccogliendo il braccio telescopico ed azionando il freno di stazionamen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e operazioni di manutenzione e pulizia a motore spento, secondo le indicazioni del libret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ARRELLO ELEVATORE SVILUPPABIL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49:00Z</dcterms:created>
  <dc:creator>Riccardo</dc:creator>
  <dc:description/>
  <cp:keywords/>
  <dc:language>en-US</dc:language>
  <cp:lastModifiedBy>ccc1</cp:lastModifiedBy>
  <cp:lastPrinted>2004-04-16T15:15:00Z</cp:lastPrinted>
  <dcterms:modified xsi:type="dcterms:W3CDTF">2009-07-06T13:12:00Z</dcterms:modified>
  <cp:revision>4</cp:revision>
  <dc:subject/>
  <dc:title>SCHEDE BIBLIOGRAFICHE DI RIFERIMENTO</dc:title>
</cp:coreProperties>
</file>