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ERIGLIATRICE ORBITALE (FLESSIBILE)</w:t>
      </w:r>
    </w:p>
    <w:p>
      <w:pPr>
        <w:pStyle w:val="Heading1"/>
        <w:keepNext w:val="fals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i/>
          <w:i/>
        </w:rPr>
      </w:pPr>
      <w:r>
        <w:rPr>
          <w:i/>
        </w:rPr>
        <w:t>PRIMA DELL’US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utensile sia a doppio isolamento (220 V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che il disco sia idoneo al lavoro da esegui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l fissaggio del disc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e protezioni del disco e del cavo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il funzionamento dell’interrut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mpugnare saldamente l’utensile per le due manigli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lavoro in posizione stabi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manomettere la protezione del dis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rompere l’alimentazione elettrica durante le pause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l cavo e della spina di al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integrità del disco e del cav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0:00Z</dcterms:created>
  <dc:creator>Riccardo</dc:creator>
  <dc:description/>
  <dc:language>en-US</dc:language>
  <cp:lastModifiedBy>sior</cp:lastModifiedBy>
  <cp:lastPrinted>2001-05-07T14:41:00Z</cp:lastPrinted>
  <dcterms:modified xsi:type="dcterms:W3CDTF">2008-11-18T13:30:00Z</dcterms:modified>
  <cp:revision>2</cp:revision>
  <dc:subject/>
  <dc:title>SCHEDE BIBLIOGRAFICHE DI RIFERIMENTO</dc:title>
</cp:coreProperties>
</file>