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 xml:space="preserve">SCALE A CASTELLO 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ind w:right="142" w:hanging="0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ind w:right="142" w:hanging="0"/>
        <w:jc w:val="both"/>
        <w:rPr>
          <w:i/>
          <w:i/>
          <w:sz w:val="24"/>
        </w:rPr>
      </w:pPr>
      <w:r>
        <w:rPr>
          <w:i/>
          <w:sz w:val="24"/>
        </w:rPr>
        <w:t>CARATTERISTICHE DI SICUREZZA:</w:t>
      </w:r>
    </w:p>
    <w:p>
      <w:pPr>
        <w:pStyle w:val="Heading9"/>
        <w:numPr>
          <w:ilvl w:val="0"/>
          <w:numId w:val="2"/>
        </w:numPr>
        <w:spacing w:before="120" w:after="0"/>
        <w:ind w:left="720" w:right="0" w:hanging="360"/>
        <w:rPr/>
      </w:pPr>
      <w:r>
        <w:rPr/>
        <w:t>Sono dei veri e propri posti di lavoro sopraelevati costituiti da un pianerottolo di lavoro e da una rampa di accesso a gradin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vono essere provviste di mancorrenti lungo la rampa e di parapetti sul perimetro del pianerotto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gradini devono essere antiscivol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vono essere provviste di impugnature per la movime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vono essere provviste di ruote sui soli due montanti opposti alle impugnature di movimentazione e di tamponi antiscivolo sui due montanti a piede fi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La scala a castello deve risultare di altezza adeguata alla lavorazione da eseguire, da valutare in corrispondenza del pianerottolo di lavor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e scale a castello devono essere utilizzate solo su terreno stabile e in pian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l sito dove viene utilizzata la scala deve essere sgombro da eventuali materiali e lontano dai passagg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Durante gli spostamenti laterali nessun lavoratore deve trovarsi sulla scal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 l’uso di scale operando dai gradini di accesso al pianerottolo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 scala deve essere utilizzata da una sola persona per volta limitando il peso dei carichi da trasport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trollare periodicamente lo stato di conservazione delle scale provvedendo alla manutenzione necessar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scale non utilizzate devono essere conservate in un luogo riparato dalle intemper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immediatamente eventuali anomalie riscontrate, in particolare: gradini rotti, gioco dei perni ruota, carenza dei dispositivi antiscivo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SCALE A CASTELLO (TRABATTELLI)</w:t>
      <w:tab/>
      <w:tab/>
    </w:r>
    <w:r>
      <w:rPr>
        <w:i/>
        <w:sz w:val="22"/>
      </w:rPr>
      <w:t xml:space="preserve">Scheda </w:t>
    </w:r>
    <w:r>
      <w:rPr>
        <w:sz w:val="22"/>
      </w:rPr>
      <w:t>A.01.1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</w:tabs>
      <w:ind w:right="142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3:00Z</dcterms:created>
  <dc:creator>--</dc:creator>
  <dc:description/>
  <dc:language>en-US</dc:language>
  <cp:lastModifiedBy>sior</cp:lastModifiedBy>
  <cp:lastPrinted>2008-11-14T10:53:00Z</cp:lastPrinted>
  <dcterms:modified xsi:type="dcterms:W3CDTF">2008-11-14T09:53:00Z</dcterms:modified>
  <cp:revision>2</cp:revision>
  <dc:subject/>
  <dc:title>MANUALE DELL’R</dc:title>
</cp:coreProperties>
</file>