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SEGA A DISCO DIAMANTAT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Punture, tagli, abrasion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ore, fiamm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veri, fibr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s, vap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ontrollare l’integrità ed il fissaggio del disco e della relativa protezione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il funzionamento dei dispositivi di accensione e arresto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il funzionamento del dispositivo di raffreddamento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nalare l’area di lavoro esposta a livello di rumorosità elevato [superiore a 90 dB(A)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seguire il lavoro in condizioni di stabilità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a perpendicolarità del disco rispetto alla superficie di tagli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itare pericolose oscillazioni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sicurare un adeguato ricambio d’aria nelle zone d’intervent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iminare eccessivi ristagni d’acqu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restare la macchina durante la paus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 eseguire operazioni di pulizia durante il funzionament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 effettuare il rifornimento di carburante con il motore in funzione o troppo caldo e non fum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ffettuare la pulizia necessaria per il buon funzionamento della macchin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lare l’integrità del disco e della relativa protezione effettuando le eventuali registrazion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nalare eventuali malfunzioname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asc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cchiali o visier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schera per la protezione delle vie respiratori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toprotettor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umenti protetti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OTOSEGA A DISCO DIAMANTATO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7:00Z</dcterms:created>
  <dc:creator>Riccardo</dc:creator>
  <dc:description/>
  <cp:keywords/>
  <dc:language>en-US</dc:language>
  <cp:lastModifiedBy>ccc1</cp:lastModifiedBy>
  <cp:lastPrinted>2001-01-12T16:26:00Z</cp:lastPrinted>
  <dcterms:modified xsi:type="dcterms:W3CDTF">2009-07-06T13:33:00Z</dcterms:modified>
  <cp:revision>4</cp:revision>
  <dc:subject/>
  <dc:title>SCHEDE BIBLIOGRAFICHE DI RIFERIMENTO</dc:title>
</cp:coreProperties>
</file>