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AGGIAMENTO ELETTRICO DELLE MACCHINE</w:t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 DEGLI UTENSILI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Elettri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l’idoneità dell’impianto elettrico di cantiere (dichiarazione di conformità rilasciata da elettricista abilitato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doneità della macchina / attrezzatura alla specifica lavorazione (es. grado di protezione IP in ambiente bagnato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corretto collegamento della macchina / attrezzatura alla linea di alimentazione (cavi, interruttori , quadri, ecc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ntegrità delle parti elettriche visibil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che il collegamento elettrico avvenga tramite giunto maschio fisso su parte stabile del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i dispositivi contro il riavviamento della macchina in caso di interruzione e ripresa dell’alimentazione elet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ind w:left="720" w:right="278" w:hanging="360"/>
        <w:jc w:val="both"/>
        <w:rPr>
          <w:sz w:val="24"/>
        </w:rPr>
      </w:pPr>
      <w:r>
        <w:rPr>
          <w:sz w:val="24"/>
        </w:rPr>
        <w:t>Tutto il personale non espressamente addetto deve evitare di intervenire su impianti o parti di impianto sotto tensione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Qualora si presenti una anomalia nell'impianto elettrico è necessario segnalarla immediatamente al responsabile del cantiere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Il personale non deve compiere, di propria iniziativa, riparazioni o sostituzioni di parti di impianto elettrico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Disporre con cura i conduttori elettrici, evitando che intralcino i passaggi, che corrano per terra o che possano comunque essere danneggiati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Non inserire o disinserire macchine o utensili su prese in tensione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>
          <w:sz w:val="24"/>
        </w:rPr>
      </w:pPr>
      <w:r>
        <w:rPr>
          <w:sz w:val="24"/>
        </w:rPr>
        <w:t>Prima di effettuare l'allacciamento verificare che gli interruttori di manovra della apparecchiatura e quello posto a monte della presa siano "aperti" (macchina ferma e tolta tensione alla presa);</w:t>
      </w:r>
    </w:p>
    <w:p>
      <w:pPr>
        <w:pStyle w:val="Normal"/>
        <w:numPr>
          <w:ilvl w:val="0"/>
          <w:numId w:val="4"/>
        </w:numPr>
        <w:ind w:left="720" w:right="278" w:hanging="360"/>
        <w:jc w:val="both"/>
        <w:rPr/>
      </w:pPr>
      <w:r>
        <w:rPr>
          <w:sz w:val="24"/>
        </w:rPr>
        <w:t>Se la macchina o l'utensile, allacciati e messi in moto, non funzionano o provocano l'intervento di una protezione elettrica (valvola, interruttore automatico o differenziale) è necessario che l'addetto provveda ad informare immediatamente il responsabile del cantiere senza cercare di risolvere il problema autonom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Lasciare l’attrezzatura in regolari condizioni di funzion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caso di riscontrata anomalia informare immediatamente il responsabile di cantiere o mettere fuori servizio in maniera permanente la macchina/attrezza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</w:rPr>
        <w:t>Non espressamente previ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EQUIPAGGIAMENTO ELETTRICO DELLE MACCHINE E DEGLI UTENSILI</w:t>
      <w:tab/>
    </w:r>
    <w:r>
      <w:rPr>
        <w:i/>
        <w:sz w:val="22"/>
      </w:rPr>
      <w:t xml:space="preserve">Scheda </w:t>
    </w:r>
    <w:r>
      <w:rPr>
        <w:sz w:val="22"/>
      </w:rPr>
      <w:t>E.01.0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EQUIPAGGIAMENTO ELETTRICO DELLE MACCHINE E DEGLI UTENSILI</w:t>
      <w:tab/>
    </w:r>
    <w:r>
      <w:rPr>
        <w:i/>
        <w:sz w:val="22"/>
      </w:rPr>
      <w:t xml:space="preserve">Scheda </w:t>
    </w:r>
    <w:r>
      <w:rPr>
        <w:sz w:val="22"/>
      </w:rPr>
      <w:t>E.01.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53:00Z</dcterms:created>
  <dc:creator>Riccardo</dc:creator>
  <dc:description/>
  <cp:keywords/>
  <dc:language>en-US</dc:language>
  <cp:lastModifiedBy>ccc1</cp:lastModifiedBy>
  <cp:lastPrinted>2008-11-14T12:53:00Z</cp:lastPrinted>
  <dcterms:modified xsi:type="dcterms:W3CDTF">2009-10-02T08:08:00Z</dcterms:modified>
  <cp:revision>3</cp:revision>
  <dc:subject/>
  <dc:title>SCHEDE BIBLIOGRAFICHE DI RIFERIMENTO</dc:title>
</cp:coreProperties>
</file>