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SALDATRICE ELETTRIC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diazioni (non ionizzanti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u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Gas, vap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cavi e della spina di aliment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integrità della pinza portaelettrod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effettuare operazioni di saldatura in presenza di materiali infiammabil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 caso di lavorazione in ambienti confinati, predisporre un adeguato sistema di aspirazione fumi e/o di ventil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lontanare il personale non addetto alle operazioni di saldatur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lle pause di lavoro interrompere l’alimentazione elettri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taccare il collegamento elettrico della macch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chera per saldator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rembiule da saldator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0:00Z</dcterms:created>
  <dc:creator>Riccardo</dc:creator>
  <dc:description/>
  <dc:language>en-US</dc:language>
  <cp:lastModifiedBy>sior</cp:lastModifiedBy>
  <cp:lastPrinted>2001-05-07T14:41:00Z</cp:lastPrinted>
  <dcterms:modified xsi:type="dcterms:W3CDTF">2008-11-18T13:30:00Z</dcterms:modified>
  <cp:revision>2</cp:revision>
  <dc:subject/>
  <dc:title>SCHEDE BIBLIOGRAFICHE DI RIFERIMENTO</dc:title>
</cp:coreProperties>
</file>