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VELLATRIC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linee elettriche aeree che possano interferire con l’attività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bilizzare efficacement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 sistema di aggancio della trivel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e protezioni del tamburo di sollev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l’area operativa esposta a livello di rumorosità eleva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Delimitare l’area circostante la trivell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puliti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la macchina senza lasciare l’utensile in sospens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le operazioni di manutenzione attenersi al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44:00Z</dcterms:modified>
  <cp:revision>3</cp:revision>
  <dc:subject/>
  <dc:title>SCHEDE BIBLIOGRAFICHE DI RIFERIMENTO</dc:title>
</cp:coreProperties>
</file>