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NGITUB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eppellimento, sprofondament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Elettrici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linee elettriche, tubazioni gas e acqua interrate che  possano interferire con l’attività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bilizzare efficacemente 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 sistema di aggancio della trivel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e protezioni del tamburo di avanz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l’area operativa esposta a livello di rumorosità elev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stabilità del terreno delle pareti di scav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lle protezioni bordo scav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Mantenere puliti gli organi di comando da grasso, oli etc.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rimuovere le protezioni della cocle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rimuovere il materiale di scavo con la coclea in movim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 e circuiti idraulici non in press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lle operazioni di manutenzione attenersi alle indicazioni del libretto d’istruzioni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SPINGITUB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54:00Z</dcterms:created>
  <dc:creator>Riccardo</dc:creator>
  <dc:description/>
  <cp:keywords/>
  <dc:language>en-US</dc:language>
  <cp:lastModifiedBy>ccc1</cp:lastModifiedBy>
  <cp:lastPrinted>2004-01-27T12:04:00Z</cp:lastPrinted>
  <dcterms:modified xsi:type="dcterms:W3CDTF">2009-07-06T13:37:00Z</dcterms:modified>
  <cp:revision>4</cp:revision>
  <dc:subject/>
  <dc:title>SCHEDE BIBLIOGRAFICHE DI RIFERIMENTO</dc:title>
</cp:coreProperties>
</file>