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MOTI DEL TERRENO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La zona dove è localizzato il cantiere deve essere individuata topograficamente, morfologicamente e geologicamente anche al fine di valutare i possibili rischi di eventi sismici, non solo riguardo alle eventuali caratteristiche antisismiche dell’opera progettata, ma anche per tenerne conto nell’allestimento generale del cantiere. Ove del caso è necessario prevedere particolari fondazioni ed ancoraggi per i baraccamenti destinati a servizi e depositi, per gli apparecchi di sollevamento, per i ponteggi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Corpodeltesto2"/>
        <w:spacing w:before="120" w:after="0"/>
        <w:rPr/>
      </w:pPr>
      <w:r>
        <w:rPr/>
        <w:t>Le attività svolte in zone soggette a rischio di eventi sismici devono essere condotte in modo tale da non lasciare mai situazioni di instabilità, anche temporanea, riguardo in particolare le opere provvisionali, le armature provvisorie, i manufatti e componenti prefabbricati, gli scavi, le attrezzature. Prima di sospendere le attività per le pause di lavoro è necessario mettere in sicurezza il cantiere evitando di lasciare situazioni “sospese” rispetto ai cicli di produzione tali da determinare la instabilità delle opere. Gli apparecchi di sollevamento, gli impianti e le macchine devono essere fermate nelle previste posizioni di sicurezz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Corpodeltesto2"/>
        <w:spacing w:before="120" w:after="0"/>
        <w:rPr/>
      </w:pPr>
      <w:r>
        <w:rPr/>
        <w:t>Al verificarsi di eventi sismici i lavoratori devono sospendere le attività, abbandonare i posti di lavoro e recarsi nei luoghi sicuri previsti dal piano di evacuazione (normalmente all'aperto fuori dal raggio di possibili cadute di apparecchi, macchine, strutture); in particolare devono essere sospesi l'utilizzo degli apparecchi di sollevamento e vietate le attività o anche la sola permanenza sui ponteggi esterni, sulle carpenterie ed in genere sulle opere provvisionali; devono essere sospese le erogazioni delle energie che alimentano il cantiere. Prima della ripresa delle attività si deve provvedere alla verifica delle condizioni di stabilità e di normale esercizio di tutte le linee e reti di alimentazione del cantiere, delle macchine, degli impianti, delle attrezzature, delle opere provvisionali e delle strutture costruite e costruende; la verifica deve essere effettuata da lavoratori esperti (appositamente formati) sotto la guida di un preposto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</w:rPr>
      </w:pPr>
      <w:r>
        <w:rPr>
          <w:b/>
        </w:rPr>
        <w:t>Dispositivi di protezione individuale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142" w:hanging="0"/>
        <w:jc w:val="both"/>
        <w:rPr>
          <w:sz w:val="24"/>
        </w:rPr>
      </w:pPr>
      <w:r>
        <w:rPr>
          <w:sz w:val="24"/>
        </w:rPr>
        <w:t>Disponibili in cantiere: dispositivi di protezione individuale anticadut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nformazione e formazione</w:t>
      </w:r>
    </w:p>
    <w:p>
      <w:pPr>
        <w:pStyle w:val="Corpodeltesto2"/>
        <w:tabs>
          <w:tab w:val="clear" w:pos="426"/>
          <w:tab w:val="left" w:pos="142" w:leader="none"/>
        </w:tabs>
        <w:spacing w:before="120" w:after="0"/>
        <w:rPr/>
      </w:pPr>
      <w:r>
        <w:rPr/>
        <w:t>Le informazioni sui rischi evidenziati dall'analisi dei pericoli e delle situazioni pericolose presenti o che si possono presentare devono essere fornite a tutti i lavoratori impegnati nell’esecuzione delle opere. Una specifica formazione deve essere fornita ai soggetti preposti alla gestione delle emergenze.</w:t>
      </w:r>
    </w:p>
    <w:p>
      <w:pPr>
        <w:pStyle w:val="Corpodeltesto2"/>
        <w:tabs>
          <w:tab w:val="clear" w:pos="426"/>
          <w:tab w:val="left" w:pos="142" w:leader="none"/>
        </w:tabs>
        <w:rPr/>
      </w:pPr>
      <w:r>
        <w:rPr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right="142" w:hanging="0"/>
        <w:jc w:val="both"/>
        <w:rPr>
          <w:sz w:val="24"/>
        </w:rPr>
      </w:pPr>
      <w:r>
        <w:rPr>
          <w:sz w:val="24"/>
        </w:rPr>
        <w:t>Una segnaletica appropriata deve essere installata in corrispondenza degli accessi al cantiere e delle fonti di rischio per segnalarne la presenza sia ai lavoratori addetti che ai fornitori del cantiere, anche se occasionali.</w:t>
      </w:r>
    </w:p>
    <w:p>
      <w:pPr>
        <w:pStyle w:val="Corpodeltesto2"/>
        <w:tabs>
          <w:tab w:val="clear" w:pos="426"/>
          <w:tab w:val="left" w:pos="142" w:leader="none"/>
        </w:tabs>
        <w:rPr/>
      </w:pPr>
      <w:r>
        <w:rPr/>
        <w:t>Sono da prendere in considerazione: cartelli di avvertimento accompagnati dalla identificazione della specifica fonte di rischio (es.: zona sismic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UIDA PER LA VALUTAZIONE DEL SISTEMA SICUREZZA SUL LAVORO IN EDILIZ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GENERALE – PROTEZIONE E MISURE DI SICUREZZA CONTRO I RISCHI NATUR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PROTEZIONE E MISURE DI SICUREZZA</w:t>
      <w:tab/>
      <w:tab/>
    </w:r>
    <w:r>
      <w:rPr>
        <w:i/>
        <w:sz w:val="22"/>
      </w:rPr>
      <w:t>Scheda</w:t>
    </w:r>
    <w:r>
      <w:rPr>
        <w:sz w:val="22"/>
      </w:rPr>
      <w:t xml:space="preserve"> G.01.03</w:t>
    </w:r>
  </w:p>
  <w:p>
    <w:pPr>
      <w:pStyle w:val="Header"/>
      <w:rPr>
        <w:sz w:val="22"/>
      </w:rPr>
    </w:pPr>
    <w:r>
      <w:rPr>
        <w:sz w:val="22"/>
      </w:rPr>
      <w:t>CONTRO I RISCHI NATURALI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ind w:right="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426" w:leader="none"/>
      </w:tabs>
      <w:ind w:right="14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21:00Z</dcterms:created>
  <dc:creator>--</dc:creator>
  <dc:description/>
  <cp:keywords/>
  <dc:language>en-US</dc:language>
  <cp:lastModifiedBy>ccc1</cp:lastModifiedBy>
  <cp:lastPrinted>2001-02-13T11:49:00Z</cp:lastPrinted>
  <dcterms:modified xsi:type="dcterms:W3CDTF">2009-10-30T16:15:00Z</dcterms:modified>
  <cp:revision>3</cp:revision>
  <dc:subject/>
  <dc:title>SPIEGATO SEMPLICE</dc:title>
</cp:coreProperties>
</file>