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ESOIE ELETTRICH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sz w:val="24"/>
        </w:rPr>
        <w:t>Verificare che l’utensile sia del tipo a doppio isolamento (220 V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l’integrità dei cavi e della spina di alimentazion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il funzionamento dei pulsanti e dei comand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Scollegare elettricamente l’utensile nelle pause di lavo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Tenere le mani distanti dalla lam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on intralciare i passaggi con il cavo di alimentazione e proteggerlo da eventuali danneggi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Scollegare elettricamente l’utensil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ontrollare l’integrità degli organi lavoratori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Guan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0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26:00Z</dcterms:created>
  <dc:creator>Riccardo</dc:creator>
  <dc:description/>
  <dc:language>en-US</dc:language>
  <cp:lastModifiedBy>sior</cp:lastModifiedBy>
  <cp:lastPrinted>2004-04-05T16:57:00Z</cp:lastPrinted>
  <dcterms:modified xsi:type="dcterms:W3CDTF">2008-11-18T13:26:00Z</dcterms:modified>
  <cp:revision>2</cp:revision>
  <dc:subject/>
  <dc:title>SCHEDE BIBLIOGRAFICHE DI RIFERIMENTO</dc:title>
</cp:coreProperties>
</file>