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VIBRAZI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utte le attività nelle quali è previsto l’impiego di utensili ad aria compressa o ad asse vibrante (es. martelli demolitori, fioretti per fori da mine, decespugliatori a zainetto etc.) o dove l’operatore permanga in contatto con una fonte di vibrazioni (es. macchine operatrici, casseforme vibranti, etc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ATTIVITÀ: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alutare se sia possibile effettuare la stessa lavorazione senza ricorrere ad attrezzature e/o utensili comunque capaci di trasmettere vibrazioni al corpo dell’operatore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Ridurre al minimo l’utilizzo di macchine ed attrezzature a rischio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Gli utensili e le attrezzature vibranti da impiegare dovranno essere scelte tra quelle meno dannose per l’operatore; le stesse devono essere dotate di soluzioni tecniche efficaci per la protezione dei lavoratori (es. manici antivibrazioni, dispositivi di smorzamento, sedili ammortizzanti, etc.) e devono essere installate e mantenute in stato di perfetta efficienza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Predisporre i percorsi, per i mezzi semoventi, in modo da limitare i sobbalzi;</w:t>
      </w:r>
    </w:p>
    <w:p>
      <w:pPr>
        <w:pStyle w:val="Normal"/>
        <w:numPr>
          <w:ilvl w:val="0"/>
          <w:numId w:val="3"/>
        </w:numPr>
        <w:autoSpaceDE w:val="false"/>
        <w:ind w:left="720" w:hanging="436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  lavoratori esposti devono essere adeguatamente informati e formati  sui risultati della valutazione dei rischi, sui rischi derivanti dall’esposizione alle vibrazioni, sulle modalità per individuare e segnalare eventuali effetti negativi per la salute (sintomi) derivanti dall’esposizione;</w:t>
      </w:r>
    </w:p>
    <w:p>
      <w:pPr>
        <w:pStyle w:val="Normal"/>
        <w:numPr>
          <w:ilvl w:val="0"/>
          <w:numId w:val="3"/>
        </w:numPr>
        <w:autoSpaceDE w:val="false"/>
        <w:ind w:left="720" w:hanging="436"/>
        <w:rPr>
          <w:sz w:val="24"/>
        </w:rPr>
      </w:pPr>
      <w:r>
        <w:rPr>
          <w:rFonts w:cs="TimesNewRoman" w:ascii="TimesNewRoman" w:hAnsi="TimesNewRoman"/>
          <w:sz w:val="24"/>
          <w:szCs w:val="24"/>
        </w:rPr>
        <w:t>Gli addetti devono altresì essere informati e formati sulle corrette modalità di esecuzione delle attività, sulle procedure di lavoro più sicure per ridurre al minimo i rischi derivanti dall’esposizione, sulle misure di prevenzione adottate a cui conformarsi nonché sull’uso corretto delle attrezzature di lavoro e dei DP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ATTIVIT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709" w:hanging="425"/>
        <w:jc w:val="both"/>
        <w:rPr/>
      </w:pPr>
      <w:r>
        <w:rPr>
          <w:sz w:val="24"/>
        </w:rPr>
        <w:t>Durante l’impiego di utensili vibranti, utilizzare i dispositivi di protezione individuale (guanti antivibranti) in particolar modo se si è esposti a particolari condizioni di lavoro (es. basse temperature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709" w:hanging="425"/>
        <w:jc w:val="both"/>
        <w:rPr>
          <w:sz w:val="24"/>
        </w:rPr>
      </w:pPr>
      <w:r>
        <w:rPr>
          <w:sz w:val="24"/>
        </w:rPr>
        <w:t>Assumere posizioni tali da non accentuare gli effetti delle vibrazion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709" w:hanging="425"/>
        <w:jc w:val="both"/>
        <w:rPr>
          <w:sz w:val="24"/>
        </w:rPr>
      </w:pPr>
      <w:r>
        <w:rPr>
          <w:sz w:val="24"/>
        </w:rPr>
        <w:t>Percorrere con i mezzi semoventi, a velocità ridotta, le strade predisposte all’interno del cantiere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Se del caso deve essere analizzata l’opportunità di istituire una rotazione tra gli add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ATTIVIT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Eseguire la regolare manutenzione delle attrezzature, con particolare riguardo a quelle parti che potrebbero incrementare i livelli di accelerazione (vibrazioni) e ai dispositivi di smorzamento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 presenza di disturbi riconducibili ad eccessiva esposizione alle vibrazioni con aumento del rischio di lesioni vascolari, neurologiche e muscolo-scheletriche è necessario attivare il medico competente per gli accertamenti del caso. Tali disturbi possono manifestarsi ad esempi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Con dolori al polso e/o alle prime tre dita della man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Dolori alle articolazioni in gene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Formicolii, torpore e dolore delle ultime falangi (sindrome “del dito morto” o “dito bianco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0"/>
        <w:ind w:left="426" w:hanging="142"/>
        <w:jc w:val="both"/>
        <w:rPr>
          <w:sz w:val="24"/>
        </w:rPr>
      </w:pPr>
      <w:r>
        <w:rPr>
          <w:sz w:val="24"/>
        </w:rPr>
        <w:t>Guanti antivibrazioni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spacing w:before="120" w:after="0"/>
        <w:jc w:val="both"/>
        <w:rPr>
          <w:shd w:fill="CCCCCC" w:val="clear"/>
        </w:rPr>
      </w:pPr>
      <w:r>
        <w:rPr>
          <w:shd w:fill="CCCCCC" w:val="clear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4"/>
          <w:szCs w:val="24"/>
        </w:rPr>
        <w:t>I lavoratori esposti a livelli di vibrazioni superiori ai valori d’azione (2,5 m/s</w:t>
      </w:r>
      <w:r>
        <w:rPr>
          <w:rFonts w:cs="TimesNewRoman" w:ascii="TimesNewRoman" w:hAnsi="TimesNewRoman"/>
          <w:sz w:val="24"/>
          <w:szCs w:val="16"/>
          <w:vertAlign w:val="superscript"/>
        </w:rPr>
        <w:t>2</w:t>
      </w:r>
      <w:r>
        <w:rPr>
          <w:rFonts w:cs="TimesNewRoman" w:ascii="TimesNewRoman" w:hAnsi="TimesNewRoman"/>
          <w:sz w:val="24"/>
          <w:szCs w:val="16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>per il sistema mano-braccio e 0,5 m/s</w:t>
      </w:r>
      <w:r>
        <w:rPr>
          <w:rFonts w:cs="TimesNewRoman" w:ascii="TimesNewRoman" w:hAnsi="TimesNewRoman"/>
          <w:sz w:val="24"/>
          <w:szCs w:val="16"/>
          <w:vertAlign w:val="superscript"/>
        </w:rPr>
        <w:t>2</w:t>
      </w:r>
      <w:r>
        <w:rPr>
          <w:rFonts w:cs="TimesNewRoman" w:ascii="TimesNewRoman" w:hAnsi="TimesNewRoman"/>
          <w:sz w:val="24"/>
          <w:szCs w:val="16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 xml:space="preserve">per il corpo intero) sono sottoposti alla sorveglianza sanitaria. 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La sorveglianza è effettuata dal medico competente e compren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993" w:hanging="284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ccertamenti preventivi intesi a constatare l'assenza di controindicazioni al lavoro cui i lavoratori sono destinati, ai fini della valutazione della loro idoneità alla mansione specif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993" w:hanging="284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ccertamenti periodici per controllare lo stato di salute dei lavoratori ed esprimere il giudizio di idoneità alla mansione specif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La periodicità è annuale se non diversamente disposto dal medico competen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L’organo di vigilanza, con provvedimento motivato può predisporre contenuti e periodicità della sorveglianza diversi rispetto a quelli forniti dal medico compete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VIBRAZIONI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32:00Z</dcterms:created>
  <dc:creator>--</dc:creator>
  <dc:description/>
  <dc:language>en-US</dc:language>
  <cp:lastModifiedBy>sior</cp:lastModifiedBy>
  <cp:lastPrinted>2008-11-14T12:32:00Z</cp:lastPrinted>
  <dcterms:modified xsi:type="dcterms:W3CDTF">2008-11-14T11:32:00Z</dcterms:modified>
  <cp:revision>2</cp:revision>
  <dc:subject/>
  <dc:title>SPIEGATO SEMPLICE</dc:title>
</cp:coreProperties>
</file>