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SCALE DOPPIE A COMPASSO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rFonts w:eastAsia="Times"/>
          <w:b/>
          <w:b/>
          <w:sz w:val="24"/>
        </w:rPr>
      </w:pPr>
      <w:r>
        <w:rPr>
          <w:rFonts w:eastAsia="Times"/>
          <w:b/>
          <w:sz w:val="24"/>
        </w:rPr>
      </w:r>
    </w:p>
    <w:p>
      <w:pPr>
        <w:pStyle w:val="Heading1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CARATTERISTICHE DI SICUREZZA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Le scale doppie devono essere costruite con materiale adatto alle condizioni di impiego, possono quindi essere in ferro, alluminio o legno, ma devono essere sufficientemente resistenti ed avere dimensioni appropriate all’us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in legno devono avere i pioli incastrati nei montanti che devono essere trattenuti con tiranti in ferro applicati sotto i due pioli estremi; le scale lunghe più di 4 m devono avere anche un tirante intermed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doppie non devono superare l’altezza di 5 m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doppie devono essere provviste di catena o dispositivo analogo che impedisca l’apertura della scala oltre il limite prestabilito di sicurezza.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È vietata la riparazione dei pioli rotti con listelli di legno chiodati sui monta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scale devono essere utilizzate solo su terreno stabile e in pian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sito dove viene installata la scala deve essere sgombro da eventuali materiali e lontano dai passagg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Durante gli spostamenti laterali nessun lavoratore deve trovarsi sulla scal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scala deve essere utilizzata da una sola persona per volta limitando il peso dei carichi da trasport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salita e la discesa vanno effettuate con il viso rivolto verso la sca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Controllare periodicamente lo stato di conservazione delle scale provvedendo alla manutenzione necessari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e scale non utilizzate devono essere conservate in un luogo riparato dalle intemperie e, possibilmente, sospese ad appositi ganc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egnalare immediatamente eventuali anomalie riscontrate, in particolare: pioli rotti, gioco fra gli incastri, fessurazioni, carenza dei dispositivi di arre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  <w:tab w:val="left" w:pos="1418" w:leader="none"/>
      </w:tabs>
      <w:ind w:right="142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2:00Z</dcterms:created>
  <dc:creator>--</dc:creator>
  <dc:description/>
  <dc:language>en-US</dc:language>
  <cp:lastModifiedBy>sior</cp:lastModifiedBy>
  <cp:lastPrinted>2008-11-14T10:52:00Z</cp:lastPrinted>
  <dcterms:modified xsi:type="dcterms:W3CDTF">2008-11-14T09:52:00Z</dcterms:modified>
  <cp:revision>2</cp:revision>
  <dc:subject/>
  <dc:title>MANUALE DELL’R</dc:title>
</cp:coreProperties>
</file>