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RADIAZIONI IONIZZAN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widowControl/>
        <w:tabs>
          <w:tab w:val="clear" w:pos="720"/>
          <w:tab w:val="left" w:pos="1701" w:leader="none"/>
        </w:tabs>
        <w:rPr>
          <w:shd w:fill="CCCCCC" w:val="clear"/>
        </w:rPr>
      </w:pPr>
      <w:r>
        <w:rPr>
          <w:shd w:fill="CCCCCC" w:val="clear"/>
        </w:rPr>
        <w:t>ATTIVITÀ INTERESSAT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Tutte le attività che comportano emissione di radiazioni costituite da fotoni o particelle aventi la capacità di determinare, direttamente o indirettamente, la formazione di io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genere non sono effettuate lavorazioni tipiche edili che presentano queste condizioni, anche se, qualora si eseguano attività di demolizione/ristrutturazione, è possibile la presenza di radiazioni ionizzanti in luoghi che potrebbero essere stati precedentemente contaminati (es. locali di radiologia o depositi di materiale radioattivo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È possibile inoltre che, nell’ambito delle attività di canalizzazione per la realizzazione di condutture metalliche, risulti necessario effettuare il controllo radiografico delle saldatu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i casi sopracitati è necessario attivare le misure di prevenzione adeguate per effettuare i lavori in sicurezz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LTRE SCHEDE BIBLIOGRAFICH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LTRE SCHEDE BIBLIOGRAFICH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C X P12</w:t>
    </w:r>
  </w:p>
  <w:p>
    <w:pPr>
      <w:pStyle w:val="Header"/>
      <w:tabs>
        <w:tab w:val="left" w:pos="4064" w:leader="none"/>
        <w:tab w:val="center" w:pos="4819" w:leader="none"/>
        <w:tab w:val="right" w:pos="9638" w:leader="none"/>
      </w:tabs>
      <w:rPr/>
    </w:pPr>
    <w:r>
      <w:rPr>
        <w:sz w:val="22"/>
      </w:rPr>
      <w:t>AGENTI BIOLOGICI</w:t>
      <w:tab/>
      <w:tab/>
      <w:tab/>
    </w:r>
    <w:r>
      <w:rPr>
        <w:i/>
        <w:sz w:val="22"/>
      </w:rPr>
      <w:t>Scheda</w:t>
    </w:r>
    <w:r>
      <w:rPr>
        <w:sz w:val="22"/>
      </w:rPr>
      <w:t xml:space="preserve"> ASB.01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w:rPr>
        <w:i/>
        <w:sz w:val="24"/>
      </w:rPr>
    </w:r>
  </w:p>
  <w:p>
    <w:pPr>
      <w:pStyle w:val="Header"/>
      <w:rPr/>
    </w:pPr>
    <w:r>
      <w:rPr>
        <w:sz w:val="22"/>
      </w:rPr>
      <w:t>ALTRE SCHEDE BIBLIOGRAFICHE</w:t>
      <w:tab/>
      <w:tab/>
    </w:r>
    <w:r>
      <w:rPr>
        <w:i/>
        <w:sz w:val="22"/>
      </w:rPr>
      <w:t>Scheda</w:t>
    </w:r>
    <w:r>
      <w:rPr>
        <w:sz w:val="22"/>
      </w:rPr>
      <w:t xml:space="preserve"> ASB.01.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410" w:leader="none"/>
      </w:tabs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9072" w:leader="none"/>
      </w:tabs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Corpodeltesto3">
    <w:name w:val="Corpo del testo 3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7:00Z</dcterms:created>
  <dc:creator>--</dc:creator>
  <dc:description/>
  <dc:language>en-US</dc:language>
  <cp:lastModifiedBy>sior</cp:lastModifiedBy>
  <cp:lastPrinted>2008-11-14T12:27:00Z</cp:lastPrinted>
  <dcterms:modified xsi:type="dcterms:W3CDTF">2008-11-14T11:27:00Z</dcterms:modified>
  <cp:revision>2</cp:revision>
  <dc:subject/>
  <dc:title>SPIEGATO SEMPLICE</dc:title>
</cp:coreProperties>
</file>