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LIERA</w:t>
      </w:r>
    </w:p>
    <w:p>
      <w:pPr>
        <w:pStyle w:val="Heading1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ovimentazione manuale dei carich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tabilizzare correttamente il cavalletto porta filie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collegamenti elettrici e di messa a terra per la parte visibile ed il corretto funzionamento degli interrutto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funzionamento dei dispositivi di comand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l’eventuale comando a pedale escluda quello posto sulla macchina e che sia protetto contro l’azionamento accidenta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il cavo di alimentazione non intralci i passaggi e l’area di lavoro;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Mantenere sgombra la zona di lavoro da scarti di tubo, trucioli o tracce di olio lubrifican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rrare correttamente il tubo da filettare nel mandrin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sizionare correttamente l’organo lavoratore (carrello testa porta pettini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re con un aiutante i tubi particolarmente pesanti e/o ingombra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tilizzare gli otoprotettori durante le lavorazioni che producono elevata rumorosità (sforzo eccessivo della macchina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tilizzare i guanti per la rimozione di trucioli o altro materiale capace di procurare lesion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tilizzare indumenti antimpigli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eseguire operazioni di lubrificazione, pulizia, manutenzione o riparazione sugli organi in movimento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sciare pezzi in lavorazione sulla macch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un controllo generale della macch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ollegare l’alimentazione elettri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a manutenzione attenendosi alle indicazioni del libret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sciare la macchina in perfetta efficienza, curandone la pulizia e l’eventuale lubrificazione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FILIER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1:00Z</dcterms:created>
  <dc:creator>Riccardo</dc:creator>
  <dc:description/>
  <cp:keywords/>
  <dc:language>en-US</dc:language>
  <cp:lastModifiedBy>ccc1</cp:lastModifiedBy>
  <cp:lastPrinted>2004-04-13T12:08:00Z</cp:lastPrinted>
  <dcterms:modified xsi:type="dcterms:W3CDTF">2009-07-06T13:43:00Z</dcterms:modified>
  <cp:revision>4</cp:revision>
  <dc:subject/>
  <dc:title>SCHEDE BIBLIOGRAFICHE DI RIFERIMENTO</dc:title>
</cp:coreProperties>
</file>