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LLO COMPRESSOR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ontrollare i percorsi e le aree di manovra verificando le condizioni di stabilità per il mezz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ossibilità di inserire l’eventuale azione vibra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i gruppi ottici per le lavorazioni con scarsa illumin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l’avvisatore acustico ed il girofaro siano funzion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tempestivamente gravi anomalie o situazioni pericolo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5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8:00Z</dcterms:modified>
  <cp:revision>3</cp:revision>
  <dc:subject/>
  <dc:title>SCHEDE BIBLIOGRAFICHE DI RIFERIMENTO</dc:title>
</cp:coreProperties>
</file>