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ELLO DEMOLITORE ELETTRICO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4"/>
        </w:rPr>
      </w:pPr>
      <w:r>
        <w:rPr>
          <w:sz w:val="24"/>
        </w:rPr>
        <w:t>Verificare che l’utensile sia del tipo a doppio isolamento (220 V), o alimentato a bassissima tensione di sicurezza (50V), comunque non collegato a ter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 cavo e della spina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il funzionamento dell’interrut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la zona esposta a livello di rumorosità elev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la punta adeguata al materiale da demol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4"/>
        </w:rPr>
      </w:pPr>
      <w:r>
        <w:rPr>
          <w:sz w:val="24"/>
        </w:rPr>
        <w:t>Impugnare saldamente l’utensile con le due mani tramite le apposite manigli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il lavoro in condizioni di stabilità adegua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ccare il collegamento elettrico durante le pause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integrità del cavo d’alimen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l’utens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59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52:00Z</dcterms:modified>
  <cp:revision>4</cp:revision>
  <dc:subject/>
  <dc:title>SCHEDE BIBLIOGRAFICHE DI RIFERIMENTO</dc:title>
</cp:coreProperties>
</file>