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jc w:val="center"/>
        <w:rPr>
          <w:b/>
          <w:b/>
          <w:sz w:val="28"/>
        </w:rPr>
      </w:pPr>
      <w:r>
        <w:rPr>
          <w:b/>
          <w:sz w:val="28"/>
        </w:rPr>
        <w:t>ARMATURA SCAV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CARATTERISTICHE DI SICUREZZA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Le armature devono essere allestite con buon materiale e a regola d’art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e armature devono essere verticali e devono essere forzate contro le pareti dello scav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e armature devono essere conservate in efficienza per l’intera durata del lavor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er le armature in legno deve essere utilizzato materiale robusto e di dimensioni adeguate secondo le regole di buona tecnica, uso e consuetudi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e armature metalliche devono essere impiegate secondo le istruzioni del costruttore, il quale deve indicare: il massimo sforzo d’impiego, la profondità raggiungibile, la possibilità di sovrapposizione degli elementi, le modalità di montaggio e smontaggio e le istruzioni per l’uso e la manutenzione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hd w:fill="CCCCCC" w:val="clear"/>
        </w:rPr>
      </w:pPr>
      <w:r>
        <w:rPr>
          <w:b/>
          <w:sz w:val="24"/>
          <w:shd w:fill="CCCCCC" w:val="clear"/>
        </w:rPr>
        <w:t>MISURE DI PREVENZION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Le armature degli scavi in trincea o dei pozzi devono essere poste in  opera se si superano i m 1,50 di profondità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 armature devono fuoriuscire dal ciglio dello scavo per almeno 30 cm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 armature degli scavi tradizionali in legno devono essere messe in opera in relazione al progredire dello scav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 funzione del tipo di terreno e a partire dai più consistenti è possibile impiegare le seguenti armature in legn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567"/>
        <w:jc w:val="both"/>
        <w:rPr>
          <w:sz w:val="24"/>
        </w:rPr>
      </w:pPr>
      <w:r>
        <w:rPr>
          <w:sz w:val="24"/>
        </w:rPr>
        <w:t>Con tavole orizzontali posizionate ogni 60, 70 cm di scavo sostenute in verticale con travetti uso Trieste o squadrati e puntellate con travetti in legno o sbatacchi in legno o metallici regolabil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567"/>
        <w:jc w:val="both"/>
        <w:rPr>
          <w:sz w:val="24"/>
        </w:rPr>
      </w:pPr>
      <w:r>
        <w:rPr>
          <w:sz w:val="24"/>
        </w:rPr>
        <w:t>Con tavole verticali sostenute in verticale con travetti uso Trieste o squadrati e puntellate con travetti in legno o sbatacchi in legno o metallici regolabili, per raggiungere profondità inferiori alla lunghezza delle tavo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567"/>
        <w:jc w:val="both"/>
        <w:rPr>
          <w:sz w:val="24"/>
        </w:rPr>
      </w:pPr>
      <w:r>
        <w:rPr>
          <w:sz w:val="24"/>
        </w:rPr>
        <w:t>Con tavole verticali posizionate con il sistema marciavanti, smussate in punta per l’infissione nel terreno prima della fase di scavo; le tavole sono sostenute da riquadri in legno, formati da montanti e longherine e vengono forzate contro il terreno per mezzo di cunei posizionati tra le longherine e la tavola marciavanti;</w:t>
      </w:r>
    </w:p>
    <w:p>
      <w:pPr>
        <w:pStyle w:val="Corpodeltesto2"/>
        <w:numPr>
          <w:ilvl w:val="0"/>
          <w:numId w:val="2"/>
        </w:numPr>
        <w:ind w:left="357" w:hanging="357"/>
        <w:rPr/>
      </w:pPr>
      <w:r>
        <w:rPr/>
        <w:t>Le armature in ferro si distinguono nelle seguenti due tipolog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567"/>
        <w:jc w:val="both"/>
        <w:rPr>
          <w:sz w:val="24"/>
        </w:rPr>
      </w:pPr>
      <w:r>
        <w:rPr>
          <w:sz w:val="24"/>
        </w:rPr>
        <w:t>Armature con guide semplici o doppie in relazione alla profondità da raggiungere; le guide sono infisse nel terreno per mezzo di un escavatore, tra le quali vengono calati i pannelli d’armatura, dotati di una lama per l’infissione nel terreno e posizionati gli sbatacchi regolabili per la forzatura contro il terren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567"/>
        <w:jc w:val="both"/>
        <w:rPr>
          <w:sz w:val="24"/>
        </w:rPr>
      </w:pPr>
      <w:r>
        <w:rPr>
          <w:sz w:val="24"/>
        </w:rPr>
        <w:t>Armature monoblocco, preassemblate, eventualmente sovrapponibili, dotate di sbatacchi regolabili;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Nel rispetto delle regole ergonomiche è importante rispettare le larghezze minime, in funzione della profondità di scavo, secondo la seguente tabella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tbl>
      <w:tblPr>
        <w:tblW w:w="7654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3828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rPr/>
            </w:pPr>
            <w:r>
              <w:rPr/>
              <w:t>PROFONDITA’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rPr/>
            </w:pPr>
            <w:r>
              <w:rPr/>
              <w:t>LARGHEZZA MINIMA NETTA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Fino a m 1,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m 0,65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Fino a m 2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m 0,75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Fino a m 3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m 0,80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Fino a m 4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m 0,90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Oltre a m 4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m 1,00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numPr>
          <w:ilvl w:val="0"/>
          <w:numId w:val="4"/>
        </w:numPr>
        <w:tabs>
          <w:tab w:val="clear" w:pos="2410"/>
        </w:tabs>
        <w:spacing w:lineRule="auto" w:line="240"/>
        <w:rPr/>
      </w:pPr>
      <w:r>
        <w:rPr/>
        <w:t>L’armatura deve sempre essere rimossa gradualmente e per piccole altezze, in relazione al progredire delle opere fini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keepNext w:val="false"/>
        <w:rPr/>
      </w:pPr>
      <w:r>
        <w:rPr/>
        <w:t>ISTRUZIONE PER GLI ADDET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7" w:leader="none"/>
        </w:tabs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Realizzare le armature in legno senza spazi vuoti tra le tavol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7" w:leader="none"/>
        </w:tabs>
        <w:ind w:left="357" w:hanging="357"/>
        <w:jc w:val="both"/>
        <w:rPr>
          <w:sz w:val="24"/>
        </w:rPr>
      </w:pPr>
      <w:r>
        <w:rPr>
          <w:sz w:val="24"/>
        </w:rPr>
        <w:t>Per la posa in opera e la rimozione attenersi scrupolosamente alle indicazioni del responsabile di cantiere e, nel caso delle armature metalliche, anche alle istruzioni del fabbricant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7" w:leader="none"/>
        </w:tabs>
        <w:ind w:left="357" w:hanging="357"/>
        <w:jc w:val="both"/>
        <w:rPr>
          <w:sz w:val="24"/>
        </w:rPr>
      </w:pPr>
      <w:r>
        <w:rPr>
          <w:sz w:val="24"/>
        </w:rPr>
        <w:t>Sollevare le armature metalliche con un apparecchio di sollevament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7" w:leader="none"/>
        </w:tabs>
        <w:ind w:left="357" w:hanging="357"/>
        <w:jc w:val="both"/>
        <w:rPr>
          <w:sz w:val="24"/>
        </w:rPr>
      </w:pPr>
      <w:r>
        <w:rPr>
          <w:sz w:val="24"/>
        </w:rPr>
        <w:t>Segnalare al responsabile del cantiere eventuali anomalie o malfunzionament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7" w:leader="none"/>
        </w:tabs>
        <w:ind w:left="357" w:hanging="357"/>
        <w:jc w:val="both"/>
        <w:rPr>
          <w:sz w:val="24"/>
        </w:rPr>
      </w:pPr>
      <w:r>
        <w:rPr>
          <w:sz w:val="24"/>
        </w:rPr>
        <w:t>Controllare periodicamente le armature poste in opera, verificando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a presenza di deformazioni o fessurazioni dei pannelli d’armatur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’efficienza degli sbatacch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a regolare forzatura contro le pareti dello scav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ARMATURA SCAVI</w:t>
      <w:tab/>
      <w:tab/>
    </w:r>
    <w:r>
      <w:rPr>
        <w:i/>
        <w:sz w:val="22"/>
      </w:rPr>
      <w:t xml:space="preserve">Scheda </w:t>
    </w:r>
    <w:r>
      <w:rPr>
        <w:sz w:val="22"/>
      </w:rPr>
      <w:t>OP.01.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OPERE PROVVISIONALI</w:t>
      <w:tab/>
      <w:tab/>
    </w:r>
    <w:r>
      <w:rPr>
        <w:i/>
        <w:sz w:val="22"/>
      </w:rPr>
      <w:t xml:space="preserve">Scheda </w:t>
    </w:r>
    <w:r>
      <w:rPr>
        <w:sz w:val="22"/>
      </w:rPr>
      <w:t>OP.01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2410" w:leader="none"/>
      </w:tabs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  <w:shd w:fill="CCCCCC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2410" w:leader="none"/>
      </w:tabs>
      <w:ind w:left="2410" w:hanging="24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 w:val="false"/>
    </w:pPr>
    <w:rPr>
      <w:sz w:val="24"/>
    </w:rPr>
  </w:style>
  <w:style w:type="paragraph" w:styleId="Rientrocorpodeltesto2">
    <w:name w:val="Rientro corpo del testo 2"/>
    <w:basedOn w:val="Normal"/>
    <w:qFormat/>
    <w:pPr>
      <w:ind w:left="850" w:hanging="424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18:00Z</dcterms:created>
  <dc:creator>--</dc:creator>
  <dc:description/>
  <dc:language>en-US</dc:language>
  <cp:lastModifiedBy>sior</cp:lastModifiedBy>
  <cp:lastPrinted>2004-04-13T17:46:00Z</cp:lastPrinted>
  <dcterms:modified xsi:type="dcterms:W3CDTF">2008-11-18T13:18:00Z</dcterms:modified>
  <cp:revision>2</cp:revision>
  <dc:subject/>
  <dc:title>SPIEGATO SEMPLICE</dc:title>
</cp:coreProperties>
</file>