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AFFA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cs="Times" w:ascii="Times" w:hAnsi="Times"/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Urti, colpi, impatti, compressioni (ribaltamento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CARATTERISTICHE DI SICUREZZ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Curare e controllare la verticalità dei montanti e l’orizzontalità dei ripian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Fissare lo scaffale saldamente a paret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Gli scaffali distanti dalle pareti vanno fissati a pavimento e bloccati superiorm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eve essere nota la portata dei singoli ripiani ed essere indicata sui medesim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I corridoi di manovra fra gli scaffali devono garantire la movimentazione in condizioni agevoli e sicure, con riferimento anche alle attrezzature uti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eve essere sempre garantito un franco minimo di 70 cm oltre l’ingombro dei mezzi di trasporto o delle attrezzature per l’accesso ai piani sopraele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Rispettare la portata dei ripian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ontenere i materiali depositati soggetti a rotolament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Evitare sporgenze di materia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ISTRUZIONI PER GLI ADDET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Controllare periodicamente il serraggio dei bulloni e il fissaggio degli scaffal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er accedere ai piani alti utilizzare apposite scale a castello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relevare e depositare ordinatamente il materiale senza lasciare parti instabi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0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0:00Z</dcterms:created>
  <dc:creator>Riccardo</dc:creator>
  <dc:description/>
  <dc:language>en-US</dc:language>
  <cp:lastModifiedBy>sior</cp:lastModifiedBy>
  <cp:lastPrinted>2008-11-14T10:50:00Z</cp:lastPrinted>
  <dcterms:modified xsi:type="dcterms:W3CDTF">2008-11-14T09:50:00Z</dcterms:modified>
  <cp:revision>2</cp:revision>
  <dc:subject/>
  <dc:title>SCHEDE BIBLIOGRAFICHE DI RIFERIMENTO</dc:title>
</cp:coreProperties>
</file>