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GAFERRO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ntegrità dei collegamenti elettrici e di quelli di messa a terra visibil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lle protezioni e dei ripari alle morsettiere ed il buon funzionamento degli interruttori elettrici di azionamento e di manovr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disposizione dei cavi di alimentazione affinché non intralcino i posti di lavoro, i passaggi e non siano soggetti a danneggiamenti meccanici da parte del materiale da lavorare e lavora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e protezioni agli organi di trasmissione (pulegge, cinghie, ingranaggi, ecc.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e protezioni agli organi di manovra ed il buon funzionamento dei pulsanti e dei dispositivi di arres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e protezioni agli organi lavorator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ella tettoia di protezione del posto di lavoro (dove necessario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Non rimuovere i dispositivi di prote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e le mani distanti dagli organi lavoratori del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piegare più di una barra contemporaneamen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e sgombro da materiali il posto di lavor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li addetti devono far uso dei dispositivi di protezione individual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gistrare le protezioni degli organi lavoratori in maniera da lasciare scoperto il solo tratto strettamente necessario alla lavor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prire (togliere corrente) l’interruttore generale al quad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i conduttori di alimentazione e di messa a terra visibi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che il materiale lavorato o da lavorare non sia accidentalmente venuto ad interferire sui conduttori medesim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ire la macchina da eventuali residui di materia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del caso provvedere alla registrazione e lubrificazione del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le eventuali anomalie al responsabile del cantie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ciare tutto in perfetto ordine in modo tale che, alla ripresa del lavoro, chiunque possa intraprendere o proseguire l’attività senza pericol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PIEGAFERRO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51:00Z</dcterms:created>
  <dc:creator>Riccardo</dc:creator>
  <dc:description/>
  <cp:keywords/>
  <dc:language>en-US</dc:language>
  <cp:lastModifiedBy>ccc1</cp:lastModifiedBy>
  <cp:lastPrinted>2004-04-20T16:47:00Z</cp:lastPrinted>
  <dcterms:modified xsi:type="dcterms:W3CDTF">2009-06-22T10:51:00Z</dcterms:modified>
  <cp:revision>3</cp:revision>
  <dc:subject/>
  <dc:title>SCHEDE BIBLIOGRAFICHE DI RIFERIMENTO</dc:title>
</cp:coreProperties>
</file>