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ind w:left="2410" w:hanging="2410"/>
        <w:jc w:val="center"/>
        <w:rPr>
          <w:b/>
          <w:b/>
          <w:sz w:val="28"/>
        </w:rPr>
      </w:pPr>
      <w:r>
        <w:rPr>
          <w:b/>
          <w:sz w:val="28"/>
        </w:rPr>
        <w:t>CANNELLO PER GUAINA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keepNext w:val="false"/>
        <w:widowControl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4"/>
        </w:rPr>
      </w:pPr>
      <w:r>
        <w:rPr>
          <w:sz w:val="24"/>
        </w:rPr>
        <w:t>Urti, colpi, impatti, compressioni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Calore, fiamme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sz w:val="24"/>
        </w:rPr>
      </w:pPr>
      <w:r>
        <w:rPr>
          <w:sz w:val="24"/>
        </w:rPr>
        <w:t>Rumore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Gas, vapori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Bitume (Fumi, Gas/Vapori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MISURE DI PREVENZIONE E ISTRUZIONI PER GLI ADDET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sz w:val="24"/>
        </w:rPr>
        <w:t>Verificare l’integrità dei tubi in gomma e le connessioni tra bombola e cannello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Verificare la funzionalità del riduttore di pression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Allontanare eventuali materiali infiammabili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vitare di usare la fiamma libera in corrispondenza del tubo e della bombola del gas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Tenere la bombola nei pressi del posto di lavoro ma lontano da fonti di calore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Tenere la bombola in posizione verticale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elle pause di lavoro, spegnere la fiamma e chiudere l’afflusso del gas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’ opportuno tenere un estintore sul posto di lavor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Spegnere la fiamma chiudendo le valvole d’afflusso del gas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iporre la bombola nel deposito di cantier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egnalare malfunzionament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DISPOSITIVI DI PROTEZIONE INDIVIDUALE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cchiali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Maschera per la protezione delle vie respiratorie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toprotettori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4"/>
        </w:rPr>
      </w:pPr>
      <w:r>
        <w:rPr>
          <w:sz w:val="24"/>
        </w:rPr>
        <w:t>Guanti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Indumenti protettiv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4"/>
      </w:rPr>
    </w:pPr>
    <w:r>
      <w:rPr>
        <w:sz w:val="24"/>
      </w:rPr>
      <w:tab/>
    </w:r>
  </w:p>
  <w:p>
    <w:pPr>
      <w:pStyle w:val="Header"/>
      <w:rPr/>
    </w:pPr>
    <w:r>
      <w:rPr>
        <w:sz w:val="22"/>
      </w:rPr>
      <w:t>UTENSILI</w:t>
      <w:tab/>
      <w:tab/>
    </w:r>
    <w:r>
      <w:rPr>
        <w:i/>
        <w:sz w:val="22"/>
      </w:rPr>
      <w:t xml:space="preserve">Scheda </w:t>
    </w:r>
    <w:r>
      <w:rPr>
        <w:sz w:val="22"/>
      </w:rPr>
      <w:t>U.01.0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3:25:00Z</dcterms:created>
  <dc:creator>Riccardo</dc:creator>
  <dc:description/>
  <dc:language>en-US</dc:language>
  <cp:lastModifiedBy>sior</cp:lastModifiedBy>
  <cp:lastPrinted>2001-05-07T14:41:00Z</cp:lastPrinted>
  <dcterms:modified xsi:type="dcterms:W3CDTF">2008-11-18T13:25:00Z</dcterms:modified>
  <cp:revision>2</cp:revision>
  <dc:subject/>
  <dc:title>SCHEDE BIBLIOGRAFICHE DI RIFERIMENTO</dc:title>
</cp:coreProperties>
</file>