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ELLO DEMOLITORE PNEUMATIC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presenza e l’efficienza della cuffia antirum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dispositivo di comand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e connessioni tra tubi di alimentazione ed 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la zona esposta a livello di rumorosità elev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Impugnare saldamente l’utensi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ilizzare il martello senza forzatu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turni di lavoro prolungati e continu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errompere l’afflusso dell’aria nelle pause di lavoro e scaricare la tub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Disattivare il compressore e scaricare il serbatoio dell’ari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ollegare i tubi di alimentazione dell’ari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integrità dei tubi di adduzione dell’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7:00Z</dcterms:created>
  <dc:creator>Riccardo</dc:creator>
  <dc:description/>
  <dc:language>en-US</dc:language>
  <cp:lastModifiedBy>sior</cp:lastModifiedBy>
  <cp:lastPrinted>2001-05-07T14:41:00Z</cp:lastPrinted>
  <dcterms:modified xsi:type="dcterms:W3CDTF">2008-11-18T13:27:00Z</dcterms:modified>
  <cp:revision>2</cp:revision>
  <dc:subject/>
  <dc:title>SCHEDE BIBLIOGRAFICHE DI RIFERIMENTO</dc:title>
</cp:coreProperties>
</file>