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BATTIAPALO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Movimentazione manuale dei carichi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hd w:fill="auto" w:val="clear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rPr>
          <w:shd w:fill="CCCCCC" w:val="clear"/>
        </w:rPr>
      </w:pPr>
      <w:r>
        <w:rPr>
          <w:shd w:fill="CCCCCC" w:val="clear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4"/>
        </w:rPr>
        <w:t>PRIMA DELL’USO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15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operazioni della macchina;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Controllare i percorsi e le aree di manovra, approntando gli eventuali rafforzamenti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urare l’orizzontalità e la stabilità della macchina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Segnalare l’area operativa esposta a livello di rumorosità elevata.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2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osizionare correttamente il palo con la relativa cuffia bloccando la mazza battente in posizione di sicurezza;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Procedere all’infissione del palo mantenendo il personale a distanza di sicurezza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Mantenere puliti gli organi di comando da grasso, olio, etc.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Segnalare tempestivamente eventuali malfunzionamenti o situazioni pericolose.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lare a terra la mazza battente e posizionare correttamente la macchina inattiva;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(funi, guida, dispositivi di arresto della mazza, etc.)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Nelle operazioni di manutenzione attenersi alle indicazioni del librett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DISPOSITIVI DI PROTEZIONE INDIVIDUALE</w:t>
      </w:r>
    </w:p>
    <w:p>
      <w:pPr>
        <w:pStyle w:val="Normal"/>
        <w:numPr>
          <w:ilvl w:val="0"/>
          <w:numId w:val="19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1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sz w:val="24"/>
        </w:rPr>
      </w:pPr>
      <w:r>
        <w:rPr>
          <w:sz w:val="24"/>
        </w:rPr>
        <w:t>Dispositivi di protezione individuale anticadu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</w:r>
    <w:r>
      <w:rPr>
        <w:i/>
        <w:sz w:val="22"/>
      </w:rPr>
      <w:t>Scheda</w:t>
    </w:r>
    <w:r>
      <w:rPr>
        <w:sz w:val="22"/>
      </w:rPr>
      <w:t xml:space="preserve"> M.01.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8:00Z</dcterms:created>
  <dc:creator>Riccardo</dc:creator>
  <dc:description/>
  <cp:keywords/>
  <dc:language>en-US</dc:language>
  <cp:lastModifiedBy>ccc1</cp:lastModifiedBy>
  <dcterms:modified xsi:type="dcterms:W3CDTF">2009-07-06T13:08:00Z</dcterms:modified>
  <cp:revision>5</cp:revision>
  <dc:subject/>
  <dc:title>SCHEDE BIBLIOGRAFICHE DI RIFERIMENTO</dc:title>
</cp:coreProperties>
</file>