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CIAFERRO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4"/>
        </w:rPr>
        <w:t>Elettri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l cavo e della sp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pedale di comando e dell’interrut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intralciare i passaggi con il cavo di alimentazione e proteggerlo da eventuali danneggiamen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che la macchina si trovi in posizione stab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carter dell’organo di trasmiss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a tettoia di protezione del posto di lavoro (dove necessario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Tenere le mani sempre distanti dall’organo lavoratore del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eseguire tagli di piccoli pezzi senza l’uso di attrezzi specia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tagliare più di una barra contemporaneamen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nere sgombro da materiali il posto di lavo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rimuovere i dispositivi di prote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manutenzione con la macchina scollegata elettricamente, segnalando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01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9-16T13:13:00Z</dcterms:modified>
  <cp:revision>3</cp:revision>
  <dc:subject/>
  <dc:title>SCHEDE BIBLIOGRAFICHE DI RIFERIMENTO</dc:title>
</cp:coreProperties>
</file>