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ICROCLI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Tutte le attività che comportano per il lavoratore una permanenza in ambienti con parametri climatici (temperatura, umidità, ventilazione, etc.) non confortevo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ATTIVITÀ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elle lavorazioni che si svolgono in ambiente confinato deve essere realizzato un ambiente il più possibile confortevole, introducendo se del caso, il controllo della temperatura, dell’umidità, della ventilazione e degli altri fattori capaci di influenzare il microclima, eventualmente localizzati in funzione delle specifiche attiv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ATTIVITÀ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 lavoratori devono indossare un abbigliamento adeguato all’attività e alle caratteristiche dell’ambiente di lavoro, qualora non sia possibile intervenire diversamente sui parametri climat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Le attività che si svolgono in condizioni climatiche avverse senza la necessaria protezione possono dare origine sia a broncopneumopatie, soprattutto nei casi di brusche variazioni delle stesse, che del classico “colpo di calore” in caso di intensa attività fisica durante la stagione estiv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er soccorrere l’infortunato privo di coscienza colpito dal colpo di calore occorre: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</w:rPr>
      </w:pPr>
      <w:r>
        <w:rPr>
          <w:sz w:val="24"/>
        </w:rPr>
        <w:t>Slacciare gli indumenti al collo, al torace, alla vita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</w:rPr>
      </w:pPr>
      <w:r>
        <w:rPr>
          <w:sz w:val="24"/>
        </w:rPr>
        <w:t>Disporlo in posizione di sicurezza (disteso sul fianco a testa bassa con un ginocchio piegato per assicurarne la stabilità), mantenendolo coperto in un luogo asciutto e aerato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In presenza di sintomi di congelamento è necessario avvolgere in panni di lana la parte del corpo interessata, evitando di sfregarla, e rivolgersi al più vicino Pronto Socco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426" w:hanging="142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espressamente previs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 X P12</w:t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ALTRE SCHEDE BIBLIOGRAFICHE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1:00Z</dcterms:created>
  <dc:creator>--</dc:creator>
  <dc:description/>
  <cp:keywords/>
  <dc:language>en-US</dc:language>
  <cp:lastModifiedBy>ccc1</cp:lastModifiedBy>
  <cp:lastPrinted>2008-11-14T12:21:00Z</cp:lastPrinted>
  <dcterms:modified xsi:type="dcterms:W3CDTF">2009-09-29T07:20:00Z</dcterms:modified>
  <cp:revision>3</cp:revision>
  <dc:subject/>
  <dc:title>SPIEGATO SEMPLICE</dc:title>
</cp:coreProperties>
</file>