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GLIASFALTO A DISCO</w:t>
      </w:r>
    </w:p>
    <w:p>
      <w:pPr>
        <w:pStyle w:val="Heading1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sz w:val="24"/>
        </w:rPr>
      </w:pPr>
      <w:r>
        <w:rPr>
          <w:b/>
          <w:sz w:val="24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</w:rPr>
      </w:pPr>
      <w:r>
        <w:rPr>
          <w:sz w:val="24"/>
        </w:rPr>
        <w:t>Urti, colpi, impatti, compressioni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unture, tagli, abrasioni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Vibrazioni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civolamenti, cadute a livell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Calore, fiamme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Rumore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Investiment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Getti, schizzi (ad esempio di oli minerali e derivati)</w:t>
      </w:r>
    </w:p>
    <w:p>
      <w:pPr>
        <w:pStyle w:val="Heading1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Delimitare e segnalare l’area d’intervento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ontrollare il funzionamento dei dispositivi di comando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erificare l’efficienza delle protezioni degli organi di trasmission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erificare il corretto fissaggio del disco e della tubazione d’acqua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erificare l’integrità della cuffia di protezione del disc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Mantenere costante l’erogazione dell’acqu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on forzare l’operazione di taglio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on lasciare la macchina in moto senza sorveglianz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on utilizzare la macchina in ambienti chiusi e poco ventilati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seguire il rifornimento di carburante a motore spento e non fumar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egnalare tempestivamente eventuali gravi guas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Chiudere il rubinetto del carburant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Lasciare sempre la macchina in perfetta efficienza, curandone la pulizia e l’eventuale manutenzion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Eseguire gli interventi di manutenzione e revisione a motore spent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opricapo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sz w:val="24"/>
        </w:rPr>
        <w:t>Guanti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Indumenti protettiv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8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7:51:00Z</dcterms:created>
  <dc:creator>Riccardo</dc:creator>
  <dc:description/>
  <cp:keywords/>
  <dc:language>en-US</dc:language>
  <cp:lastModifiedBy>ccc1</cp:lastModifiedBy>
  <cp:lastPrinted>2001-05-07T14:41:00Z</cp:lastPrinted>
  <dcterms:modified xsi:type="dcterms:W3CDTF">2009-07-06T13:46:00Z</dcterms:modified>
  <cp:revision>4</cp:revision>
  <dc:subject/>
  <dc:title>SCHEDE BIBLIOGRAFICHE DI RIFERIMENTO</dc:title>
</cp:coreProperties>
</file>