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LIASFALTO CON FRESA SU MINIPALA</w:t>
      </w:r>
    </w:p>
    <w:p>
      <w:pPr>
        <w:pStyle w:val="Heading1"/>
        <w:keepNext w:val="fals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Delimitare e segnalare l’area d’interv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 i collegamenti meccanici e oleodinamici (macchina – fresa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i tubi flessibi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lla protezione della fresa (cuffia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erificare l’efficienza dei gruppi ottici per la lavorazione in mancanza di illumin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che l’avvisatore acustico, il segnalatore di retromarcia ed il girofaro siano regolarmente funzionan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a chiusura degli sportelli del vano moto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integrità delle griglie laterali di prote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efficienza del dispositivo per il consenso ai comand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efficienza del sistema di trattenuta del lavora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deguare la velocità di avanzamento della macchina alla lavor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sgombro e pulito il posto di guid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a distanza di sicurezza il personale a terr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urante i rifornimenti di carburante spegnere il motore  e non fuma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Pulire convenientemente il mezzo con particolare cura per gli organi di comand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 e segnalando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885" w:leader="none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TAGLIASFALTO CON FRESA SU MINIPALA</w:t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885" w:leader="none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3:00Z</dcterms:created>
  <dc:creator>Riccardo</dc:creator>
  <dc:description/>
  <cp:keywords/>
  <dc:language>en-US</dc:language>
  <cp:lastModifiedBy>ccc1</cp:lastModifiedBy>
  <cp:lastPrinted>2004-01-27T14:02:00Z</cp:lastPrinted>
  <dcterms:modified xsi:type="dcterms:W3CDTF">2009-07-06T13:45:00Z</dcterms:modified>
  <cp:revision>4</cp:revision>
  <dc:subject/>
  <dc:title>SCHEDE BIBLIOGRAFICHE DI RIFERIMENTO</dc:title>
</cp:coreProperties>
</file>