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keepNext w:val="false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keepNext w:val="false"/>
        <w:widowControl/>
        <w:jc w:val="center"/>
        <w:rPr>
          <w:b/>
          <w:b/>
          <w:sz w:val="28"/>
        </w:rPr>
      </w:pPr>
      <w:r>
        <w:rPr>
          <w:b/>
          <w:sz w:val="28"/>
        </w:rPr>
        <w:t>MANUTENZIONE VERD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tività contemplate</w:t>
      </w:r>
    </w:p>
    <w:p>
      <w:pPr>
        <w:pStyle w:val="Heading1"/>
        <w:keepNext w:val="false"/>
        <w:widowControl/>
        <w:spacing w:before="120" w:after="0"/>
        <w:jc w:val="both"/>
        <w:rPr>
          <w:rFonts w:eastAsia="Arial Unicode MS"/>
        </w:rPr>
      </w:pPr>
      <w:r>
        <w:rPr/>
        <w:t>Le attività contemplate nella fase lavorativa in oggetto sono tipiche della tipologia di opera considerata e derivano dalle analisi effettuate su di un campione significativo di cantieri.</w:t>
      </w:r>
    </w:p>
    <w:p>
      <w:pPr>
        <w:pStyle w:val="Heading1"/>
        <w:keepNext w:val="false"/>
        <w:widowControl/>
        <w:jc w:val="both"/>
        <w:rPr>
          <w:rFonts w:eastAsia="Arial Unicode MS"/>
        </w:rPr>
      </w:pPr>
      <w:r>
        <w:rPr/>
        <w:t>Potranno pertanto essere individuate descrizioni diverse in relazione alle specificità del cantiere e delle modalità operativ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elimitazione/segnalazione area d’interv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parazione terreno (fresatura, rullatura, semin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atu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inciatu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lizia (foglie, ram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glio er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glio siep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utazione dei risch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L’indice di attenzione esposto è definito in riferimento alle attività contemplate sopra descritt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Resta inteso che tali indici possono assumere valori diversi, in relazione alle caratteristiche del cantiere e alle diverse modalità operative.</w:t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I.A.</w:t>
      </w:r>
    </w:p>
    <w:p>
      <w:pPr>
        <w:pStyle w:val="TextBody"/>
        <w:tabs>
          <w:tab w:val="clear" w:pos="720"/>
          <w:tab w:val="left" w:pos="8647" w:leader="none"/>
        </w:tabs>
        <w:spacing w:before="120" w:after="0"/>
        <w:rPr>
          <w:sz w:val="24"/>
        </w:rPr>
      </w:pPr>
      <w:r>
        <w:rPr>
          <w:sz w:val="24"/>
        </w:rPr>
        <w:t>01 Cadute dall’alto</w:t>
        <w:tab/>
        <w:t>4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3 Urti, colpi, impatti, compression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4 Punture, tagli, abrasioni</w:t>
        <w:tab/>
        <w:t>2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5 Vibrazion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6 Scivolamenti, cadute a livello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1 Rumore</w:t>
        <w:tab/>
        <w:t>3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2 Cesoiamento, stritolamento</w:t>
        <w:tab/>
        <w:t>3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5 Investimento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6 Movimentazione manuale dei carich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31 Polveri, fibre</w:t>
        <w:tab/>
        <w:t>3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34 Getti, schizzi</w:t>
        <w:tab/>
        <w:t>1</w:t>
        <w:tab/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61 Infezioni da microrganismi</w:t>
        <w:tab/>
        <w:t>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isure tecniche di prevenzione</w:t>
      </w:r>
    </w:p>
    <w:p>
      <w:pPr>
        <w:pStyle w:val="Heading4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240" w:before="0" w:after="0"/>
        <w:rPr>
          <w:b/>
          <w:b/>
        </w:rPr>
      </w:pPr>
      <w:r>
        <w:rPr>
          <w:b/>
        </w:rPr>
        <w:t>01 Cadute dall’alto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0"/>
        <w:rPr>
          <w:sz w:val="24"/>
        </w:rPr>
      </w:pPr>
      <w:r>
        <w:rPr>
          <w:sz w:val="24"/>
        </w:rPr>
        <w:t>L’attività che comporta il rischio di caduta dall’alto è quella relativa alla potatura per il cui svolgimento è necessario l’uso di un ponte sviluppabile (cestello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E’ necessario che il mezzo sia ben stabilizzato e che il/i lavoratore/i a bordo indossi l’imbracatura di sicurezza opportunamente ancorata al cestello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L’uso di scale a pioli semplici o doppie deve essere limitato ad interventi di brevissima durata che non richiedano l’uso contemporaneo delle due mani, le scale devono comunque essere fermate o tenute al piede da altra persona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03 Urti, colpi, impatti, compressioni</w:t>
      </w:r>
    </w:p>
    <w:p>
      <w:pPr>
        <w:pStyle w:val="Corpodeltesto2"/>
        <w:rPr/>
      </w:pPr>
      <w:r>
        <w:rPr/>
        <w:t>Tutti gli addetti devono fare uso di casco, scarpe e guanti di sicurezza. Evitare di movimentare dopo la potatura pezzi troppo voluminosi, difficili da spost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04 Punture, tagli, abrasion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Durante le operazioni di taglio con la motosega tenere a distanza di sicurezza eventuali aiutanti, assumere una posizione stabile e impugnare con due mani l’utensil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Utilizzare sempre i guanti durante la pulizia dell’area dal materiale tagliato per la possibile presenza di vetri, oggetti metallici taglienti o agh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Utilizzare sempre visiere e indumenti protettivi durante l’utilizzo del decespugliator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  <w:t>05 Vibrazion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Tutti gli utensili (motosega, decespugliatore, tosasiepi) utilizzati durante le attività di manutenzione verde, trasmettono vibrazioni dannose al corpo dell’operatore (sistema mano-braccio); di conseguenza la scelta delle attrezzature deve ricadere su quelle dotate di dispositivi di smorzamento e riduzione delle vibrazion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Gli addetti agli utensili devono fare uso di guanti antivibranti in particolar modo nella stagione fredd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I sedili delle macchine operatrici devono essere dotati di sistema ammortizzant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Deve essere valutata l’opportunità di sottoporre i lavoratori addetti a sorveglianza sanitaria e deve essere valutata l’opportunità di adottare la rotazione tra gli operatori delle attrezzature che espongono a maggior rischio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06 Scivolamenti, cadute a livel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ono essere individuati i percorsi ed eventuali pericoli come fossi, pozzetti od ostacoli di vario gen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materiale di risulta deve essere prontamente raggruppato e/o elimin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11 Rumor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Nell’acquisto di nuove attrezzature e nella scelta di quelle da utilizzare occorre prestare particolare attenzione alla silenziosità d’uso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Le attrezzature devono essere correttamente mantenute ed utilizzate in conformità alle indicazioni del fabbricante al fine di limitare al massimo la rumorosità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Durante il funzionamento gli schermi ed i carter delle attrezzature devono essere mantenuti chius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Durante le pause tecniche o fisiologiche spegnere i motor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Il personale non addetto alle macchine deve essere allontanato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Gli addetti alle macchine rumorose devono far uso di protettori dell’udito secondo quanto indicato nel rapporto di valutazione del rumor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Occorre provvedere inoltre a valutare l’opportunità di adottare la rotazione tra gli operatori e attivare la sorveglianza sanitaria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  <w:t>12 Cesoiamento, stritolamento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E’ necessario seguire la procedura corretta per il montaggio/smontaggio degli alberi cardanici e relative protezioni, che collegano il punto di forza del trattore alle macchine operatrici, quali la trinciatrice o la fres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Il rischio di stritolamento con la trinciatrice va evitato utilizzando indumenti che non possono impigliarsi con i rami e verificando l’efficienza della barra di sicurezz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15 Investimento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I lavoratori che operano sulla sede stradale devono indossare gli indumenti ad alta visibilità in particolar modo per il posizionamento e rimozione della segnaletica stradale temporane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Le aree di lavoro devono essere ben delimitate per evitare l’accesso da parte di terz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16 Movimentazione manuale dei carich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movimentazione manuale dei carichi deve essere ridotta al minimo e razionalizzata al fine di non richiedere un eccessivo impegno fisico del personale add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materiale ricavato dalla potatura deve essere facilmente afferrabile e gli eventuali sacchi di materiale devono essere trasportati con idonei attrezzi (carriol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relazione alle caratteristiche ed entità dei carichi e delle lavorazioni, l’attività di movimentazione manuale deve essere preceduta ed accompagnata da una adeguata azione di informazione e formazione, previo accertamento, per attività non sporadiche, delle condizioni di salute degli adde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b/>
          <w:b/>
          <w:i/>
          <w:i/>
        </w:rPr>
      </w:pPr>
      <w:r>
        <w:rPr>
          <w:b/>
          <w:i/>
        </w:rPr>
        <w:t>31 Polveri, fibre</w:t>
      </w:r>
    </w:p>
    <w:p>
      <w:pPr>
        <w:pStyle w:val="Corpodeltesto2"/>
        <w:spacing w:before="120" w:after="0"/>
        <w:rPr/>
      </w:pPr>
      <w:r>
        <w:rPr/>
        <w:t>La diffusione di polveri può avvenire nelle seguenti attività:</w:t>
      </w:r>
    </w:p>
    <w:p>
      <w:pPr>
        <w:pStyle w:val="Normal"/>
        <w:keepNext w:val="true"/>
        <w:numPr>
          <w:ilvl w:val="0"/>
          <w:numId w:val="3"/>
        </w:numPr>
        <w:ind w:left="709" w:hanging="425"/>
        <w:jc w:val="both"/>
        <w:outlineLvl w:val="0"/>
        <w:rPr>
          <w:sz w:val="24"/>
        </w:rPr>
      </w:pPr>
      <w:r>
        <w:rPr>
          <w:sz w:val="24"/>
        </w:rPr>
        <w:t>Fresatura terreno (con fresatrice o erpice); intesa come lavorazione superficiale del terreno per lo sminuzzamento delle zolle o diserbo, ai fini della preparazione del letto di semina dei manti erbosi;</w:t>
      </w:r>
    </w:p>
    <w:p>
      <w:pPr>
        <w:pStyle w:val="Normal"/>
        <w:keepNext w:val="true"/>
        <w:numPr>
          <w:ilvl w:val="0"/>
          <w:numId w:val="3"/>
        </w:numPr>
        <w:ind w:left="709" w:hanging="425"/>
        <w:jc w:val="both"/>
        <w:outlineLvl w:val="0"/>
        <w:rPr>
          <w:sz w:val="24"/>
        </w:rPr>
      </w:pPr>
      <w:r>
        <w:rPr>
          <w:sz w:val="24"/>
        </w:rPr>
        <w:t>Taglio cespugli, arbusti ed erba, effettuato con il decespugliatore in zone inaccessibili ai tagliaerba tradizionali, il sollevamento della polvere è possibile in zone aride o lungo i bordi della strada in presenza di accumuli di materiale fine;</w:t>
      </w:r>
    </w:p>
    <w:p>
      <w:pPr>
        <w:pStyle w:val="Normal"/>
        <w:keepNext w:val="true"/>
        <w:numPr>
          <w:ilvl w:val="0"/>
          <w:numId w:val="3"/>
        </w:numPr>
        <w:ind w:left="709" w:hanging="425"/>
        <w:jc w:val="both"/>
        <w:outlineLvl w:val="0"/>
        <w:rPr>
          <w:sz w:val="24"/>
        </w:rPr>
      </w:pPr>
      <w:r>
        <w:rPr>
          <w:sz w:val="24"/>
        </w:rPr>
        <w:t>Raggruppamento foglie con soffiatore a zainetto;</w:t>
      </w:r>
    </w:p>
    <w:p>
      <w:pPr>
        <w:pStyle w:val="Normal"/>
        <w:keepNext w:val="true"/>
        <w:numPr>
          <w:ilvl w:val="0"/>
          <w:numId w:val="3"/>
        </w:numPr>
        <w:ind w:left="709" w:hanging="425"/>
        <w:jc w:val="both"/>
        <w:outlineLvl w:val="0"/>
        <w:rPr>
          <w:sz w:val="24"/>
        </w:rPr>
      </w:pPr>
      <w:r>
        <w:rPr>
          <w:sz w:val="24"/>
        </w:rPr>
        <w:t>Qualora la quantità di polveri e fibre risulti eccessiva è necessario che gli addetti indossino indumenti e maschere antipolvere adeguate e, se del caso, che vengano sottoposti a sorveglianza sanitaria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34 Getti, schizzi</w:t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 xml:space="preserve">Nei lavori a freddo e a caldo, eseguiti a mano o con apparecchi, con materiali, sostanze e prodotti pericolosi per la salute devono essere adottati provvedimenti atti ad impedirne la propagazione. </w:t>
      </w:r>
      <w:r>
        <w:rPr>
          <w:sz w:val="24"/>
          <w:szCs w:val="24"/>
        </w:rPr>
        <w:t xml:space="preserve">Durante le attività (ad esempio nelle operazioni di manutenzione delle macchine e degli impianti) i lavoratori possono essere esposti ad agenti chimici pericolosi (ad esempio oli minerali e derivati); in tal caso devono essere attivate le misure necessarie per impedire il contatto diretto degli stessi con la pelle dell’operatore. </w:t>
      </w:r>
      <w:r>
        <w:rPr>
          <w:sz w:val="24"/>
        </w:rPr>
        <w:t>Gli addetti devono altresì indossare indumenti protettivi, utilizzare i DPI e, ove del caso, essere sottoposti a sorveglianza sanitari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2410"/>
        </w:tabs>
        <w:spacing w:lineRule="auto" w:line="240"/>
        <w:rPr/>
      </w:pPr>
      <w:r>
        <w:rPr/>
        <w:t>61 Infezioni da microrganism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Le lavorazioni che devono essere svolte in ambiente potenzialmente insalubre, per la presenza di rifiuti organici o presidi sanitari utilizzati, devono essere preceduti da una ricognizione allo scopo di evidenziare possibili focolai di infezione da microrganismi. Se l’esito della ricognizione è positivo occorre bonificare l’area con attrezzature, DPI e personale adeguato sentito il parere del medico competente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Normal"/>
        <w:keepNext w:val="true"/>
        <w:numPr>
          <w:ilvl w:val="0"/>
          <w:numId w:val="8"/>
        </w:numPr>
        <w:spacing w:before="120" w:after="0"/>
        <w:ind w:left="709" w:hanging="425"/>
        <w:jc w:val="both"/>
        <w:outlineLvl w:val="0"/>
        <w:rPr>
          <w:sz w:val="24"/>
        </w:rPr>
      </w:pPr>
      <w:r>
        <w:rPr>
          <w:sz w:val="24"/>
        </w:rPr>
        <w:t>Le attività che comportano l’interessamento di aree considerevoli, con l’impiego di macchine come i ponti sviluppabili, trattori o tagliaerba, in aree accessibili a terzi devono essere svolte previa delimitazione e/o segnalazione della zona pericolosa.</w:t>
      </w:r>
    </w:p>
    <w:p>
      <w:pPr>
        <w:pStyle w:val="Normal"/>
        <w:keepNext w:val="true"/>
        <w:numPr>
          <w:ilvl w:val="0"/>
          <w:numId w:val="8"/>
        </w:numPr>
        <w:ind w:left="709" w:hanging="425"/>
        <w:jc w:val="both"/>
        <w:outlineLvl w:val="0"/>
        <w:rPr>
          <w:sz w:val="24"/>
        </w:rPr>
      </w:pPr>
      <w:r>
        <w:rPr>
          <w:sz w:val="24"/>
        </w:rPr>
        <w:t>Se le attività si svolgono occupando la sede stradale occorre utilizzare, previa autorizzazione dell’ente proprietario, la segnaletica prevista dal codice della strada, accedere con i mezzi nell’area di lavoro accertare la presenza di strutture, pozzetti o scavi che possono ostacolare l’operatività o la stabilità.</w:t>
      </w:r>
    </w:p>
    <w:p>
      <w:pPr>
        <w:pStyle w:val="Normal"/>
        <w:keepNext w:val="true"/>
        <w:numPr>
          <w:ilvl w:val="0"/>
          <w:numId w:val="8"/>
        </w:numPr>
        <w:ind w:left="709" w:hanging="425"/>
        <w:jc w:val="both"/>
        <w:outlineLvl w:val="0"/>
        <w:rPr>
          <w:sz w:val="24"/>
        </w:rPr>
      </w:pPr>
      <w:r>
        <w:rPr>
          <w:sz w:val="24"/>
        </w:rPr>
        <w:t>Segnalare l’operatività dei mezzi con il girofaro.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tatura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Durante la potatura degli alberi con l’ausilio del cestello occorre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tabilizzare correttamente il mezzo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Indossare l’imbracatura anticaduta da collegare nell’apposito punto d’ancoraggio e gli altri DPI quali casco dotato di cuffie e schermo, guanti, tute antitaglio con rinforzi nell’addome e arti inferiori e scarpe di sicurezza antischiacciamento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Posizionare il cestello in modo da non subire urti da parte dei rami tagliati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Impugnare l’eventuale motosega con entrambe le mani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Accertarsi che nella zona sottostante non sosti il personale a terra;</w:t>
      </w:r>
    </w:p>
    <w:p>
      <w:pPr>
        <w:pStyle w:val="Normal"/>
        <w:widowControl w:val="false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L’eventuale sramatura e/o depezzatura deve essere fatta mantenendo una buona stabilità, eliminando parti già tagliate che possono ostacolare il proseguire delle operazioni verificando se ci sono parte in tensione o che possono risultare instabili dopo il taglio.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rinciatura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efficienza delle protezioni dell’albero cardanico e sui relativi giunti.</w:t>
      </w:r>
    </w:p>
    <w:p>
      <w:pPr>
        <w:pStyle w:val="Normal"/>
        <w:widowControl w:val="false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Verificare che l’angolo di snodo dell’albero cardanico, che collega il trattore alla trinciatrice, non superi quello previsto dal costruttore di norma inferiore ai 35°.</w:t>
      </w:r>
    </w:p>
    <w:p>
      <w:pPr>
        <w:pStyle w:val="Normal"/>
        <w:widowControl w:val="false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Fissare in modo corretto l’albero alle prese di forza e le relative catenelle.</w:t>
      </w:r>
    </w:p>
    <w:p>
      <w:pPr>
        <w:pStyle w:val="Normal"/>
        <w:widowControl w:val="false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Non innestare la presa di potenza della trattrice a motore spento.</w:t>
      </w:r>
    </w:p>
    <w:p>
      <w:pPr>
        <w:pStyle w:val="Normal"/>
        <w:widowControl w:val="false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Non collegare la trinciatrice o altre macchine alle prese di forza del trattore con motore acceso.</w:t>
      </w:r>
    </w:p>
    <w:p>
      <w:pPr>
        <w:pStyle w:val="Normal"/>
        <w:widowControl w:val="false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Verificare il corretto funzionamento della barra di sicurezza della trinciatrice.</w:t>
      </w:r>
    </w:p>
    <w:p>
      <w:pPr>
        <w:pStyle w:val="Normal"/>
        <w:widowControl w:val="false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Mantenere pulita l’area intorno alla macchin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 w:val="false"/>
        <w:tabs>
          <w:tab w:val="clear" w:pos="2410"/>
        </w:tabs>
        <w:spacing w:lineRule="auto" w:line="240"/>
        <w:rPr/>
      </w:pPr>
      <w:r>
        <w:rPr/>
        <w:t>Pulizia</w:t>
      </w:r>
    </w:p>
    <w:p>
      <w:pPr>
        <w:pStyle w:val="Corpodeltesto2"/>
        <w:widowControl w:val="false"/>
        <w:spacing w:before="120" w:after="0"/>
        <w:rPr/>
      </w:pPr>
      <w:r>
        <w:rPr/>
        <w:t>Occorre sgombrare l’area da rami e foglie anche utilizzando il soffiatore.</w:t>
      </w:r>
    </w:p>
    <w:p>
      <w:pPr>
        <w:pStyle w:val="Normal"/>
        <w:widowControl w:val="false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aglio erba/siep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0"/>
        <w:rPr>
          <w:sz w:val="24"/>
        </w:rPr>
      </w:pPr>
      <w:r>
        <w:rPr>
          <w:sz w:val="24"/>
        </w:rPr>
        <w:t>L’utilizzo di tagliaerba di qualsiasi tipo presuppone il controllo preventivo dell’area per verificare percorribilità e presenza di materiali fonti di pericolo, in particolar modo quando si utilizzano i decespugliatori i quali possono proiettare oggetti di piccole dimensioni come pietre o vetr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Durante l’uso del decespugliatore assicurarsi che le persone stiano a distanza di sicurezza (almeno 15 m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Effettuare il taglio delle siepi in posizione adeguata (stabilità e altezza) mantenendo a distanza di sicurezza le altre person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rocedure di emergenza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0"/>
        <w:rPr>
          <w:sz w:val="24"/>
        </w:rPr>
      </w:pPr>
      <w:r>
        <w:rPr>
          <w:sz w:val="24"/>
        </w:rPr>
        <w:t>Durante la potatura degli alberi, l’eventuale invasione della strada con i rami appena tagliati va eliminata immediatamente dal personale a terra sotto la sorveglianza di un preposto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Durante il rifornimento di carburante nelle macchine occorre tenere a disposizione idonei estintori portatil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Sono da prendere in particolare considerazione: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 xml:space="preserve">Guanti 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Indumenti ad alta visibilità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orveglianza Sanitari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In relazione alle attività svolte dai singoli gruppi omogenei di lavoratori interessati alla fase di lavoro, sono da prendere in considerazione le seguenti tipologie di sorveglianza sanitaria: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accinazione antitetanica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Infezioni da microrganism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nformazione, formazione e addestramento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0"/>
        <w:rPr>
          <w:sz w:val="24"/>
        </w:rPr>
      </w:pPr>
      <w:r>
        <w:rPr>
          <w:sz w:val="24"/>
        </w:rPr>
        <w:t>Oltre alla formazione di base, tutti i lavoratori devono ricevere una formazione specifica in relazione al proprio posto di lavoro e mansione, estesa ad una precisa conoscenza dei rischi, delle procedure di sicurezza collettive ed individual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La formazione si deve estendere anche alle caratteristiche della segnaletica stradale temporanea da utilizzare nel caso che la sede stradale venga interessata dai lavor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gnaletica</w:t>
      </w:r>
    </w:p>
    <w:p>
      <w:pPr>
        <w:pStyle w:val="Corpodeltesto2"/>
        <w:spacing w:before="120" w:after="0"/>
        <w:rPr/>
      </w:pPr>
      <w:r>
        <w:rPr/>
        <w:t>Relativamente alla segnaletica che deve essere prevista per la fase lavorativa in oggetto, sono da prendere in considerazione:</w:t>
      </w:r>
    </w:p>
    <w:p>
      <w:pPr>
        <w:pStyle w:val="Corpodeltesto2"/>
        <w:spacing w:before="80" w:after="40"/>
        <w:rPr>
          <w:b/>
          <w:b/>
        </w:rPr>
      </w:pPr>
      <w:r>
        <w:rPr>
          <w:b/>
        </w:rPr>
        <w:t>Cartelli con segnale di divieto</w:t>
      </w:r>
    </w:p>
    <w:p>
      <w:pPr>
        <w:pStyle w:val="Heading1"/>
        <w:numPr>
          <w:ilvl w:val="0"/>
          <w:numId w:val="7"/>
        </w:numPr>
        <w:ind w:left="709" w:hanging="425"/>
        <w:rPr/>
      </w:pPr>
      <w:r>
        <w:rPr/>
        <w:t>Divieto d'accesso alle persone non autorizzate;</w:t>
      </w:r>
    </w:p>
    <w:p>
      <w:pPr>
        <w:pStyle w:val="Normal"/>
        <w:numPr>
          <w:ilvl w:val="0"/>
          <w:numId w:val="7"/>
        </w:numPr>
        <w:ind w:left="709" w:hanging="425"/>
        <w:rPr>
          <w:sz w:val="24"/>
        </w:rPr>
      </w:pPr>
      <w:r>
        <w:rPr>
          <w:sz w:val="24"/>
        </w:rPr>
        <w:t>Divieto di passaggio o sosta sotto il ponte sviluppabile.</w:t>
      </w:r>
    </w:p>
    <w:p>
      <w:pPr>
        <w:pStyle w:val="Corpodeltesto2"/>
        <w:tabs>
          <w:tab w:val="clear" w:pos="720"/>
          <w:tab w:val="left" w:pos="567" w:leader="none"/>
        </w:tabs>
        <w:spacing w:before="80" w:after="40"/>
        <w:rPr>
          <w:b/>
          <w:b/>
        </w:rPr>
      </w:pPr>
      <w:r>
        <w:rPr>
          <w:b/>
        </w:rPr>
        <w:t>Cartelli con segnale di avvertimento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Macchine operatrici in movimento.</w:t>
      </w:r>
    </w:p>
    <w:p>
      <w:pPr>
        <w:pStyle w:val="Normal"/>
        <w:tabs>
          <w:tab w:val="clear" w:pos="720"/>
          <w:tab w:val="left" w:pos="567" w:leader="none"/>
        </w:tabs>
        <w:spacing w:before="80" w:after="40"/>
        <w:jc w:val="both"/>
        <w:rPr>
          <w:b/>
          <w:b/>
          <w:sz w:val="24"/>
        </w:rPr>
      </w:pPr>
      <w:r>
        <w:rPr>
          <w:b/>
          <w:sz w:val="24"/>
        </w:rPr>
        <w:t>Cartelli con segnale di prescrizione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Casco di protezione obbligatorio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l’udito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 obbligatori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Guanti di protezione obbligator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le vie respiratori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 corpo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 viso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Protezione individuale obbligatoria contro le cadute dall’alto.</w:t>
      </w:r>
    </w:p>
    <w:p>
      <w:pPr>
        <w:pStyle w:val="Heading6"/>
        <w:keepNext w:val="false"/>
        <w:rPr/>
      </w:pPr>
      <w:r>
        <w:rPr/>
        <w:t>Cartelli codice della strad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7371" w:leader="none"/>
        <w:tab w:val="right" w:pos="9638" w:leader="none"/>
      </w:tabs>
      <w:jc w:val="right"/>
      <w:rPr/>
    </w:pPr>
    <w:r>
      <w:rPr>
        <w:rStyle w:val="PageNumber"/>
      </w:rPr>
      <w:t xml:space="preserve"> </w:t>
    </w:r>
    <w:r>
      <w:rPr/>
      <w:t>SICUREZZA DI FASE – MANUTENZIONE VERDE</w:t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DI FASE – MANUTENZIONE VER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MANUTENZIONE VERDE</w:t>
      <w:tab/>
      <w:tab/>
    </w:r>
    <w:r>
      <w:rPr>
        <w:i/>
        <w:sz w:val="22"/>
      </w:rPr>
      <w:t xml:space="preserve">Scheda </w:t>
    </w:r>
    <w:r>
      <w:rPr>
        <w:sz w:val="22"/>
      </w:rPr>
      <w:t>F.09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MANUTENZIONE VERDE</w:t>
      <w:tab/>
      <w:tab/>
    </w:r>
    <w:r>
      <w:rPr>
        <w:i/>
        <w:sz w:val="22"/>
      </w:rPr>
      <w:t xml:space="preserve">Scheda </w:t>
    </w:r>
    <w:r>
      <w:rPr>
        <w:sz w:val="22"/>
      </w:rPr>
      <w:t>F.09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10" w:leader="none"/>
      </w:tabs>
      <w:spacing w:lineRule="auto" w:line="360" w:before="120" w:after="0"/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spacing w:before="120" w:after="0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26:00Z</dcterms:created>
  <dc:creator>--</dc:creator>
  <dc:description/>
  <cp:keywords/>
  <dc:language>en-US</dc:language>
  <cp:lastModifiedBy>ccc1</cp:lastModifiedBy>
  <cp:lastPrinted>2003-09-19T16:27:00Z</cp:lastPrinted>
  <dcterms:modified xsi:type="dcterms:W3CDTF">2009-09-28T14:55:00Z</dcterms:modified>
  <cp:revision>5</cp:revision>
  <dc:subject/>
  <dc:title>SPIEGATO SEMPLICE</dc:title>
</cp:coreProperties>
</file>