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ALTRE ENERGIE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Corpodeltesto2"/>
        <w:spacing w:before="120" w:after="0"/>
        <w:rPr/>
      </w:pPr>
      <w:r>
        <w:rPr/>
        <w:t>La zona dove è localizzato il cantiere deve essere attentamente analizzata anche in funzione della presenza al contorno di fonti o reti di distribuzione di altre energie, che devono essere sempre segnalate anche nel caso in cui non costituiscono un pericolo per i lavoratori del cantiere ma qualora danneggiate determinano disservizi che possono creare situazioni di pericolo o di disagio per gli utenti; devono essere messe in atto al riguardo: protezioni alle linee o reti esterne di distribuzione; segnalazione in superficie del percorso e della profondità delle linee o reti interrate e sistemi di protezione durante i lavori di scavo che intercettano le medesime.</w:t>
      </w:r>
    </w:p>
    <w:p>
      <w:pPr>
        <w:pStyle w:val="Normal"/>
        <w:tabs>
          <w:tab w:val="clear" w:pos="720"/>
          <w:tab w:val="left" w:pos="426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Corpodeltesto2"/>
        <w:spacing w:before="120" w:after="0"/>
        <w:rPr/>
      </w:pPr>
      <w:r>
        <w:rPr/>
        <w:t>Le reti di distribuzione di altre energie possono essere aeree o interrate ed in generale possono anche non presentare rischi particolari per i lavori limitrofi, ma possono essere danneggiate dai lavori medesimi (demolizioni, scavi, montaggio di strutture ed opere provvisionali, impianti). Ciò stante è sempre necessario metterle in sicurezza prima di eseguire i lavori e procedere con cautela durante l'esecuzione delle opere, con le stesse modalità già indicate per i lavori in prossimità o interferenti con le reti di elettricità, gas, acqua e fognaria.</w:t>
      </w:r>
    </w:p>
    <w:p>
      <w:pPr>
        <w:pStyle w:val="Normal"/>
        <w:tabs>
          <w:tab w:val="clear" w:pos="720"/>
          <w:tab w:val="left" w:pos="426" w:leader="none"/>
        </w:tabs>
        <w:ind w:right="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Procedure di emergenza</w:t>
      </w:r>
    </w:p>
    <w:p>
      <w:pPr>
        <w:pStyle w:val="Corpodeltesto2"/>
        <w:tabs>
          <w:tab w:val="clear" w:pos="426"/>
          <w:tab w:val="left" w:pos="142" w:leader="none"/>
        </w:tabs>
        <w:spacing w:before="120" w:after="0"/>
        <w:rPr/>
      </w:pPr>
      <w:r>
        <w:rPr/>
        <w:t>Procedure di emergenza devono essere stabilite di volta in volta definendole e concordandole con l'Ente esercente le reti di distribuzione delle energie presenti. In particolare nel caso di incidenti che provochino la interruzione del servizio è necessario poter contattare immediatamente l'Ente esercente tale rete per i provvedimenti del caso.</w:t>
      </w:r>
    </w:p>
    <w:p>
      <w:pPr>
        <w:pStyle w:val="Normal"/>
        <w:tabs>
          <w:tab w:val="clear" w:pos="720"/>
          <w:tab w:val="left" w:pos="142" w:leader="none"/>
        </w:tabs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b/>
          <w:b/>
        </w:rPr>
      </w:pPr>
      <w:r>
        <w:rPr>
          <w:b/>
        </w:rPr>
        <w:t>Dispositivi di protezione individuale</w:t>
      </w:r>
    </w:p>
    <w:p>
      <w:pPr>
        <w:pStyle w:val="Corpodeltesto2"/>
        <w:spacing w:before="120" w:after="0"/>
        <w:rPr/>
      </w:pPr>
      <w:r>
        <w:rPr/>
        <w:t>Da valutare caso per caso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nformazione e formazione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right="142" w:hanging="0"/>
        <w:jc w:val="both"/>
        <w:rPr>
          <w:sz w:val="24"/>
        </w:rPr>
      </w:pPr>
      <w:r>
        <w:rPr>
          <w:sz w:val="24"/>
        </w:rPr>
        <w:t>Le informazioni sui rischi evidenziati dall'analisi dei pericoli e delle situazioni pericolose presenti o che si possono presentare devono essere fornite a tutti i lavoratori impegnati nell’esecuzione delle opere. Una specifica formazione deve essere fornita ai soggetti preposti alla gestione delle emergenze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Corpodeltesto2"/>
        <w:tabs>
          <w:tab w:val="clear" w:pos="426"/>
          <w:tab w:val="left" w:pos="142" w:leader="none"/>
        </w:tabs>
        <w:spacing w:before="120" w:after="0"/>
        <w:rPr/>
      </w:pPr>
      <w:r>
        <w:rPr/>
        <w:t>Una segnaletica appropriata deve essere installata in corrispondenza degli accessi al cantiere e delle fonti di rischio per segnalarne la presenza sia ai lavoratori addetti che ai fornitori del cantiere, anche se occasionali.</w:t>
      </w:r>
    </w:p>
    <w:p>
      <w:pPr>
        <w:pStyle w:val="Normal"/>
        <w:tabs>
          <w:tab w:val="clear" w:pos="720"/>
          <w:tab w:val="left" w:pos="142" w:leader="none"/>
        </w:tabs>
        <w:ind w:right="142" w:hanging="0"/>
        <w:jc w:val="both"/>
        <w:rPr>
          <w:sz w:val="24"/>
        </w:rPr>
      </w:pPr>
      <w:r>
        <w:rPr>
          <w:sz w:val="24"/>
        </w:rPr>
        <w:t>Sono da prendere in considerazione: cartelli di avvertimento accompagnati dalla identificazione della specifica fonte di rischi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UIDA PER LA VALUTAZIONE DEL SISTEMA SICUREZZA SUL LAVORO IN EDILIZ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GENERALE</w:t>
    </w:r>
  </w:p>
  <w:p>
    <w:pPr>
      <w:pStyle w:val="Footer"/>
      <w:jc w:val="right"/>
      <w:rPr/>
    </w:pPr>
    <w:r>
      <w:rPr/>
      <w:t>RISCHI DOVUTI A RETI E SERVIZI TECNICI NELL’AREA DI CANTIERE O AL CONTO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TP Roma – CPT Torino – CPT Veron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/>
    </w:pPr>
    <w:r>
      <w:rPr>
        <w:sz w:val="22"/>
      </w:rPr>
      <w:t>RISCHI DOVUTI A RETI E SERVIZI</w:t>
      <w:tab/>
      <w:tab/>
    </w:r>
    <w:r>
      <w:rPr>
        <w:i/>
        <w:sz w:val="22"/>
      </w:rPr>
      <w:t>Scheda</w:t>
    </w:r>
    <w:r>
      <w:rPr>
        <w:sz w:val="22"/>
      </w:rPr>
      <w:t xml:space="preserve"> G.02.05</w:t>
    </w:r>
  </w:p>
  <w:p>
    <w:pPr>
      <w:pStyle w:val="Header"/>
      <w:rPr>
        <w:sz w:val="22"/>
      </w:rPr>
    </w:pPr>
    <w:r>
      <w:rPr>
        <w:sz w:val="22"/>
      </w:rPr>
      <w:t>TECNICI NELL’AREA DI CANTIERE O AL CONTORN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ind w:right="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426" w:leader="none"/>
      </w:tabs>
      <w:ind w:right="14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58:00Z</dcterms:created>
  <dc:creator>--</dc:creator>
  <dc:description/>
  <dc:language>en-US</dc:language>
  <cp:lastModifiedBy>sior</cp:lastModifiedBy>
  <cp:lastPrinted>2001-02-13T11:55:00Z</cp:lastPrinted>
  <dcterms:modified xsi:type="dcterms:W3CDTF">2008-11-17T12:58:00Z</dcterms:modified>
  <cp:revision>2</cp:revision>
  <dc:subject/>
  <dc:title>SPIEGATO SEMPLICE</dc:title>
</cp:coreProperties>
</file>