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VATORE A BANDIERA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4"/>
        </w:rPr>
      </w:pPr>
      <w:r>
        <w:rPr>
          <w:b/>
          <w:sz w:val="24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adute dall’alto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rti, colpi, impatti, compressioni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ettrici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duta materiale dall’alto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ivolamenti, cadute a livel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erificare la presenza dei parapetti completi sul perimetro del posto di manovr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a presenza degli staffoni e della tavola fermapiede da 30 cm nella parte frontale dell’elevato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’integrità della struttura portante l’argan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 ancoraggio: verificare l’efficienza del puntone di fissaggi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’efficienza della sicura del gancio e dei morsetti fermafune con redanci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’integrità delle parti elettriche visibil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’efficienza dell’interruttore di linea presso l’elevato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a funzionalità della pulsantier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’efficienza del fine corsa superiore e del freno per la discesa del caric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ransennare a terra l’area di tiro.</w:t>
      </w:r>
    </w:p>
    <w:p>
      <w:pPr>
        <w:pStyle w:val="Normal"/>
        <w:spacing w:before="24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Mantenere abbassati gli staffoni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are la cintura di sicurezza in momentanea assenza degli staffoni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are i contenitori adatti al materiale da sollevare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ificare la corretta imbracatura dei carichi e la perfetta chiusura della sicura del gancio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n utilizzare la fune dell’elevatore per imbracare carichi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gnalare eventuali guasti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 l’operatore a terra: non sostare sotto il carico.</w:t>
      </w:r>
    </w:p>
    <w:p>
      <w:pPr>
        <w:pStyle w:val="Normal"/>
        <w:spacing w:before="24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collegare elettricamente l’elevatore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itrarre l’elevatore all’interno del solai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Casc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umenti protettiv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Bookman Old Style" w:hAnsi="Bookman Old Style" w:cs="Bookman Old Styl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701" w:leader="none"/>
        <w:tab w:val="left" w:pos="4253" w:leader="none"/>
        <w:tab w:val="left" w:pos="7088" w:leader="none"/>
      </w:tabs>
    </w:pPr>
    <w:rPr>
      <w:rFonts w:ascii="Bookman Old Style" w:hAnsi="Bookman Old Style" w:cs="Bookman Old Style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29:00Z</dcterms:created>
  <dc:creator>Riccardo</dc:creator>
  <dc:description/>
  <dc:language>en-US</dc:language>
  <cp:lastModifiedBy>sior</cp:lastModifiedBy>
  <cp:lastPrinted>2003-12-17T15:03:00Z</cp:lastPrinted>
  <dcterms:modified xsi:type="dcterms:W3CDTF">2008-11-17T13:29:00Z</dcterms:modified>
  <cp:revision>2</cp:revision>
  <dc:subject/>
  <dc:title>SCHEDE BIBLIOGRAFICHE DI RIFERIMENTO</dc:title>
</cp:coreProperties>
</file>