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NNELLO AD ARIA CALD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Gas, vapor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Allontanare il materiale infiammabil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che l’utensile sia del tipo a doppio isolamento (220V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ontrollare l’integrità e l’isolamento dei cavi e della spina di alimentazion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il funzionamento dell’interrutto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Appoggiare l’utensile caldo sull’apposito sostegno termoresistent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on intralciare i passaggi con il cavo di alimenta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elle pause di lavoro interrompere l’alimentazione elettr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Scollegare elettricamente l’utensil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Far raffreddare il cannello sull’apposito sostegno termoresist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Guan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0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25:00Z</dcterms:created>
  <dc:creator>Riccardo</dc:creator>
  <dc:description/>
  <dc:language>en-US</dc:language>
  <cp:lastModifiedBy>sior</cp:lastModifiedBy>
  <cp:lastPrinted>2004-04-05T17:34:00Z</cp:lastPrinted>
  <dcterms:modified xsi:type="dcterms:W3CDTF">2008-11-18T13:25:00Z</dcterms:modified>
  <cp:revision>2</cp:revision>
  <dc:subject/>
  <dc:title>SCHEDE BIBLIOGRAFICHE DI RIFERIMENTO</dc:title>
</cp:coreProperties>
</file>