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TTATORE A PIATTO VIBRANT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a consistenza dell’area da compatta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’involucro coprimo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 carter della cinghia di trasmiss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n lasciare la macchina in moto senza sorveglianz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utilizzare la macchina in ambienti chiusi e poco ventila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urante il rifornimento di carburante spegnere il motore e non fum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hiudere il rubinetto del carburant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e spe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28:00Z</dcterms:created>
  <dc:creator>Riccardo</dc:creator>
  <dc:description/>
  <dc:language>en-US</dc:language>
  <cp:lastModifiedBy>sior</cp:lastModifiedBy>
  <cp:lastPrinted>2001-05-07T14:41:00Z</cp:lastPrinted>
  <dcterms:modified xsi:type="dcterms:W3CDTF">2008-11-17T13:28:00Z</dcterms:modified>
  <cp:revision>2</cp:revision>
  <dc:subject/>
  <dc:title>SCHEDE BIBLIOGRAFICHE DI RIFERIMENTO</dc:title>
</cp:coreProperties>
</file>