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LISCITAVOLE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24"/>
        </w:rPr>
        <w:t>Elettric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unture, tagli, abrasio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l cavo e della spina di alimen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’efficienza del dispositivo di comand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zionare stabilmente la macchin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a chiusura dello sportello di accesso agli organi lavorator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Non intralciare i passaggi con il cavo elettrico e/o proteggerlo da eventuali danneggiament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effettuare rimozioni di materiale utilizzando attrezzi con la macchina in fun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pulire tavole di piccola tagli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ntenere sgombra l’area di lavo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la macch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le operazioni di revisione e pulizia a macchina fer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0:55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9-16T13:11:00Z</dcterms:modified>
  <cp:revision>3</cp:revision>
  <dc:subject/>
  <dc:title>SCHEDE BIBLIOGRAFICHE DI RIFERIMENTO</dc:title>
</cp:coreProperties>
</file>