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RFORATRICE SU SUPPOR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7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e connessioni tra i tubi di alimentazione e la macchina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 dispositivo di comando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a cuffia antirumore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Segnalare la zona esposta a livello di rumorosità elevato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intralciare i passaggi con le tubazioni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Fissare adeguatamente il supporto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Impugnare saldamente la macchina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Adottare una posizione di lavoro stabile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Perforare ad umido o con captazione delle polveri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Interrompere le alimentazioni nelle pause di lavoro e scaricare l’aria residua del perforatore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nterrompere le alimentazioni di aria e acqua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Disattivare il compressore e scaricarlo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Scaricare e scollegare i tubi controllandone l’integrità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Mantenere in perfetta efficienza la macchina curandone la puliz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1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51:00Z</dcterms:created>
  <dc:creator>Riccardo</dc:creator>
  <dc:description/>
  <dc:language>en-US</dc:language>
  <cp:lastModifiedBy>sior</cp:lastModifiedBy>
  <dcterms:modified xsi:type="dcterms:W3CDTF">2008-11-18T11:51:00Z</dcterms:modified>
  <cp:revision>2</cp:revision>
  <dc:subject/>
  <dc:title>SCHEDE BIBLIOGRAFICHE DI RIFERIMENTO</dc:title>
</cp:coreProperties>
</file>