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PANO ELETTR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che l’utensile sia a doppio isolamento (220V), o alimentato a bassissima tensione di sicurezza (50V), comunque non collegato elettricamente a ter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ntegrità e l’isolamento dei cavi e della spina di alimentazio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ll’interruttor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il regolare fissaggio della pu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terrompere l’alimentazione elettrica durante le pause di lavor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tralciare i passaggi con il cavo di al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lire accuratamente l’utensil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17:00Z</dcterms:created>
  <dc:creator>Riccardo</dc:creator>
  <dc:description/>
  <dc:language>en-US</dc:language>
  <cp:lastModifiedBy>ccc1</cp:lastModifiedBy>
  <cp:lastPrinted>2004-04-29T11:55:00Z</cp:lastPrinted>
  <dcterms:modified xsi:type="dcterms:W3CDTF">2009-09-16T13:17:00Z</dcterms:modified>
  <cp:revision>3</cp:revision>
  <dc:subject/>
  <dc:title>SCHEDE BIBLIOGRAFICHE DI RIFERIMENTO</dc:title>
</cp:coreProperties>
</file>