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MPA A MANO PER DISARM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Nebb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funzionalità dell’utensil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e connessioni dei tubi con l’erogatore e la pom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urante il rifornimento evitare il contatto con le sostanze impieg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vitare la dispersione nell’ambiente dei prodotti considerati tossici – nociv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ulire accuratamente l’utensile prima di riporl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urare l’igiene perso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02:00Z</dcterms:created>
  <dc:creator>Riccardo</dc:creator>
  <dc:description/>
  <cp:keywords/>
  <dc:language>en-US</dc:language>
  <cp:lastModifiedBy>ccc1</cp:lastModifiedBy>
  <dcterms:modified xsi:type="dcterms:W3CDTF">2009-07-06T13:52:00Z</dcterms:modified>
  <cp:revision>6</cp:revision>
  <dc:subject/>
  <dc:title>SCHEDE BIBLIOGRAFICHE DI RIFERIMENTO</dc:title>
</cp:coreProperties>
</file>