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NTI SU CAVALLET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onti su cavalletti sono piani di lavoro realizzati con tavole fissate su cavalletti di appoggio non collegati stabilmente fra lor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I ponti su cavalletti devono essere allestiti con buon materiale e a regola d’arte ed essere conservati in efficienza per l’intera durata del lavo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Non devono essere montati sugli impalcati dei ponteggi, possono essere usati solo per lavori da eseguirsi al suolo o all’interno degli edifi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devono avere altezza superiore a m 2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su cavalletti non devono essere montati sugli impalcati dei ponteggi estern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ponti su cavalletti non possono essere usati uno in sovrapposizione all’altr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non devono essere realizzati con mezzi di fortuna, del tipo scale a pioli, pile di mattoni, sacchi di cemento o cavalletti improvvisati in canti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piedi dei cavalletti devono poggiare sempre su pavimento solido e compat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La distanza massima fra due cavalletti può essere di m 3,60 se si usano tavole lunghe 4 m con sezione trasversale minima di cm 30 di larghezza e cm 5 di spesso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Per evitare di sollecitare al limite le tavole che costituiscono il piano di lavoro queste devono poggiare sempre su tre cavalletti, obbligatori se si usano tavole lunghe m 4 con larghezza minima di cm 20 e cm 5 di spessor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arghezza dell’impalcato non deve essere inferiore a cm 9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ell’impalcato devono risultare bene accostate fra loro, essere fissate ai cavalletti, non presentare parti a sbalzo superiori a cm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planarità del ponte. Se il caso, spessorare con zeppe in legno e non con mattoni o blocchi di cement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le condizioni generali del ponte, con particolare riguardo all’integrità dei cavalletti ed alla completezza del piano di lavoro; all’integrità, al blocco ed all’accostamento delle tavol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modificare la corretta composizione del ponte rimuovendo cavalletti o tavole né utilizzare le componenti - specie i cavalletti se metallici - in modo impropri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sovraccaricare il ponte con carichi non previsti o eccessivi ma caricarli con i soli materiali ed attrezzi necessari per la lavorazione in cors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el cantiere eventuali non rispondenze o mancanza delle attrezzature per poter operare come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PONTI SU CAVALLETTI</w:t>
      <w:tab/>
      <w:tab/>
    </w:r>
    <w:r>
      <w:rPr>
        <w:i/>
        <w:sz w:val="22"/>
      </w:rPr>
      <w:t xml:space="preserve">Scheda </w:t>
    </w:r>
    <w:r>
      <w:rPr>
        <w:sz w:val="22"/>
      </w:rPr>
      <w:t>OP.01.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10:00Z</dcterms:created>
  <dc:creator>Riccardo</dc:creator>
  <dc:description/>
  <dc:language>en-US</dc:language>
  <cp:lastModifiedBy>sior</cp:lastModifiedBy>
  <dcterms:modified xsi:type="dcterms:W3CDTF">2008-11-18T12:10:00Z</dcterms:modified>
  <cp:revision>2</cp:revision>
  <dc:subject/>
  <dc:title>SCHEDE BIBLIOGRAFICHE DI RIFERIMENTO</dc:title>
</cp:coreProperties>
</file>