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2410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BETONIERA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widowControl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i w:val="false"/>
          <w:i w:val="false"/>
        </w:rPr>
      </w:pPr>
      <w:r>
        <w:rPr>
          <w:i w:val="false"/>
          <w:highlight w:val="lightGray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dute dall’alto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4"/>
        </w:rPr>
        <w:t>Urti, colpi, impatti, compressioni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esoiamento, stritolament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aduta materiale dall’alt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Getti, schizz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MISURE DI PREVENZIONE E ISTRUZIONI PER GLI ADDE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IMA DELL’USO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>Verificare l’efficienza delle luci, dei dispositivi di segnalazione acustici e luminos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arantire la visibilità del posto di guid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accuratamente l’efficienza dei dispositivi frenanti e di tutti i comandi di guid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i comandi del tambur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ontrollare l’efficienza della protezione della catena di trasmissione e delle relative ruote dentat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lle protezioni degli organi in moviment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efficienza della scaletta e dell’eventuale dispositivo di blocco in posizione di ripos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’integrità delle tubazioni dell’impianto oleodinamico (con benna di scaricamento)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ontrollare che i percorsi in cantiere siano adeguati per la stabilità del mezz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erificare la presenza in cabina di un estinto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Segnalare l’operatività del mezzo col girofaro in area di cantie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deguare la velocità ai limiti stabiliti in cantiere e transitare a passo d’uomo in prossimità dei posti di lavor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ichiedere l’aiuto di personale a terra per eseguire le manovre in spazi ristretti o quando la visibilità è incomplet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transitare o stazionare in prossimità del bordo degli scav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urante gli spostamenti e lo scarico tenere fermo il canal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enersi a distanza di sicurezza durante le manovre di avvicinamento ed allontanamento della benn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urante il trasporto bloccare il canal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urante i rifornimenti di carburante spegnere il motore e non fum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ulire accuratamente il tamburo, la tramoggia ed il canal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gnalare tempestivamente eventuali gravi guasti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Eseguire le operazioni di revisione e manutenzione necessarie al reimpiego, con particolare riguardo ai pneumatici ed i freni, segnalando eventuali anomali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ulire convenientemente il mezzo curando gli organi di coman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lightGray"/>
        </w:rPr>
        <w:t>DISPOSITIVI DI PROTEZIONE INDIVIDUALE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4"/>
        </w:rPr>
      </w:pPr>
      <w:r>
        <w:rPr>
          <w:sz w:val="24"/>
        </w:rPr>
        <w:t>Casc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cchial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4"/>
        </w:rPr>
        <w:t>Guant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dumenti protet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AUTOBETONIERA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sz w:val="16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3:06:00Z</dcterms:created>
  <dc:creator>Riccardo</dc:creator>
  <dc:description/>
  <cp:keywords/>
  <dc:language>en-US</dc:language>
  <cp:lastModifiedBy>ccc1</cp:lastModifiedBy>
  <cp:lastPrinted>2004-04-15T16:33:00Z</cp:lastPrinted>
  <dcterms:modified xsi:type="dcterms:W3CDTF">2009-09-16T13:04:00Z</dcterms:modified>
  <cp:revision>4</cp:revision>
  <dc:subject/>
  <dc:title>SCHEDE BIBLIOGRAFICHE DI RIFERIMENTO</dc:title>
</cp:coreProperties>
</file>