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RADIAZIONI NON IONIZZA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utte le attività in cui vi è emissione  o presenza di radiazioni nocive elettromagnetiche ed ottiche (infrarossi, luce visibile intensa e ultravioletti). Le principali sono: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Saldatur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Taglio termic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Tracciamenti laser;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4"/>
        </w:rPr>
        <w:t>Con presenza di microonde e radiofrequenze (es. radiocomando degli apparecchi di sollevamento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ATTIVITÀ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egnalare, delimitare e perimetrare con apposite schermature, quando possibile, la zona di svolgimento delle lavorazio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Le persone non direttamente interessate alle attività in questione devono essere tenute lontane dalle zone di lavorazion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Tutti i presenti devono essere informati sulla modalità operative da porre in essere per evitare l’esposizione a radiazio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Tutti gli operatori devono essere preventivamente informati e formati sulle modalità di corretto svolgimento delle attività e sulla necessità di impiego dei DP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ATTIVITÀ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Gli addetti devono utilizzare i filtri oculari opachi inseriti nei dispositivi di protezione individuali idonei allo scop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Occorre evitare di rivolgere lo sguardo non adeguatamente protetto verso la fonte delle radiazio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er proteggersi dalle radiazioni termiche prodotte durante le lavorazioni gli addetti devono utilizzare i guanti ed indossare abbigliamento adeguato e, quando necessario, indumenti produttivi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/>
      </w:pPr>
      <w:r>
        <w:rPr>
          <w:sz w:val="24"/>
        </w:rPr>
        <w:t>Le radiazioni ultraviolette, oltre a provocare bruciature analoghe al colpo di sole, attaccano la congiuntiva del bulbo ocular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Le radiazioni infrarosse comportano mal di testa e cataratt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Le radiazioni visibili, oltre ad abbagliare, possono provocare danni alla retin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In caso di insorgenza di tali sintomi è necessario ricorrere all’assistenza medica; può essere utile nell’immediato condurre l’interessato in ambiente fresco e ventilato, applicare compresse fredde e somministrargli eventualmente un antinevralgico.</w:t>
      </w:r>
    </w:p>
    <w:p>
      <w:pPr>
        <w:pStyle w:val="Heading4"/>
        <w:tabs>
          <w:tab w:val="clear" w:pos="720"/>
          <w:tab w:val="left" w:pos="1985" w:leader="none"/>
        </w:tabs>
        <w:rPr>
          <w:sz w:val="24"/>
          <w:shd w:fill="CCCCCC" w:val="clear"/>
        </w:rPr>
      </w:pPr>
      <w:r>
        <w:rPr>
          <w:sz w:val="24"/>
          <w:shd w:fill="CCCCCC" w:val="clear"/>
        </w:rPr>
      </w:r>
    </w:p>
    <w:p>
      <w:pPr>
        <w:pStyle w:val="Heading4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426" w:hanging="142"/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Visie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Tutti gli addetti sono sottoposti a sorveglianza sanitaria obbligatoria, eseguita di norma una volta l’anno o con periodicità diversa stabilita dal medico compet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Devono essere tempestivamente sottoposti a controllo medico i lavoratori per i quali è stata rilevata un’esposizione a campi elettromagnetici superiore ai valori d’azione previsti dalle norm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RADIAZIONI NON IONIZZANTI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9:00Z</dcterms:created>
  <dc:creator>--</dc:creator>
  <dc:description/>
  <cp:keywords/>
  <dc:language>en-US</dc:language>
  <cp:lastModifiedBy>ccc1</cp:lastModifiedBy>
  <cp:lastPrinted>2008-11-14T12:29:00Z</cp:lastPrinted>
  <dcterms:modified xsi:type="dcterms:W3CDTF">2009-10-02T08:08:00Z</dcterms:modified>
  <cp:revision>4</cp:revision>
  <dc:subject/>
  <dc:title>SPIEGATO SEMPLICE</dc:title>
</cp:coreProperties>
</file>