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NDA A MOTOR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Verificare la presenza ed efficienza delle protezioni agli organi di comand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ed efficienza delle protezioni agli organi di trasmissione e alle parti calde del mo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i freni e di tutti i comandi di manov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o stato di conservazione dei tubi flessibili dell’impianto oleodinamico e della strumentazion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Stabilizzare correttamente 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lasciare avvicinare il personale a terra durante le manov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loccare la macchina in caso di momentaneo abbandon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b/>
          <w:b/>
          <w:sz w:val="24"/>
          <w:szCs w:val="28"/>
        </w:rPr>
      </w:pPr>
      <w:r>
        <w:rPr>
          <w:sz w:val="24"/>
        </w:rPr>
        <w:t>Pulire convenientemente il mezzo ed eseguire le operazioni di manutenzione e lubrificazione a motore spento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Lasciare la macchina in perfetta efficienza, curandone la pulizia e l’eventuale lubrificazione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Segnalare al responsabile del cantiere eventuali anomalie riscontrate.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alzature di sicurezza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toprotettori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color w:val="FF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0:00Z</dcterms:created>
  <dc:creator>Riccardo</dc:creator>
  <dc:description/>
  <cp:keywords/>
  <dc:language>en-US</dc:language>
  <cp:lastModifiedBy>ccc1</cp:lastModifiedBy>
  <cp:lastPrinted>2004-04-15T17:02:00Z</cp:lastPrinted>
  <dcterms:modified xsi:type="dcterms:W3CDTF">2009-07-06T13:44:00Z</dcterms:modified>
  <cp:revision>4</cp:revision>
  <dc:subject/>
  <dc:title>SCHEDE BIBLIOGRAFICHE DI RIFERIMENTO</dc:title>
</cp:coreProperties>
</file>