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NTI SU RUOTE (TRABATTELL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a torre su ruote vanno realizzati a regola d’arte, utilizzando buon materiale, risultare idonei allo scopo ed essere mantenuti in efficienza per l’intera durata del lavo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stabilità deve essere garantita anche senza la disattivazione delle ruote - prescindendo dal fatto che il ponte sia o meno ad elementi innestati - fino all’altezza e per l’uso cui possono essere adibi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caso in cui invece la stabilità non sia assicurata contemporaneamente alla mobilità - vale a dire che è necessario disattivare le ruote per garantire l’equilibrio del ponte – i ponti anche se su ruote rientrano nella disciplina relativa alla autorizzazione ministeriale, essendo assimilabili ai ponteggi metallici fi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ono avere una base sufficientemente ampia da resistere, con largo margine di sicurezza, ai carichi ed alle oscillazioni cui possono essere sottoposti durante gli spostamenti o per colpi di vento ed in modo che non possano essere ribalt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’altezza massima consentita è di m 15, dal piano di appoggio all’ultimo piano di lavoro; i ponti fabbricati secondo le più recenti norme di buona tecnica possono raggiungere l’altezza di 12 m se utilizzati all’interno degli edifici e 8 m se utilizzati all’esterno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Per quanto riguarda la portata, non possono essere previsti carichi inferiori a quelli di norma indicati per i ponteggi metallici destinati ai lavori di costru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debbono essere usati esclusivamente per l’altezza per cui sono costruiti, senza aggiunte di sovrastruttu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ll’elemento di base deve trovare spazio una targa riportante i dati e le caratteristiche salienti del ponte, nonché le indicazioni di sicurezza e d’uso di cui tenere co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vanno corredati con piedi stabilizzat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iano di scorrimento delle ruote deve risultare compatto e livell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l ponte in opera le ruote devono risultare sempre bloccate dalle due parti con idonei cunei, con stabilizzatori o sistemi equival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onte va corredato alla base di dispositivo per il controllo dell’orizzonta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Per impedirne lo sfilo va previsto un dispositivo all’innesto degli elementi verticali, correnti e diag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’impalcato deve essere completo e ben fissato sugli appogg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arapetto di protezione che delimita il piano di lavoro deve essere regolamentare e corredato sui quattro lati di tavola fermapiede alta almeno cm 20 o, se previsto dal costruttore, cm 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Per l’accesso ai vari piani di calpestio devono essere utilizzate scale a mano regolamentari. Se presentano lunghezza superiore ai 5 m ed una inclinazione superiore a 75° vanno protette con paraschiena, salvo adottare un sistema di protezione contro le cadute dall’al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l’accesso sono consentite botole di passaggio, purché richiudibili con coperchio praticab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ll’esterno e per altezze considerevoli, i ponti vanno ancorati alla costruzione almeno ogni due pi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che il ponte su ruote sia realmente tale e non rientri nel regime imposto dalla autorizzazione minister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Rispettare con scrupolo le prescrizioni e le indicazioni fornite dal costrutto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il buon stato di elementi, incastri, collegam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Montare il ponte in tutte le parti, con tutte le compon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rtare la perfetta planarità e verticalità della struttura e, se il caso, ripartire il carico del ponte sul terreno con tavol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’efficacia del blocco ruo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sare i ripiani in dotazione e non impalcati di fortu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edisporre sempre sotto il piano di lavoro un regolare sottoponte a non più di m 2,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Verificare che non si trovino linee elettriche aeree a distanza inferiore alle distanze di sicurezza consentite (tali distanze di sicurezza variano in base alla tensione della linea elettrica in questione, e sono: mt 3, per tensioni fino a 1 kV, mt 3.5, per tensioni pari a 10  kV e pari a 15 kV, mt 5, per tensioni pari a 132 kV e mt 7, per tensioni pari a 220 kV e pari a 380</w:t>
      </w:r>
      <w:r>
        <w:rPr/>
        <w:t xml:space="preserve"> kV)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installare sul ponte apparecchi di sollev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effettuare spostamenti con persone sopr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I SU RUOTE</w:t>
      <w:tab/>
      <w:tab/>
    </w:r>
    <w:r>
      <w:rPr>
        <w:i/>
        <w:sz w:val="22"/>
      </w:rPr>
      <w:t xml:space="preserve">Scheda </w:t>
    </w:r>
    <w:r>
      <w:rPr>
        <w:sz w:val="22"/>
      </w:rPr>
      <w:t>OP.01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52:00Z</dcterms:created>
  <dc:creator>Riccardo</dc:creator>
  <dc:description/>
  <dc:language>en-US</dc:language>
  <cp:lastModifiedBy>sior</cp:lastModifiedBy>
  <cp:lastPrinted>2004-04-28T10:44:00Z</cp:lastPrinted>
  <dcterms:modified xsi:type="dcterms:W3CDTF">2008-11-18T12:52:00Z</dcterms:modified>
  <cp:revision>2</cp:revision>
  <dc:subject/>
  <dc:title>SCHEDE BIBLIOGRAFICHE DI RIFERIMENTO</dc:title>
</cp:coreProperties>
</file>