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jc w:val="center"/>
        <w:rPr>
          <w:b/>
          <w:b/>
          <w:sz w:val="28"/>
        </w:rPr>
      </w:pPr>
      <w:r>
        <w:rPr>
          <w:b/>
          <w:sz w:val="28"/>
        </w:rPr>
        <w:t>ANDATOIE E PASSERE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CARATTERISTICHE DI SICUREZZA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Devono essere allestite con buon materiale ed a regola d’arte, essere dimensionate in relazione alle specifiche esigenze di percorribilità e di portata ed essere conservate in efficienza per l’intera durata del lavoro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Devono avere larghezza non inferiore a cm 60 se destinate al passaggio di sole persone e cm 120 se destinate al trasporto di materiali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La pendenza massima ammissibile non deve superare il 50% (altezza pari a non più di metà della lunghezza)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Le andatoie lunghe devono essere interrotte da pianerottoli di riposo ad opportuni interval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so il vuoto passerelle e andatoie devono essere munite di parapetti e tavole fermapiede, al fine della protezione contro la caduta dall’alto di persone e material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Sulle tavole che compongono il piano di calpestio devono essere fissati listelli trasversali a distanza non maggiore del passo di un uomo carico (circa cm 40)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Qualora siano allestite in prossimità di ponteggi o comunque in condizioni tali da risultare esposte al pericolo di caduta di materiale dall’alto, vanno idoneamente difese con un impalcato di sicurezza sovrastante (parasass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ISTRUZIONI PER GLI ADDETTI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a stabilità e la completezza delle passerelle o andatoie, con particolare riguardo alle tavole che compongono il piano di calpestio ed ai parapetti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Verificare la completezza e l’efficacia della protezione verso il vuoto (parapetto con arresto al piede)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Non sovraccaricare passerelle o andatoie con carichi eccessivi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Verificare di non dover movimentare manualmente carichi superiori a quelli consentiti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Segnalare al responsabile del cantiere eventuali non rispondenze a quanto indicato.</w:t>
      </w:r>
    </w:p>
    <w:p>
      <w:pPr>
        <w:pStyle w:val="Heading7"/>
        <w:ind w:left="709" w:hanging="425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OPERE PROVVISIONALI</w:t>
      <w:tab/>
      <w:tab/>
    </w:r>
    <w:r>
      <w:rPr>
        <w:i/>
        <w:sz w:val="22"/>
      </w:rPr>
      <w:t xml:space="preserve">Scheda </w:t>
    </w:r>
    <w:r>
      <w:rPr>
        <w:sz w:val="22"/>
      </w:rPr>
      <w:t>OP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2410" w:leader="none"/>
      </w:tabs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410" w:leader="none"/>
      </w:tabs>
      <w:ind w:left="2410" w:hanging="24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</w:pPr>
    <w:rPr>
      <w:sz w:val="24"/>
    </w:rPr>
  </w:style>
  <w:style w:type="paragraph" w:styleId="Rientrocorpodeltesto2">
    <w:name w:val="Rientro corpo del testo 2"/>
    <w:basedOn w:val="Normal"/>
    <w:qFormat/>
    <w:pPr>
      <w:ind w:left="850" w:hanging="424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04:00Z</dcterms:created>
  <dc:creator>--</dc:creator>
  <dc:description/>
  <dc:language>en-US</dc:language>
  <cp:lastModifiedBy>sior</cp:lastModifiedBy>
  <cp:lastPrinted>2001-03-20T14:46:00Z</cp:lastPrinted>
  <dcterms:modified xsi:type="dcterms:W3CDTF">2008-11-18T12:04:00Z</dcterms:modified>
  <cp:revision>2</cp:revision>
  <dc:subject/>
  <dc:title>SPIEGATO SEMPLICE</dc:title>
</cp:coreProperties>
</file>