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BRATORE PER CLS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cavi di alimentazione e della sp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zionare il trasformatore in un luogo asciu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Proteggere il cavo d’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mantenere a lungo fuori dal getto l’ago in fun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elle pause di lavoro interrompere l’alimentazione elettr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lire accuratamente 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18:00Z</dcterms:created>
  <dc:creator>Riccardo</dc:creator>
  <dc:description/>
  <dc:language>en-US</dc:language>
  <cp:lastModifiedBy>ccc1</cp:lastModifiedBy>
  <cp:lastPrinted>2001-05-07T14:41:00Z</cp:lastPrinted>
  <dcterms:modified xsi:type="dcterms:W3CDTF">2009-09-16T13:19:00Z</dcterms:modified>
  <cp:revision>3</cp:revision>
  <dc:subject/>
  <dc:title>SCHEDE BIBLIOGRAFICHE DI RIFERIMENTO</dc:title>
</cp:coreProperties>
</file>