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ind w:left="1418" w:hanging="1418"/>
        <w:jc w:val="center"/>
        <w:rPr>
          <w:b/>
          <w:b/>
          <w:sz w:val="28"/>
        </w:rPr>
      </w:pPr>
      <w:r>
        <w:rPr>
          <w:b/>
          <w:sz w:val="28"/>
        </w:rPr>
        <w:t>SCALE A MANO SEMPLICI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Times"/>
          <w:b/>
          <w:b/>
          <w:sz w:val="24"/>
          <w:shd w:fill="CCCCCC" w:val="clear"/>
        </w:rPr>
      </w:pPr>
      <w:r>
        <w:rPr>
          <w:rFonts w:eastAsia="Times"/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</w:rPr>
      </w:r>
    </w:p>
    <w:p>
      <w:pPr>
        <w:pStyle w:val="Heading1"/>
        <w:widowControl/>
        <w:rPr>
          <w:b w:val="false"/>
          <w:b w:val="false"/>
          <w:i/>
          <w:i/>
        </w:rPr>
      </w:pPr>
      <w:r>
        <w:rPr>
          <w:b w:val="false"/>
          <w:i/>
        </w:rPr>
        <w:t>CARATTERISTICHE DI SICUREZZA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Le scale a mano devono essere costruite con materiale adatto alle condizioni di impiego, possono quindi essere in ferro, alluminio o legno, ma devono essere sufficientemente resistenti ed avere dimensioni appropriate all’us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scale in legno devono avere i pioli incastrati nei montanti che devono essere trattenuti con tiranti in ferro applicati sotto i due pioli estremi; le scale lunghe più di 4 m devono avere anche un tirante intermed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 tutti i casi le scale devono essere provviste di dispositivi antisdrucciolo alle estremità inferiori dei due montanti e di elementi di trattenuta o di appoggi antisdrucciolevoli alle estremità superiori.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La scala deve sporgere a sufficienza oltre il piano di accesso (è consigliabile che tale sporgenza sia di almeno 1 m), curando la corrispondenza del piolo con lo stesso (è possibile far proseguire un solo montante efficacemente fissato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 scale usate per l’accesso a piani successivi non devono essere poste una in prosecuzione dell’altr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 scale poste sul filo esterno di una costruzione od opere provvisionali (ponteggi) devono essere dotate di corrimano e parapet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scala deve distare dalla verticale di appoggio di una misura pari ad 1/4 della propria lunghezz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È vietata la riparazione dei pioli rotti con listelli di legno chiodati sui montant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 scale posizionate su terreno cedevole vanno appoggiate su un’unica tavola di riparti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l sito dove viene installata la scala deve essere sgombro da eventuali materiali e lontano dai passagg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Le scale non vincolate devono essere trattenute al piede da altra perso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gli spostamenti laterali nessun lavoratore deve trovarsi sulla scal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vitare l’uso di scale eccessivamente sporgenti oltre il piano di arriv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 scala deve essere utilizzata da una sola persona per volta limitando il peso dei carichi da trasporta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ndo vengono eseguiti lavori in quota, utilizzando scale ad elementi innestati, una persona deve esercitare da terra una continua vigilanza sulla scal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 salita e la discesa vanno effettuate con il viso rivolto verso la scala.</w:t>
      </w:r>
    </w:p>
    <w:p>
      <w:pPr>
        <w:pStyle w:val="Normal"/>
        <w:jc w:val="both"/>
        <w:rPr>
          <w:rFonts w:ascii="Times" w:hAnsi="Times" w:eastAsia="Times" w:cs="Times"/>
          <w:i/>
          <w:i/>
          <w:sz w:val="24"/>
        </w:rPr>
      </w:pPr>
      <w:r>
        <w:rPr>
          <w:rFonts w:eastAsia="Times" w:cs="Times" w:ascii="Times" w:hAnsi="Times"/>
          <w:i/>
          <w:sz w:val="24"/>
        </w:rPr>
      </w:r>
    </w:p>
    <w:p>
      <w:pPr>
        <w:pStyle w:val="Normal"/>
        <w:jc w:val="both"/>
        <w:rPr>
          <w:rFonts w:ascii="Times" w:hAnsi="Times" w:eastAsia="Times" w:cs="Times"/>
          <w:i/>
          <w:i/>
          <w:sz w:val="24"/>
        </w:rPr>
      </w:pPr>
      <w:r>
        <w:rPr>
          <w:rFonts w:eastAsia="Times" w:cs="Times" w:ascii="Times" w:hAnsi="Times"/>
          <w:i/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ontrollare periodicamente lo stato di conservazione delle scale provvedendo alla manutenzione necessari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e scale non utilizzate devono essere conservate in un luogo riparato dalle intemperie e, possibilmente, sospese ad appositi ganc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immediatamente eventuali anomalie riscontrate, in particolare: pioli rotti, gioco fra gli incastri, fessurazioni, carenza dei dispositivi antiscivolo e di arre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SCALE A MANO SEMPLICI</w:t>
      <w:tab/>
      <w:tab/>
    </w:r>
    <w:r>
      <w:rPr>
        <w:i/>
        <w:sz w:val="22"/>
      </w:rPr>
      <w:t xml:space="preserve">Scheda </w:t>
    </w:r>
    <w:r>
      <w:rPr>
        <w:sz w:val="22"/>
      </w:rPr>
      <w:t>A.01.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1:00Z</dcterms:created>
  <dc:creator>--</dc:creator>
  <dc:description/>
  <dc:language>en-US</dc:language>
  <cp:lastModifiedBy>sior</cp:lastModifiedBy>
  <cp:lastPrinted>2008-11-14T10:51:00Z</cp:lastPrinted>
  <dcterms:modified xsi:type="dcterms:W3CDTF">2008-11-14T09:51:00Z</dcterms:modified>
  <cp:revision>2</cp:revision>
  <dc:subject/>
  <dc:title>MANUALE DELL’R</dc:title>
</cp:coreProperties>
</file>