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RN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19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21"/>
        </w:numPr>
        <w:ind w:left="709" w:hanging="425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l’efficienza dei comandi e dell’interruttore di emergenza;</w:t>
      </w:r>
    </w:p>
    <w:p>
      <w:pPr>
        <w:pStyle w:val="Normal"/>
        <w:numPr>
          <w:ilvl w:val="0"/>
          <w:numId w:val="23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 dispositivo contro il riavviamento del motore in seguito ad un’interruzione e ritorno dell’energia elettrica (bobina di sgancio);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lo schermo paraschegge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Bloccare il pezzo da lavorare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Sostenere con un’idonea attrezzatura le barre lunghe;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Utilizzare lo schermo paraschegg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Utilizzare gli occhiali di protezione in assenza dello schermo;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Sostituire l’utensile a macchina ferma;</w:t>
      </w:r>
    </w:p>
    <w:p>
      <w:pPr>
        <w:pStyle w:val="Normal"/>
        <w:numPr>
          <w:ilvl w:val="0"/>
          <w:numId w:val="20"/>
        </w:numPr>
        <w:ind w:left="709" w:hanging="425"/>
        <w:jc w:val="both"/>
        <w:rPr>
          <w:sz w:val="24"/>
        </w:rPr>
      </w:pPr>
      <w:r>
        <w:rPr>
          <w:sz w:val="24"/>
        </w:rPr>
        <w:t>Rimuovere gli scarti a macchina ferma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Indossare indumenti aderenti al corpo senza parti svolazzanti;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Segnalare tempestivamente eventuali malfunzionamenti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Interrompere l’alimentazione della macchina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Svuotare la vasca di contenimento dei trucioli con l’apposito attrezzo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Eseguire le operazioni di revisione, manutenzione e pulizia necessarie al reimpiego con la macchina scollegata elettric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</w:r>
    <w:r>
      <w:rPr>
        <w:i/>
        <w:sz w:val="22"/>
      </w:rPr>
      <w:t>Scheda</w:t>
    </w:r>
    <w:r>
      <w:rPr>
        <w:sz w:val="22"/>
      </w:rPr>
      <w:t xml:space="preserve"> M.01.8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8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53:00Z</dcterms:created>
  <dc:creator>Riccardo</dc:creator>
  <dc:description/>
  <cp:keywords/>
  <dc:language>en-US</dc:language>
  <cp:lastModifiedBy>ccc1</cp:lastModifiedBy>
  <dcterms:modified xsi:type="dcterms:W3CDTF">2009-07-06T13:45:00Z</dcterms:modified>
  <cp:revision>4</cp:revision>
  <dc:subject/>
  <dc:title>SCHEDE BIBLIOGRAFICHE DI RIFERIMENTO</dc:title>
</cp:coreProperties>
</file>