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ONIERA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widowControl/>
        <w:rPr>
          <w:sz w:val="24"/>
        </w:rPr>
      </w:pPr>
      <w:r>
        <w:rPr>
          <w:sz w:val="24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Urti, colpi, impatti, compressioni (ribaltament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lettri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Verificare la presenza ed efficienza delle protezioni: al bicchiere, alla corona, agli organi di trasmissione, agli organi di manovr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efficienza dei dispositivi di arresto di emergenz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a presenza e l’efficienza della protezione sovrastante il posto di manovra (tettoia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rificare l’integrità dei collegamenti elettrici e di messa a terra per la parte visibile ed il corretto funzionamento degli interruttori e dispositivi elettrici di alimentazione e manov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E’ vietato manomettere le protezion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’ vietato eseguire operazioni di lubrificazione, pulizia, manutenzione o riparazione sugli organi in movimen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elle betoniere a caricamento automatico accertarsi del fermo macchina prima di eseguire interventi sui sistemi di caricamento o nei pressi di quest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elle betoniere a caricamento manuale le operazioni di carico non devono comportare la movimentazione di carichi troppo pesanti e/o in condizioni disagiate. Pertanto è necessario utilizzare le opportune attrezzature manuali quali pale o secch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Assicurarsi di aver tolto tensione ai singoli comandi ed all’interruttore generale di alimentazione al quadr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ciare sempre la macchina in perfetta efficienza, curandone la pulizia alla fine dell’uso e l’eventuale lubrificazion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icontrollare la presenza e l’efficienza di tutti i dispositivi di protezione (in quanto alla ripresa del lavoro la macchina potrebbe essere riutilizzata da altra person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BETONIERA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02:00Z</dcterms:created>
  <dc:creator>Riccardo</dc:creator>
  <dc:description/>
  <cp:keywords/>
  <dc:language>en-US</dc:language>
  <cp:lastModifiedBy>ccc1</cp:lastModifiedBy>
  <cp:lastPrinted>2001-05-07T14:41:00Z</cp:lastPrinted>
  <dcterms:modified xsi:type="dcterms:W3CDTF">2009-07-06T13:10:00Z</dcterms:modified>
  <cp:revision>3</cp:revision>
  <dc:subject/>
  <dc:title>SCHEDE BIBLIOGRAFICHE DI RIFERIMENTO</dc:title>
</cp:coreProperties>
</file>