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ELLATRICE AD ELICA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80" w:after="0"/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efficienza della protezione delle pa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il corretto fissaggio del carter degli organi di trasmiss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er macchine alimentate elettricamente verificare l’integrità dei collegamenti, del cavo e della spina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4"/>
        </w:rPr>
      </w:pPr>
      <w:r>
        <w:rPr>
          <w:sz w:val="24"/>
        </w:rPr>
        <w:t>Utilizzare la macchina in condizioni di stabilità adeguata evitando zone inclinate o aperture nel suol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80" w:after="0"/>
        <w:jc w:val="both"/>
        <w:rPr>
          <w:sz w:val="24"/>
        </w:rPr>
      </w:pPr>
      <w:r>
        <w:rPr>
          <w:sz w:val="24"/>
        </w:rPr>
        <w:t>Chiudere il rubinetto della benz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 caso di macchina elettrica disinserire la sp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e l’eventuale manuten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gli interventi di revisione e manutenzione a motore sp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4:00Z</dcterms:modified>
  <cp:revision>5</cp:revision>
  <dc:subject/>
  <dc:title>SCHEDE BIBLIOGRAFICHE DI RIFERIMENTO</dc:title>
</cp:coreProperties>
</file>