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AVOLA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CARATTERISTICHE DI SICUREZZ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Le tavole che costituiscono il piano di calpestio di ponti, passerelle, andatoie, impalcati di servizio e di qualunque genere e tipo devono essere ricavate da materiale di qualità e mantenute in perfetta efficienza per l’intera durata dei lavori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Devono essere asciutte e con le fibre che le costituiscono parallele all’as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Le tavole devono risultare adeguate al carico da sopportare e, in ogni caso, le dimensioni geometriche non possono essere inferiori a cm 4 di spessore e cm 20 di larghezza ; di regola, se lunghe m 4, devono appoggiare sempre su 4 travers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e tavole devono risultare di spessore non inferiore ai cm 5 se poggianti su soli 3 traversi, come è nel caso dei ponteggi metallic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on devono presentare nodi passanti che riducano più del 10% la sezione di resistenz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Non devono presentare parti a sbalzo oltre agli appoggi eccedenti i cm 20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ella composizione del piano di calpestio, le loro estremità devono essere sovrapposte per non meno di cm 40 e sempre in corrispondenza di un traverso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Un piano di calpestio può considerarsi utilizzabile a condizione che non disti più di m 2 dall’ordine più alto di ancoragg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Le tavole messe in opera devono risultare sempre bene accostate fra loro; gli intavolati dei ponteggi in legno devono essere accostati all’opera in costruzione, solo per lavori di finitura è consentito un distacco massimo di 20 cm; per gli intavolati dei ponteggi fissi (ad esempio metallici) è consentito un distacco non superiore a 20 cm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Quando tale distacco risulti superiore può realizzarsi un piano di calpestio esterno ai montanti e poggiante su traversi a sbalzo. Soluzione, questa, contemplata anche in alcune autorizzazioni ministerial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e tavole vanno assicurate contro gli spostamenti trasversali e longitudinali, in modo che non possano scostarsi dalla posizione in cui sono state disposte o, nel ponteggio, scivolare sui travers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el ponteggio le tavole di testata vanno assicura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el ponteggio le tavole esterne devono essere a contatto dei montant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e tavole costituenti un qualsiasi piano di calpestio non devono essere sollecitate con depositi e carichi superiori al loro grado di resistenza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l piano di calpestio di ponti, passerelle, andatoie, impalcati di servizio e di qualsiasi genere e tipo, va mantenuto sgombro da materiali e attrezzature non più in uso e se collocato ad una altezza maggiore di m 2, deve essere provvisto su tutti i lati verso il vuoto di un robusto parapetto.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ISTRUZIONI PER GLI ADDETT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Verificare con attenzione l’integrità e la completezza dei piani di calpestio, specie degli impalcati del pontegg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ccertare che tutti gli intavolati ed i piani di calpestio a qualsiasi fine utilizzabili siano raggiungibili in modo sicuro, sia che l’accesso avvenga in modo diretto o con il ricorso a mezzi diversi, la cui rispondenza allo scopo deve risultare idone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Evitare di rimuovere le tavole dei ponteggi anche se in quel punto i lavori già sono stati completat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rima di abbandonare il luogo di lavoro ripristinare la situazione di sicurezza originaria se per necessità si sono dovute rimuovere delle tavole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Eseguire la pulizia degli impalcati, posti di lavoro e di passaggio, accumulando il materiale di risulta per poterlo quindi raccogliere ed eliminar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che gli intavolati, specie quelli dei ponti di servizio, non vengano trasformati in depositi di materi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ontrollare che gli intavolati non siano resi scivolosi dal depositarsi di ghiaccio, polvere e quant’altro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Evitare di correre o saltare sugli intavolati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rocedere ad un controllo accurato degli intavolati quando si prende in carico un cantiere avviato, vale a dire con opere provvisionali già installate o in fase di completamento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e tavole da utilizzare per piani di calpestio e impalcati che non risultino più in perfette condizioni vanno immediatamente sostituite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e tavole ritenute ancora idonee all’uso vanno liberate da eventuali chiodi, pulite e conservate in luoghi asciutti e ventilati, senza contatto con il terreno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egnalare al responsabile di cantiere eventuali non rispondenze a quanto indica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INTAVOLATI</w:t>
      <w:tab/>
      <w:tab/>
    </w:r>
    <w:r>
      <w:rPr>
        <w:i/>
        <w:sz w:val="22"/>
      </w:rPr>
      <w:t xml:space="preserve">Scheda </w:t>
    </w:r>
    <w:r>
      <w:rPr>
        <w:sz w:val="22"/>
      </w:rPr>
      <w:t>OP.01.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OPERE PROVVISIONALI</w:t>
      <w:tab/>
      <w:tab/>
    </w:r>
    <w:r>
      <w:rPr>
        <w:i/>
        <w:sz w:val="22"/>
      </w:rPr>
      <w:t xml:space="preserve">Scheda </w:t>
    </w:r>
    <w:r>
      <w:rPr>
        <w:sz w:val="22"/>
      </w:rPr>
      <w:t>OP.01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33:00Z</dcterms:created>
  <dc:creator>Riccardo</dc:creator>
  <dc:description/>
  <cp:keywords/>
  <dc:language>en-US</dc:language>
  <cp:lastModifiedBy>ccc1</cp:lastModifiedBy>
  <cp:lastPrinted>2004-04-27T15:59:00Z</cp:lastPrinted>
  <dcterms:modified xsi:type="dcterms:W3CDTF">2009-11-02T08:20:00Z</dcterms:modified>
  <cp:revision>5</cp:revision>
  <dc:subject/>
  <dc:title>SCHEDE BIBLIOGRAFICHE DI RIFERIMENTO</dc:title>
</cp:coreProperties>
</file>