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VERNICIATRICE SEGNALETICA STRADALE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widowControl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vestiment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ebbi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Verificare l’efficienza dei dispositivi di comando e di controll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efficienza del carter della puleggia e della cinghi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efficacemente l’area di lavor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urante il rifornimento di carburante spegnere il motore e non fuma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utilizzare la macchina in ambienti chiusi e poco ventilat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tempestivament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hiudere il rubinetto del carburant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sciare sempre la macchina in perfetta efficienza, curandone la pulizia e l’eventuale manutenz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55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44:00Z</dcterms:modified>
  <cp:revision>4</cp:revision>
  <dc:subject/>
  <dc:title>SCHEDE BIBLIOGRAFICHE DI RIFERIMENTO</dc:title>
</cp:coreProperties>
</file>