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CLIPPER (SEGA CIRCOLARE PER LATERIZIO)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Punture, tagli, abrasioni, contus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Posizionare stabilmente la macchin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integrità delle parti elettriche visibil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efficienza del dispositivo contro il riavviamento del motore in seguito ad un’interruzione e ritorno dell’energia elettrica (bobina di sgancio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efficienza delle protezioni laterali, della lama e del carter della cinghi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rificare l’efficienza del carrellino portapezz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iempire il contenitore dell’acqu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lluminare a sufficienza l’area di lavo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intralciare i passaggi con il cavo di alimentaz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Mantenere l’area di lavoro sgombra da materiale di scar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collegare l’alimentazione elettrica durante le paus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tempestivamente eventuali malfunzionament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ossare indumenti aderenti al corpo senza parti svolazza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Interrompere l’alimentazione della macchin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seguire le operazioni di revisione, manutenzione e pulizia necessarie al reimpiego con la macchina scollegata elettricamen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er la manutenzione attenersi alle indicazioni del libret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schere per la protezione delle vie respiratori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dumenti impermeabil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CLIPPER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27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9-16T13:23:00Z</dcterms:modified>
  <cp:revision>4</cp:revision>
  <dc:subject/>
  <dc:title>SCHEDE BIBLIOGRAFICHE DI RIFERIMENTO</dc:title>
</cp:coreProperties>
</file>