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TOCOLTIVATO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9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l’efficienza delle protezioni degli organi in movimento;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 dispositivo “a uomo presente” di comando per l’avanzamento e la rotazione della fresa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Controllare che tutti gli elementi di fissaggio siano serrati a sufficienza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Durante gli spostamenti spegnere il motore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Non abbandonare la macchina in moto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Non usare la macchina in locali chiusi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Durante il rifornimento di carburante spegnere il motore e non fumare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Non utilizzare la macchina su terreni di pendenza tale da pregiudicare la stabilità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hiudere il rubinetto della benzina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Lasciare sempre la macchina in perfetta efficienza, curandone la pulizia e l’eventuale manutenzione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Segnalare eventuali malfunzionamenti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Eseguire gli interventi di revisione e manutenzione a motore spent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10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Guanti antivibrazioni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  <w:r>
      <w:rPr>
        <w:i/>
        <w:sz w:val="24"/>
        <w:szCs w:val="24"/>
      </w:rPr>
      <w:t>CXP12</w:t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OTOCOLTIVATOR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5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46:00Z</dcterms:created>
  <dc:creator>Riccardo</dc:creator>
  <dc:description/>
  <cp:keywords/>
  <dc:language>en-US</dc:language>
  <cp:lastModifiedBy>ccc1</cp:lastModifiedBy>
  <dcterms:modified xsi:type="dcterms:W3CDTF">2009-07-06T13:34:00Z</dcterms:modified>
  <cp:revision>4</cp:revision>
  <dc:subject/>
  <dc:title>SCHEDE BIBLIOGRAFICHE DI RIFERIMENTO</dc:title>
</cp:coreProperties>
</file>