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007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LLEGATO A</w:t>
            </w:r>
          </w:p>
        </w:tc>
        <w:tc>
          <w:tcPr>
            <w:tcW w:w="8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4"/>
              </w:rPr>
              <w:t xml:space="preserve">DOMANDA DI PARTECIPAZIONE INERENTE LA </w:t>
            </w:r>
            <w:r>
              <w:rPr>
                <w:rFonts w:cs="Arial" w:ascii="Arial" w:hAnsi="Arial"/>
                <w:b/>
                <w:bCs/>
                <w:iCs/>
                <w:sz w:val="24"/>
              </w:rPr>
              <w:t xml:space="preserve">PROCEDURA APERTA PER LA PROGETTAZIONE ESECUTIVA, PREVIA ACQUISIZIONE DEL PROGETTO DEFINITIVO IN SEDE DI OFFERTA E L’ESECUZIONE DEI LAVORI D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“</w:t>
            </w:r>
            <w:r>
              <w:rPr>
                <w:rFonts w:cs="Arial" w:ascii="Arial" w:hAnsi="Arial"/>
                <w:b/>
                <w:bCs/>
                <w:iCs/>
                <w:sz w:val="24"/>
              </w:rPr>
              <w:fldChar w:fldCharType="begin"/>
            </w:r>
            <w:r>
              <w:rPr>
                <w:sz w:val="24"/>
                <w:b/>
                <w:iCs/>
                <w:bCs/>
                <w:rFonts w:cs="Arial" w:ascii="Arial" w:hAnsi="Arial"/>
              </w:rPr>
              <w:instrText xml:space="preserve"> MERGEFIELD LAVORI </w:instrText>
            </w:r>
            <w:r>
              <w:rPr>
                <w:sz w:val="24"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iCs/>
                <w:bCs/>
                <w:rFonts w:cs="Arial" w:ascii="Arial" w:hAnsi="Arial"/>
              </w:rPr>
              <w:t>Ampliamento Impianti Sportivi: realizzazione Palasport"</w:t>
            </w:r>
            <w:r>
              <w:rPr>
                <w:sz w:val="24"/>
                <w:b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lang w:val="en-US"/>
              </w:rPr>
              <w:t xml:space="preserve">CIG </w:t>
            </w:r>
            <w:r>
              <w:rPr>
                <w:rFonts w:cs="Arial" w:ascii="Arial" w:hAnsi="Arial"/>
                <w:b/>
                <w:bCs/>
                <w:iCs/>
                <w:sz w:val="24"/>
              </w:rPr>
              <w:fldChar w:fldCharType="begin"/>
            </w:r>
            <w:r>
              <w:rPr>
                <w:sz w:val="24"/>
                <w:b/>
                <w:iCs/>
                <w:bCs/>
                <w:rFonts w:cs="Arial" w:ascii="Arial" w:hAnsi="Arial"/>
              </w:rPr>
              <w:instrText xml:space="preserve"> MERGEFIELD CIG </w:instrText>
            </w:r>
            <w:r>
              <w:rPr>
                <w:sz w:val="24"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iCs/>
                <w:bCs/>
                <w:rFonts w:cs="Arial" w:ascii="Arial" w:hAnsi="Arial"/>
              </w:rPr>
              <w:t>«653666529A»</w:t>
            </w:r>
            <w:r>
              <w:rPr>
                <w:sz w:val="24"/>
                <w:b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sz w:val="24"/>
                <w:lang w:val="en-US"/>
              </w:rPr>
              <w:t xml:space="preserve"> - CUP </w:t>
            </w:r>
            <w:r>
              <w:rPr>
                <w:rFonts w:cs="Arial" w:ascii="Arial" w:hAnsi="Arial"/>
                <w:b/>
                <w:bCs/>
                <w:iCs/>
                <w:sz w:val="24"/>
                <w:lang w:val="en-US"/>
              </w:rPr>
              <w:fldChar w:fldCharType="begin"/>
            </w:r>
            <w:r>
              <w:rPr>
                <w:sz w:val="24"/>
                <w:b/>
                <w:iCs/>
                <w:bCs/>
                <w:rFonts w:cs="Arial" w:ascii="Arial" w:hAnsi="Arial"/>
                <w:lang w:val="en-US"/>
              </w:rPr>
              <w:instrText xml:space="preserve"> MERGEFIELD CUP </w:instrText>
            </w:r>
            <w:r>
              <w:rPr>
                <w:sz w:val="24"/>
                <w:b/>
                <w:iCs/>
                <w:bCs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b/>
                <w:iCs/>
                <w:bCs/>
                <w:rFonts w:cs="Arial" w:ascii="Arial" w:hAnsi="Arial"/>
                <w:lang w:val="en-US"/>
              </w:rPr>
              <w:t>«E47B15000650004»</w:t>
            </w:r>
            <w:r>
              <w:rPr>
                <w:sz w:val="24"/>
                <w:b/>
                <w:iCs/>
                <w:bCs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lang w:val="en-US"/>
              </w:rPr>
            </w:r>
          </w:p>
        </w:tc>
      </w:tr>
    </w:tbl>
    <w:p>
      <w:pPr>
        <w:pStyle w:val="Corpodeltesto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 nato a ____________________ il _________________ in qualità di _________________________________________ della società ____________________________________________________________ con sede nel Comune di ________________________ Provincia di _________________ Stato _______________ Via/Piazza ___________________________________________ C.F. ______________________________ P. IVA ________________________________ tel __________________________________ fax ________________________________ e-mail __________________________________________________________________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Matricola aziendale____________________ sede INPS competente_________________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Codice aziendale______________________ PAT Inail (o altri enti)___________________ ________________________________________________________________________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C.C.N.L. applicato ______________________________ numero di lavoratori (dimensione aziendale) _____________________, domicilio eletto per le comunicazioni ___________</w:t>
      </w:r>
    </w:p>
    <w:p>
      <w:pPr>
        <w:pStyle w:val="Corpodeltesto2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;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PRESA VISIO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pacing w:val="2"/>
          <w:position w:val="2"/>
        </w:rPr>
        <w:t>d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isciplinare di gara per l’affidamento dei lavori di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AVORI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MERGEFIELD LAVORI </w:t>
        <w:t>«Ampliamento Impianti Sportivi: realizzazione Palasport"</w:t>
        <w:t xml:space="preserve"> CIG </w:t>
        <w:t xml:space="preserve"> MERGEFIELD CIG </w:t>
        <w:t>«653666529A»</w:t>
        <w:t xml:space="preserve"> - CUP </w:t>
        <w:t xml:space="preserve"> MERGEFIELD CUP </w:t>
        <w:t>«E47B15000650004»</w:t>
        <w:t>»</w:t>
      </w:r>
      <w:r>
        <w:rPr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 partecipare alla gara tramit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PPALTO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PPALTO INTEGRATO COMPLESSO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dicata in oggetto come ___________________________ (impresa singola, capogruppo di una associazione temporanea di imprese ecc…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ai sensi degli artt. 46 e 47 del D.P.R. 445/2000, consapevole delle sanzioni penali previste dall’art. 76 del D.P.R. 445/2000 per le ipotesi di falsità in atti e dichiarazioni mendaci ivi indicate,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conoscere e accettare senza condizioni o riserva alcuna tutte le norme generali e particolari che regolano la concessione oltre che tutti gli obblighi derivanti dalle prescrizioni del Capitolato e di aver preso conoscenza di tutte le condizioni locali nonché delle circostanze generali e particolari che possono aver influito sulla quantificazione dell’offerta;</w:t>
      </w:r>
    </w:p>
    <w:p>
      <w:pPr>
        <w:pStyle w:val="Normal"/>
        <w:numPr>
          <w:ilvl w:val="0"/>
          <w:numId w:val="3"/>
        </w:numPr>
        <w:ind w:left="360" w:right="-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si direttamente o con delega a personale dipendente, recato sul luogo di esecuzione dei servizi, di avere preso conoscenza delle condizioni locali, della viabilità, di aver verificato le capacità e le disponibilità, compatibili con i tempi di esecuzione previsti, dei siti di recapito autorizzati, nonché di tutte le circostanze generali e particolari suscettibili di influire sulla determinazione dei prezzi, sulle condizioni contrattuali e sull'esecuzione dei servizi e di aver giudicato i servizi stessi realizzabili, e i prezzi nel loro complesso remunerativi e tali da consentire il ribasso offerto, attestando altresì di avere effettuato una verifica della disponibilità della mano d’opera necessaria per l’esecuzione dei servizi nonché della disponibilità di attrezzature adeguate all’entità e alla tipologia e categoria dei servizi in appal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utorizzare la Stazione Appaltante ad utilizzare l’indirizzo di posta elettronica certificata o di posta elettronica o il numero di fax ai fini della validità delle comunicazion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impegnarsi ad eseguire la prestazione nei modi e nei termini stabiliti dal Capitolato d’appal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ver tenuto conto, nel redigere l’offerta, degli obblighi connessi alle disposizioni in materia di sicurezza e protezione dei lavoratori, delle condizioni di lavoro nonché l’impegno nell’espletamento della prestazione all’osservanza della normativa in mater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i non aver emesso, senza autorizzazione ai sensi dell’art. 1 della Legge 386/90 o senza provvista ai sensi dell’art. 2 della Legge 386/90, assegno o più assegni in tempi ravvicinati e sulla base di una programmazione unitaria  di importo superiore a € 51.645,69 ovvero di non avere, nei cinque anni precedenti, commesso due o più violazioni delle disposizioni previste dai precedenti artt. 1 e 2 per un importo superiore complessivamente a € 10.329,14, accertate con provvedimento esecutiv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ondizioni, di cui alla Legge 13.9.1982 n. 646, costituenti causa di esclusione dalla possibilità di assumere pubblici appal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i non trovarsi in nessun caso d’impedimento ex lege a contrarre con l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l’offerta presentata tiene conto degli oneri per la sicurezza e ne accetta la quantific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gli obblighi relativi al pagamento dei contributi previdenziali ed assistenziali a favore dei lavoratori, secondo la legislazione vigen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resa non si è avvalsa di piani individuali di emersione di cui alla Legge n. 383 del 2001 oppure si è avvalsa di piani individuali di emersione di cui alla Legge n. 383 del 2001, ma che il periodo di emersione si è conclu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non applicazione all’impresa della sanzione interdittiva prevista dall’art. 9, secondo comma, lettera a) e/o c) del D.Lgs. n. 231/2001 emessa anche in sede cautela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ver ottemperato al disposto della Legge 12.03.1999 n. 68 art. 17 ovvero che l’operatore economico non è assoggettabile agli obblighi derivanti dalla Legge 12.03.1999 n. 6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rinunciare, in caso di mancata aggiudicazione dell’appalto in argomento, a ogni qualsiasi richiesta risarcitoria e in particolare quella sul mancato util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ssumere gli obblighi in materia di tracciabilità dei flussi finanziario di cui all’art. 3 della Legge 136/2010 e s.m.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a situazione di impedimento a contrarre con le Pubbliche Amministrazioni così come previsto dall’art. 53, comma16-ter del D. Lgs 165/01 e s.m.i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ttenersi, personalmente e tramite il personale preposto, agli obblighi di condotta, per quanto compatibili, previsti dal codice di comportamento adottato da questo ente, che dichiara di aver visionato dal sito internet </w:t>
      </w:r>
      <w:hyperlink r:id="rId2">
        <w:r>
          <w:rPr>
            <w:rStyle w:val="InternetLink"/>
            <w:rFonts w:cs="Arial" w:ascii="Arial" w:hAnsi="Arial"/>
          </w:rPr>
          <w:t>www.grassobbio.eu</w:t>
        </w:r>
      </w:hyperlink>
      <w:r>
        <w:rPr>
          <w:rFonts w:cs="Arial" w:ascii="Arial" w:hAnsi="Arial"/>
        </w:rPr>
        <w:t xml:space="preserve"> e di conoscere ed accetta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di mantenere valida l’offerta per 180 giorni dalla data di espletamento della ga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solo in caso di consorzio) che il consorzio concorre nell’interesse delle sotto elencate imprese consorziate ___________________________________________________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solo in caso di raggruppamenti o consorzi) nominativo di ciascun soggetto consorziato o raggruppato e relative parti di servizio/fornitura eseguite dai singoli operatori: 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Cs w:val="24"/>
        </w:rPr>
        <w:t>che intende subappaltare o concedere in cottimo, ai sensi dell’art. 118 del Codice dei Contratti: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tto, confermato e sottoscritto. </w:t>
        <w:tab/>
        <w:tab/>
        <w:tab/>
        <w:tab/>
        <w:tab/>
        <w:tab/>
        <w:t xml:space="preserve">Il Richiedente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 presente modulo deve essere allegata copia fotostatica di un documento di identità in corso di validità del sottoscrittore a pena di esclusione.</w:t>
      </w:r>
    </w:p>
    <w:p>
      <w:pPr>
        <w:pStyle w:val="TextBody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l presente modello ha carattere esemplificativo delle dichiarazioni e attestazioni che dovranno essere prodotte dai concorrenti in sede di gara, pertanto il suo mancato utilizzo non comporta l’esclusione dalla gara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"/>
        </w:rPr>
      </w:pPr>
      <w:r>
        <w:rPr>
          <w:rFonts w:cs="Times New Roman;Times New Roman" w:ascii="Times New Roman;Times New Roman" w:hAnsi="Times New Roman;Times New Roman"/>
          <w:sz w:val="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Star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6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6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StarSymbol;Courier New" w:hAnsi="StarSymbol;Courier New" w:cs="StarSymbol;Courier New"/>
      <w:b w:val="false"/>
      <w:i w:val="false"/>
    </w:rPr>
  </w:style>
  <w:style w:type="character" w:styleId="WW8Num15z0">
    <w:name w:val="WW8Num15z0"/>
    <w:qFormat/>
    <w:rPr>
      <w:rFonts w:ascii="StarSymbol;Courier New" w:hAnsi="StarSymbol;Courier New" w:cs="StarSymbol;Courier New"/>
      <w:color w:val="000000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StarSymbol;Courier New" w:hAnsi="StarSymbol;Courier New" w:cs="StarSymbol;Courier New"/>
      <w:color w:val="000000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imes New Roman;Times New Roman" w:hAnsi="Times New Roman;Times New Roman" w:cs="Times New Roma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LUISA">
    <w:name w:val="LUISA"/>
    <w:basedOn w:val="Normal"/>
    <w:qFormat/>
    <w:pPr>
      <w:tabs>
        <w:tab w:val="clear" w:pos="708"/>
        <w:tab w:val="left" w:pos="1418" w:leader="none"/>
      </w:tabs>
      <w:autoSpaceDE w:val="false"/>
      <w:jc w:val="both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spacing w:lineRule="auto" w:line="276" w:before="0" w:after="200"/>
      <w:jc w:val="both"/>
    </w:pPr>
    <w:rPr>
      <w:rFonts w:ascii="Cambria" w:hAnsi="Cambria" w:cs="Cambria"/>
      <w:i/>
      <w:iCs/>
      <w:spacing w:val="15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ssobbio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9:50:00Z</dcterms:created>
  <dc:creator>BERTOGLIOC</dc:creator>
  <dc:description/>
  <cp:keywords/>
  <dc:language>en-US</dc:language>
  <cp:lastModifiedBy>Rossella Gustinetti</cp:lastModifiedBy>
  <cp:lastPrinted>2007-07-27T12:13:00Z</cp:lastPrinted>
  <dcterms:modified xsi:type="dcterms:W3CDTF">2015-12-31T10:46:00Z</dcterms:modified>
  <cp:revision>6</cp:revision>
  <dc:subject/>
  <dc:title>Alla cortese attenzione del</dc:title>
</cp:coreProperties>
</file>