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8"/>
        <w:gridCol w:w="1273"/>
        <w:gridCol w:w="1016"/>
        <w:gridCol w:w="1265"/>
        <w:gridCol w:w="731"/>
        <w:gridCol w:w="2671"/>
        <w:gridCol w:w="2552"/>
        <w:gridCol w:w="283"/>
        <w:gridCol w:w="3119"/>
      </w:tblGrid>
      <w:tr>
        <w:trPr>
          <w:trHeight w:val="340" w:hRule="atLeast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ULO A</w:t>
            </w:r>
          </w:p>
        </w:tc>
      </w:tr>
      <w:tr>
        <w:trPr>
          <w:trHeight w:val="340" w:hRule="atLeast"/>
        </w:trPr>
        <w:tc>
          <w:tcPr>
            <w:tcW w:w="22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ENCO RIASSUNTIVO DELLE MIGLIORIE PROPOS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RELAZIONE ALLE SCHEDE DALLA N. 1 ALLA N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o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cheda N°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zione Sub-Elemento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e di elenco prezzi progettual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estesa voce di elenco prezzi progettua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oce di elenco prezzi caso a) ovvero caso b) (*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Descrizione estesa voce di elenco prezzi caso a) ovvero caso b) (**)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imbro e firma dell’Impresa…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</w:t>
        <w:tab/>
      </w:r>
      <w:r>
        <w:rPr>
          <w:rFonts w:cs="Arial" w:ascii="Arial" w:hAnsi="Arial"/>
          <w:b/>
          <w:sz w:val="20"/>
          <w:szCs w:val="20"/>
        </w:rPr>
        <w:t>caso a) la proposta migliorativa si riferisce a lavorazioni GIA’ PREVISTE in progetto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aso b) la proposta migliorativa si riferisce a lavorazioni aggiuntive rispetto a quelle previste in progetto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cs="Arial" w:ascii="Arial" w:hAnsi="Arial"/>
          <w:sz w:val="20"/>
          <w:szCs w:val="20"/>
        </w:rPr>
        <w:t>(**)</w:t>
        <w:tab/>
        <w:t xml:space="preserve">Per la singola proposta migliorativa offerta (di cui al caso a) e/o b)) deve essere espressa </w:t>
      </w:r>
      <w:r>
        <w:rPr>
          <w:rFonts w:cs="Arial" w:ascii="Arial" w:hAnsi="Arial"/>
          <w:b/>
          <w:sz w:val="20"/>
          <w:szCs w:val="20"/>
        </w:rPr>
        <w:t>SOLO LA DESCRIZIONE</w:t>
      </w:r>
      <w:r>
        <w:rPr>
          <w:rFonts w:cs="Arial" w:ascii="Arial" w:hAnsi="Arial"/>
          <w:sz w:val="20"/>
          <w:szCs w:val="20"/>
        </w:rPr>
        <w:t xml:space="preserve"> della voce di elenco prezzi, con le seguenti modalità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escrizione estesa dovrà comprendere: la descrizione di ogni componente e accessorio; la descrizione della modalità di posa e montaggio; la descrizione di ogni onere e lavorazione necessari per dare l’opera eseguita a perfetta regola d'arte, completa di ogni accessorio, onere e magistero; le modalità di misurazione; i livelli prestazionali.</w:t>
      </w:r>
      <w:bookmarkStart w:id="0" w:name="_GoBack"/>
      <w:bookmarkEnd w:id="0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VVERTENZ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L PRESENTE ELENCO NON POTRÀ CONTENERE INDICAZIONI DI PREZZO O ALTRO VALORE ECONOMICO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ENA L’ESCLUSIONE DEL CONCORRENTE DALLA GARA.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“</w:t>
    </w:r>
    <w:r>
      <w:rPr>
        <w:sz w:val="20"/>
        <w:szCs w:val="20"/>
      </w:rPr>
      <w:t>Ristrutturazione dell’I.M.F.R. Gervasutta</w:t>
    </w:r>
  </w:p>
  <w:p>
    <w:pPr>
      <w:pStyle w:val="Header"/>
      <w:rPr>
        <w:sz w:val="20"/>
        <w:szCs w:val="20"/>
      </w:rPr>
    </w:pP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t>ai fini della realizzazione di una struttura</w:t>
    </w:r>
  </w:p>
  <w:p>
    <w:pPr>
      <w:pStyle w:val="Header"/>
      <w:rPr>
        <w:sz w:val="20"/>
        <w:szCs w:val="20"/>
      </w:rPr>
    </w:pP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t>per il 3° livello di riabilitazione – 2° Intervento”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06:00Z</dcterms:created>
  <dc:creator>Moro Elena</dc:creator>
  <dc:description/>
  <dc:language>en-US</dc:language>
  <cp:lastModifiedBy>infanti.alessia</cp:lastModifiedBy>
  <cp:lastPrinted>2017-04-20T08:47:00Z</cp:lastPrinted>
  <dcterms:modified xsi:type="dcterms:W3CDTF">2017-04-27T11:06:00Z</dcterms:modified>
  <cp:revision>2</cp:revision>
  <dc:subject/>
  <dc:title/>
</cp:coreProperties>
</file>