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532142798"/>
                  <w:bookmarkStart w:id="2" w:name="__Fieldmark__0_532142798"/>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532142798"/>
                  <w:bookmarkStart w:id="4" w:name="__Fieldmark__2_532142798"/>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532142798"/>
                  <w:bookmarkStart w:id="6" w:name="__Fieldmark__3_532142798"/>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532142798"/>
                  <w:bookmarkStart w:id="8" w:name="__Fieldmark__4_532142798"/>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532142798"/>
                  <w:bookmarkStart w:id="10" w:name="__Fieldmark__5_532142798"/>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532142798"/>
                  <w:bookmarkStart w:id="12" w:name="__Fieldmark__7_532142798"/>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532142798"/>
                  <w:bookmarkStart w:id="14" w:name="__Fieldmark__8_532142798"/>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532142798"/>
                  <w:bookmarkStart w:id="16" w:name="__Fieldmark__9_532142798"/>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532142798"/>
                  <w:bookmarkStart w:id="18" w:name="__Fieldmark__10_532142798"/>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532142798"/>
                  <w:bookmarkStart w:id="20" w:name="__Fieldmark__12_532142798"/>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532142798"/>
                  <w:bookmarkStart w:id="22" w:name="__Fieldmark__13_532142798"/>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532142798"/>
                  <w:bookmarkStart w:id="24" w:name="__Fieldmark__14_532142798"/>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532142798"/>
                  <w:bookmarkStart w:id="26" w:name="__Fieldmark__15_532142798"/>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532142798"/>
                  <w:bookmarkStart w:id="28" w:name="__Fieldmark__17_532142798"/>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532142798"/>
                  <w:bookmarkStart w:id="30" w:name="__Fieldmark__18_532142798"/>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532142798"/>
                  <w:bookmarkStart w:id="32" w:name="__Fieldmark__19_532142798"/>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532142798"/>
                  <w:bookmarkStart w:id="34" w:name="__Fieldmark__20_532142798"/>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532142798"/>
                  <w:bookmarkStart w:id="36" w:name="__Fieldmark__22_532142798"/>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532142798"/>
                  <w:bookmarkStart w:id="38" w:name="__Fieldmark__23_532142798"/>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532142798"/>
                  <w:bookmarkStart w:id="40" w:name="__Fieldmark__24_532142798"/>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532142798"/>
                  <w:bookmarkStart w:id="42" w:name="__Fieldmark__25_532142798"/>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532142798"/>
                  <w:bookmarkStart w:id="44" w:name="__Fieldmark__27_532142798"/>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532142798"/>
                  <w:bookmarkStart w:id="46" w:name="__Fieldmark__28_532142798"/>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532142798"/>
                  <w:bookmarkStart w:id="48" w:name="__Fieldmark__29_532142798"/>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532142798"/>
                  <w:bookmarkStart w:id="50" w:name="__Fieldmark__30_532142798"/>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532142798"/>
                  <w:bookmarkStart w:id="52" w:name="__Fieldmark__32_532142798"/>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532142798"/>
                  <w:bookmarkStart w:id="54" w:name="__Fieldmark__33_532142798"/>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532142798"/>
                  <w:bookmarkStart w:id="56" w:name="__Fieldmark__34_532142798"/>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532142798"/>
                  <w:bookmarkStart w:id="58" w:name="__Fieldmark__35_532142798"/>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532142798"/>
                  <w:bookmarkStart w:id="60" w:name="__Fieldmark__37_532142798"/>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532142798"/>
                  <w:bookmarkStart w:id="62" w:name="__Fieldmark__38_532142798"/>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532142798"/>
                  <w:bookmarkStart w:id="64" w:name="__Fieldmark__39_532142798"/>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532142798"/>
                  <w:bookmarkStart w:id="66" w:name="__Fieldmark__40_532142798"/>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532142798"/>
                  <w:bookmarkStart w:id="68" w:name="__Fieldmark__42_532142798"/>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532142798"/>
                  <w:bookmarkStart w:id="70" w:name="__Fieldmark__43_532142798"/>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532142798"/>
                  <w:bookmarkStart w:id="72" w:name="__Fieldmark__44_532142798"/>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532142798"/>
                  <w:bookmarkStart w:id="74" w:name="__Fieldmark__46_532142798"/>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532142798"/>
                  <w:bookmarkStart w:id="76" w:name="__Fieldmark__47_532142798"/>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