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120" w:after="120"/>
        <w:jc w:val="right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MODELLO ISTANZA</w:t>
      </w:r>
    </w:p>
    <w:p>
      <w:pPr>
        <w:pStyle w:val="Normal"/>
        <w:spacing w:lineRule="auto" w:line="240" w:before="0" w:after="0"/>
        <w:ind w:left="5529" w:hanging="0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55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a Regione Puglia</w:t>
      </w:r>
    </w:p>
    <w:p>
      <w:pPr>
        <w:pStyle w:val="Normal"/>
        <w:spacing w:lineRule="auto" w:line="256" w:before="0" w:after="0"/>
        <w:ind w:left="5529" w:right="4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ZIONE DEMANIO E PATRIMONIO</w:t>
      </w:r>
    </w:p>
    <w:p>
      <w:pPr>
        <w:pStyle w:val="Normal"/>
        <w:spacing w:lineRule="auto" w:line="256" w:before="0" w:after="0"/>
        <w:ind w:left="5529" w:right="4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rvizio Attività Tecniche ed Estimative</w:t>
      </w:r>
    </w:p>
    <w:p>
      <w:pPr>
        <w:pStyle w:val="Normal"/>
        <w:spacing w:lineRule="auto" w:line="240" w:before="0" w:after="0"/>
        <w:ind w:left="55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 Gentile 52</w:t>
      </w:r>
    </w:p>
    <w:p>
      <w:pPr>
        <w:pStyle w:val="Normal"/>
        <w:spacing w:lineRule="auto" w:line="240" w:before="0" w:after="0"/>
        <w:ind w:left="55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0126 BAR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AFFIDAMENTO DELL’INCARICO DI VALUTAZIONE DELLA SICUREZZA STRUTTURALE DI TIPO GRAVITAZIONALE E SISMICA DEL COMPLESSO IMMOBILIARE “KURSAAL SANTALUCIA” DI BARI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00" w:before="12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CIG. N. 7523479B44              -              CUP. N. B92C14000150002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ISTANZA DI INVITO ALLA G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sz w:val="16"/>
          <w:szCs w:val="16"/>
        </w:rPr>
      </w:pPr>
      <w:r>
        <w:rPr>
          <w:rFonts w:cs="TimesNewRoman,Italic" w:ascii="TimesNewRoman,Italic" w:hAnsi="TimesNewRoman,Italic"/>
          <w:i/>
          <w:iCs/>
          <w:sz w:val="16"/>
          <w:szCs w:val="16"/>
        </w:rPr>
        <w:t>(una per ogni componente dell’eventuale raggruppament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DICHIARAZIONE SOSTITUTI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(Art .46 - 47 del D.P.R. 28/12/2000 n° 445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Italic" w:ascii="TimesNewRoman,Italic" w:hAnsi="TimesNewRoman,Italic"/>
          <w:i/>
          <w:iCs/>
          <w:sz w:val="16"/>
          <w:szCs w:val="16"/>
        </w:rPr>
        <w:t xml:space="preserve">(non soggetta ad autenticazione e da corredare co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sz w:val="16"/>
          <w:szCs w:val="16"/>
        </w:rPr>
      </w:pPr>
      <w:r>
        <w:rPr>
          <w:rFonts w:cs="TimesNewRoman,Italic" w:ascii="TimesNewRoman,Italic" w:hAnsi="TimesNewRoman,Italic"/>
          <w:i/>
          <w:iCs/>
          <w:sz w:val="16"/>
          <w:szCs w:val="16"/>
        </w:rPr>
        <w:t>copia del documento di identificazione del sottoscrittore o di ciascuno dei sottoscrittori)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i/>
          <w:i/>
          <w:iCs/>
          <w:sz w:val="20"/>
          <w:szCs w:val="20"/>
        </w:rPr>
      </w:pPr>
      <w:r>
        <w:rPr>
          <w:rFonts w:cs="TimesNewRoman" w:ascii="TimesNewRoman" w:hAnsi="TimesNewRoman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4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Il sottoscritto ____________________________________________ nato a ________________________ il________________ e residente nel Comune di _______________________________________________ Via ___________________________________ n. ______ cod. fisc. e partita I.V.A. ___________________ telefono n° ____________________ fax n° ______________________, indirizzo di posta elettronica ___________________________________________________________________ iscritto all’albo _____________________________________ della Provincia di _________________al n° __________</w:t>
      </w:r>
    </w:p>
    <w:p>
      <w:pPr>
        <w:pStyle w:val="Normal"/>
        <w:autoSpaceDE w:val="false"/>
        <w:spacing w:lineRule="exact" w:line="4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Visto l’avviso di indagine di mercato pubblicato sul sito della Regione Puglia,</w:t>
      </w:r>
    </w:p>
    <w:p>
      <w:pPr>
        <w:pStyle w:val="Normal"/>
        <w:autoSpaceDE w:val="false"/>
        <w:spacing w:lineRule="exact" w:line="300" w:before="120" w:after="12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CHIEDE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 xml:space="preserve">di essere invitato a partecipare alla procedura di selezione per </w:t>
      </w:r>
      <w:r>
        <w:rPr>
          <w:rFonts w:cs="TimesNewRoman" w:ascii="TimesNewRoman" w:hAnsi="TimesNewRoman"/>
          <w:b/>
          <w:sz w:val="20"/>
          <w:szCs w:val="20"/>
        </w:rPr>
        <w:t>L’</w:t>
      </w:r>
      <w:r>
        <w:rPr>
          <w:b/>
          <w:sz w:val="24"/>
          <w:szCs w:val="24"/>
        </w:rPr>
        <w:t>AFFIDAMENTO DELL’INCARICO DI VALUTAZIONE DELLA SICUREZZA STRUTTURALE DI TIPO GRAVITAZIONALE E SISMICA DEL COMPLESSO IMMOBILIARE “KURSAAL SANTALUCIA” DI BARI</w:t>
      </w:r>
      <w:r>
        <w:rPr>
          <w:rFonts w:cs="TimesNewRoman" w:ascii="TimesNewRoman" w:hAnsi="TimesNewRoman"/>
          <w:sz w:val="20"/>
          <w:szCs w:val="20"/>
        </w:rPr>
        <w:t xml:space="preserve"> in qualità di: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Wingdings2"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rofessionista singolo.</w:t>
      </w:r>
    </w:p>
    <w:p>
      <w:pPr>
        <w:pStyle w:val="Normal"/>
        <w:autoSpaceDE w:val="false"/>
        <w:spacing w:lineRule="exact" w:line="400" w:before="120" w:after="12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Wingdings2"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 xml:space="preserve">Professionista associato nello studio associato denominato ____________________________________ avente sede in ___________________________ via ____________________________________________ cod. fisc. e partita I.V.A. _______________________________________ telefono n° ________________ fax n° ____________, indirizzo di posta elettronica  _____________________________________________ </w:t>
      </w:r>
    </w:p>
    <w:p>
      <w:pPr>
        <w:pStyle w:val="Normal"/>
        <w:autoSpaceDE w:val="false"/>
        <w:spacing w:lineRule="exact" w:line="400" w:before="120" w:after="12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Wingdings2"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rofessionista componente - quale mandatario/mandante - del raggruppamento temporaneo formato con i seguenti altri componenti del gruppo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exact" w:line="4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____________________________________________________________________________________________________________________________________________________________________________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 xml:space="preserve">Legale rappresentante della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 xml:space="preserve">società di professionisti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 xml:space="preserve">società di ingegneria o del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 xml:space="preserve">consorzio stabile di società di professionisti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consorzio stabile di società di ingegneria con la seguente denominazione:</w:t>
      </w:r>
    </w:p>
    <w:p>
      <w:pPr>
        <w:pStyle w:val="Normal"/>
        <w:autoSpaceDE w:val="false"/>
        <w:spacing w:lineRule="exact" w:line="4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______________________________________________________________________________________ avente sede in _________________________________ a via ____________________________________ cod. fisc. e partita I.V.A. _________________________________ telefono n° ________________ fax n° ____________, indirizzo di posta elettronica __________________________________________________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Consapevole delle sanzioni penali in caso di dichiarazioni non veritiere e di formazione o uso di atti falsi, richiamate dall’art. 76 del D.P.R. 28/12/2000 n° 445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sz w:val="20"/>
          <w:szCs w:val="20"/>
        </w:rPr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(una dichiarazione per ogni componente)</w:t>
      </w:r>
    </w:p>
    <w:p>
      <w:pPr>
        <w:pStyle w:val="Normal"/>
        <w:autoSpaceDE w:val="false"/>
        <w:spacing w:lineRule="exact" w:line="400" w:before="120" w:after="120"/>
        <w:jc w:val="both"/>
        <w:rPr>
          <w:rFonts w:ascii="TimesNewRoman" w:hAnsi="TimesNewRoman" w:cs="TimesNewRoman"/>
          <w:i/>
          <w:i/>
          <w:iCs/>
          <w:sz w:val="20"/>
          <w:szCs w:val="20"/>
        </w:rPr>
      </w:pPr>
      <w:r>
        <w:rPr>
          <w:rFonts w:cs="TimesNewRoman" w:ascii="TimesNewRoman" w:hAnsi="TimesNewRoman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4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1) di essere abilitato all’esercizio della professione di _______________________________________ con abilitazione conseguita in data ________________;</w:t>
      </w:r>
    </w:p>
    <w:p>
      <w:pPr>
        <w:pStyle w:val="Normal"/>
        <w:autoSpaceDE w:val="false"/>
        <w:spacing w:lineRule="exact" w:line="4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2) di essere iscritto all’Albo degli ______________________ della provincia di _________________ con il n° ________________;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(</w:t>
      </w:r>
      <w:r>
        <w:rPr>
          <w:rFonts w:cs="TimesNewRoman" w:ascii="TimesNewRoman" w:hAnsi="TimesNewRoman"/>
          <w:i/>
          <w:sz w:val="20"/>
          <w:szCs w:val="20"/>
        </w:rPr>
        <w:t>solo in caso di raggruppamento temporaneo</w:t>
      </w:r>
      <w:r>
        <w:rPr>
          <w:rFonts w:cs="TimesNewRoman" w:ascii="TimesNewRoman" w:hAnsi="TimesNewRoman"/>
          <w:sz w:val="20"/>
          <w:szCs w:val="20"/>
        </w:rPr>
        <w:t>) di indicare quale mandatario_______________________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4) di non trovarsi in nessuna delle cause di esclusione dalla partecipazione alle gare pubbliche previste dall’art. 80 del D.Lgs. 18/4/2016 n° 50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5) di essere in regola con le posizioni contributiva/assicurativa/previdenziale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6) di avere, ai fini del soddisfacimento di quanto previsto al punto 8.B.a dell’Avviso di indagine di mercato, un fatturato globale per servizi di ingegneria e di architettura, espletati nei migliori tre esercizi dell’ultimo quinquennio antecedente la pubblicazione del bando, pari al doppio dell’importo a base di gara pari a _______________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7) di avere espletato servizi di cui al punto 8.B.b dell’Avviso per l’importo di _____________________, come esplicitato nelle schede modello “A” n° ______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8) di avere espletato servizi di cui al punto 8.B.c dell’Avviso per l’importo di _____________________, come esplicitato nelle schede modello “A” n° ______;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9) per i requisiti di cui ai p.ti 8.B.d e 8.B.e: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Wingdings2"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er i soggetti organizzati in forma societaria (società di professionisti e società di ingegneria) di avere un numero medio annuo del personale tecnico utilizzato negli ultimi tre anni (comprendente i soci attivi, i dipendenti e i consulenti con contratto di collaborazione coordinata e continuativa su base annua iscritti ai relativi albi professionali, ove esistenti, e muniti di partiva IVA e che firmino il progetto, ovvero firmino i rapporti di verifica del progetto, ovvero facciano parte dell’ufficio di direzione lavori e che abbiano fatturato nei confronti della società offerente una quota superiore al cinquanta per cento del proprio fatturato annuo, risultante dall’ultima dichiarazione IVA), in numero di _______ unità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Wingdings2" w:cs="Wingdings2" w:ascii="Wingdings2" w:hAnsi="Wingdings2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er i professionisti singoli e associati, di avere numero di personale tecnico pari a _______ unità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10) di aver preso visione del disciplinare tecnico-prestazionale e di accettarne integralmente e senza riserva alcuna il suo contenuto;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11) di avere preso visione della documentazione relativa al rilievo dell’immobile in argomento.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Ai sensi del GDPR (General Data Protection Regulation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sulla protezione dei dati personali, il sottoscritto</w:t>
      </w:r>
    </w:p>
    <w:p>
      <w:pPr>
        <w:pStyle w:val="Normal"/>
        <w:autoSpaceDE w:val="false"/>
        <w:spacing w:lineRule="exact" w:line="300" w:before="120" w:after="120"/>
        <w:jc w:val="center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UTORIZZA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</w:rPr>
        <w:t>la Regione Puglia, destinataria della presente dichiarazione, a detenere i dati personali ed a trattarli per l’espletamento della procedura di affidamento in epigrafe specificata.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" w:ascii="TimesNewRoman" w:hAnsi="TimesNewRoman"/>
          <w:sz w:val="20"/>
          <w:szCs w:val="20"/>
          <w:u w:val="single"/>
        </w:rPr>
        <w:t>Alla presente dichiarazione vengono allegate fotocopie dei documenti di riconoscimento dei sottoscrittori dichiaranti.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(data) 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____________________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 w:before="120" w:after="120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OFESSIONISTA DICHIARANTE</w:t>
      </w:r>
    </w:p>
    <w:p>
      <w:pPr>
        <w:pStyle w:val="Normal"/>
        <w:autoSpaceDE w:val="false"/>
        <w:spacing w:lineRule="exact" w:line="300" w:before="120" w:after="120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spacing w:lineRule="exact" w:line="300" w:before="120" w:after="120"/>
        <w:jc w:val="center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(firma) 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exact" w:line="300" w:before="120" w:after="120"/>
        <w:jc w:val="center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Italic"/>
    <w:charset w:val="00"/>
    <w:family w:val="auto"/>
    <w:pitch w:val="default"/>
  </w:font>
  <w:font w:name="TimesNewRoman">
    <w:charset w:val="00"/>
    <w:family w:val="auto"/>
    <w:pitch w:val="default"/>
  </w:font>
  <w:font w:name="Wingdings">
    <w:charset w:val="02"/>
    <w:family w:val="auto"/>
    <w:pitch w:val="variable"/>
  </w:font>
  <w:font w:name="Wingdings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13:00Z</dcterms:created>
  <dc:creator>PPV1</dc:creator>
  <dc:description/>
  <dc:language>en-US</dc:language>
  <cp:lastModifiedBy>MANGIONE LUCIA</cp:lastModifiedBy>
  <cp:lastPrinted>2018-06-14T16:05:00Z</cp:lastPrinted>
  <dcterms:modified xsi:type="dcterms:W3CDTF">2018-06-20T09:13:00Z</dcterms:modified>
  <cp:revision>2</cp:revision>
  <dc:subject/>
  <dc:title/>
</cp:coreProperties>
</file>